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3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29.2023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Weronika Wawer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Wykonanie prac rozbiórkowych Schronu na sadzonki w leśnictwie Ubocze o nr inw. 104/355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30 dni od dnia podpisania umowy. </w:t>
      </w:r>
      <w:bookmarkEnd w:id="0"/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31.07.2023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14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3-07-21T09:31:00Z</dcterms:modified>
  <cp:revision>3</cp:revision>
  <dc:subject/>
  <dc:title>Znak sprawy</dc:title>
</cp:coreProperties>
</file>