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1.2022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31.2022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Normal"/>
        <w:jc w:val="both"/>
        <w:rPr/>
      </w:pPr>
      <w:r>
        <w:rPr/>
        <w:t>oferujemy ,,wywóz materiałów niebezpiecznych oraz innych materiałów przeznaczonych do termicznego i chemicznego unieszkodliwiania oraz czasowego gromadzenia’’ określonych                  w cenniku oraz zgodnych ze szczegółowym opisem przedmiotu zamówienia stanowiących  załącznik nr 1 do umowy za kwotę: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  realizowania usług-</w:t>
      </w:r>
      <w:r>
        <w:rPr>
          <w:b/>
        </w:rPr>
        <w:t>12 miesięcy od podpisania umowy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leceniodawca zobowiązany jest do zapłaty wynagrodzenia Zleceniobiorcy </w:t>
        <w:br/>
        <w:t>po odbiorze odpadów w terminie 30 dni od daty doręczenia Zleceniodawcy faktur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1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1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.Krogulec (CS PSP)</cp:lastModifiedBy>
  <cp:lastPrinted>2019-02-20T09:16:00Z</cp:lastPrinted>
  <dcterms:modified xsi:type="dcterms:W3CDTF">2022-12-09T12:53:00Z</dcterms:modified>
  <cp:revision>26</cp:revision>
  <dc:subject/>
  <dc:title>ZAŁĄCZNIK NR 0</dc:title>
</cp:coreProperties>
</file>