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354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race drogowe w istniejącym placu składowo – wywozowym w oddziale 289 z leśnictwa Pławna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24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8.11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29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11-10T06:35:00Z</dcterms:modified>
  <cp:revision>3</cp:revision>
  <dc:subject/>
  <dc:title>Znak sprawy</dc:title>
</cp:coreProperties>
</file>