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393" w:leader="none"/>
        </w:tabs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</w:t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sz w:val="22"/>
          <w:szCs w:val="22"/>
        </w:rPr>
      </w:pPr>
      <w:r>
        <w:rPr>
          <w:sz w:val="22"/>
          <w:szCs w:val="22"/>
        </w:rPr>
        <w:t>WYKAZ ZUŻYTYCH I ZBĘDNYCH SKŁADNIKÓW RZECZOWYCH MAJĄTKU RUCHOM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32"/>
        </w:rPr>
      </w:pPr>
      <w:r>
        <w:rPr>
          <w:sz w:val="3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3"/>
        <w:gridCol w:w="3543"/>
        <w:gridCol w:w="141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zużytego i zbędnego składnika majątku ruchomego, numer ewidencyjny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zakup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</w:rPr>
              <w:t>Opis stanu techn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ryn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zycje dotyczące sposobu zagospodarow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Drukarka Canon IP 11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PST 4-49-491-1235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14.12.2015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szkodzona.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185,4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Drukarka Canon IP 110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ST 4-49-491-1232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4.12.2015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Uszkodzona.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85,4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Drukarka Canon IP 110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ST 4-49-491-1237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4.12.2015 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Uszkodzona.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85,4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Aparat fotograficzny Sony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ST 8-80-808-1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8.12.2019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Uszkodzony.</w:t>
            </w:r>
            <w:r>
              <w:rPr>
                <w:bCs/>
                <w:sz w:val="20"/>
              </w:rPr>
              <w:t xml:space="preserve">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59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Aparat fotograficzny Olympus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ST 8-80-808-1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7.10.2015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Uszkodzony.</w:t>
            </w:r>
            <w:r>
              <w:rPr>
                <w:bCs/>
                <w:sz w:val="20"/>
              </w:rPr>
              <w:t xml:space="preserve">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135,99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Aparat fotograficzny Canon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PST 8-80-808-856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1.12.2008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Uszkodzony.</w:t>
            </w:r>
            <w:r>
              <w:rPr>
                <w:bCs/>
                <w:sz w:val="20"/>
              </w:rPr>
              <w:t xml:space="preserve">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7,9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Laptop Lenovo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ST 4-49-491-454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7.12.2008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Przestarzały techniczn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291,16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Skaner HP 5590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ST 4-49-491-591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14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Uszkodzony.</w:t>
            </w:r>
            <w:r>
              <w:rPr>
                <w:bCs/>
                <w:sz w:val="20"/>
              </w:rPr>
              <w:t xml:space="preserve">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333,72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Sterylizator parowy pionowy ASV-AE/46W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ST 8-80-801-357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05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Przestarzały technicznie, skorodowany, awaryjny. Wyłączony z eksploatacji w 2024rok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876,92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Klimatyzator MIDE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ST 6-65-653-545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15.12.2014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Uszkodzony.</w:t>
            </w:r>
            <w:r>
              <w:rPr>
                <w:bCs/>
                <w:sz w:val="20"/>
              </w:rPr>
              <w:t xml:space="preserve">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821,63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Klimatyzator GREE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ST 6-65-653-12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28.11.2016 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  <w:t>Uszkodzony.</w:t>
            </w:r>
            <w:r>
              <w:rPr>
                <w:bCs/>
                <w:sz w:val="20"/>
              </w:rPr>
              <w:t xml:space="preserve"> Naprawa ekonomicznie nieuzasadnio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>516,6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Nieodpłatne przekazanie lub darowizna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29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Heading4"/>
        <w:ind w:left="426" w:right="-1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3393" w:leader="none"/>
        </w:tabs>
        <w:ind w:left="426" w:right="-1" w:hanging="42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-1" w:hanging="426"/>
      <w:outlineLvl w:val="3"/>
    </w:pPr>
    <w:rPr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" w:hanging="0"/>
    </w:pPr>
    <w:rPr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38:00Z</dcterms:created>
  <dc:creator>Administracja</dc:creator>
  <dc:description/>
  <cp:keywords/>
  <dc:language>en-US</dc:language>
  <cp:lastModifiedBy>PSSE Konin - Ewa Juszczak</cp:lastModifiedBy>
  <cp:lastPrinted>2025-04-11T12:33:00Z</cp:lastPrinted>
  <dcterms:modified xsi:type="dcterms:W3CDTF">2025-04-22T09:03:00Z</dcterms:modified>
  <cp:revision>362</cp:revision>
  <dc:subject/>
  <dc:title>LIKWIDACJA ŚRODKA TRWAŁEGO</dc:title>
</cp:coreProperties>
</file>