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Dane uczestników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 konkursu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86"/>
      </w:tblGrid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0" w:name="_Hlk523476883"/>
            <w:bookmarkEnd w:id="0"/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br/>
              <w:t>Nazwa Przedszkola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BD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  <w:t>Adres, numer telefonu oraz adres mailowy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BEBD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  <w:t>Imię i nazwisko opiekuna grupy przedszkolnej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098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BD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  <w:t>Nazwa grupy przedszkolnej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BEBD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  <w:t>Liczba dzieci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BD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ar-SA"/>
              </w:rPr>
              <w:t>Wiek uczestników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BEBD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3:40:00Z</dcterms:created>
  <dc:creator>MAGDALENA STOICKA-KLUJ</dc:creator>
  <dc:description/>
  <cp:keywords/>
  <dc:language>en-US</dc:language>
  <cp:lastModifiedBy>WSSE Poznań - Magdalena Stoicka-Kluj</cp:lastModifiedBy>
  <cp:lastPrinted>2023-02-10T11:04:00Z</cp:lastPrinted>
  <dcterms:modified xsi:type="dcterms:W3CDTF">2023-02-10T10:04:00Z</dcterms:modified>
  <cp:revision>3</cp:revision>
  <dc:subject/>
  <dc:title/>
</cp:coreProperties>
</file>