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Jolanta Dudzińska Główny Specjalist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4" w:name="t3"/>
            <w:r>
              <w:rPr>
                <w:rFonts w:cs="Times New Roman" w:ascii="Times New Roman" w:hAnsi="Times New Roman"/>
                <w:color w:val="000000"/>
              </w:rPr>
              <w:t xml:space="preserve">w </w:t>
            </w:r>
            <w:bookmarkEnd w:id="4"/>
            <w:r>
              <w:rPr>
                <w:rFonts w:cs="Times New Roman" w:ascii="Times New Roman" w:hAnsi="Times New Roman"/>
                <w:color w:val="000000"/>
              </w:rPr>
              <w:t>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34-69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olanta.dudzinsk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 styczni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5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5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6" w:name="Wybór1"/>
            <w:bookmarkEnd w:id="6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Dostosowanie przepisów w sprawie sprawozdawczości budżetowej do wprowadzonego od 1 stycznia 2020 r. jednego rachunku wspólnego </w:t>
            </w:r>
            <w:r>
              <w:rPr>
                <w:rFonts w:cs="Times New Roman" w:ascii="Times New Roman" w:hAnsi="Times New Roman"/>
              </w:rPr>
              <w:t xml:space="preserve">dla obsługi wpłat i płatności z tytułu  podatku dochodowego od osób prawnych, podatku dochodowego od osób fizycznych, podatku od towarów i usług (PIT, CIT i VAT) oraz określonych innych podatkowych i niepodatkowych dochodów budżetu państwa. Szczegółowe powiązanie rodzaju rachunku bankowego z kategorią dochodów budżetu państwa zostało określone w obwieszczeniu Ministra Finansów z dnia 3 stycznia 2020 r. w sprawie wykazu numerów rachunków bankowych urzędów skarbowych obowiązujących od dnia 1 stycznia 2020 r. (Dz. Urz. Min. Fin. poz. 2). </w:t>
            </w:r>
            <w:r>
              <w:rPr>
                <w:rFonts w:cs="Times New Roman" w:ascii="Times New Roman" w:hAnsi="Times New Roman"/>
                <w:bCs/>
              </w:rPr>
              <w:t>Proponowane zmiany przepisów dotyczą sprawozdań sporządzanych i przekazywanych przez urzędy skarbowe oraz dysponenta części budżetowej 77. Podatki i inne wpłaty na rzecz budżetu państwa.</w:t>
            </w:r>
          </w:p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Brak możliwości prezentowania danych dotyczących wydatków, które nie wygasają z upływem danego roku budżetowego w sporządzanym za IV kwartały roku budżetowego sprawozdaniu Rb-40 </w:t>
            </w:r>
            <w:r>
              <w:rPr>
                <w:rFonts w:cs="Times New Roman" w:ascii="Times New Roman" w:hAnsi="Times New Roman"/>
                <w:bCs/>
                <w:i/>
              </w:rPr>
              <w:t>z wykonania, określonego w ustawie budżetowej na dany rok budżetowy, planu finansowego państwowego funduszu celowego/agencji wykonawczej /instytucji gospodarki budżetowej/Zakładu Ubezpieczeń Społecznych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Uaktualnienie katalogu symboli identyfikujących państwowe fundusze celowe dla celów sprawozdawczości budżetowej poprzez nadanie symboli Funduszowi Dostępności, Funduszowi Szerokopasmowemu</w:t>
            </w:r>
            <w:r>
              <w:rPr>
                <w:rFonts w:cs="Times New Roman" w:ascii="Times New Roman" w:hAnsi="Times New Roman"/>
              </w:rPr>
              <w:t xml:space="preserve"> i Funduszowi Rekompensat Pośrednich Kosztów Emisji oraz zmianę nazwy Solidarnościowego Funduszu Wsparcia Osób Niepełnosprawnych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W konsekwencji utworzenia jednego wspólnego rachunku zaproponowan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uchylenie w przepisach o sprawozdawczości budżetowej obowiązku sporządzania i przekazywania sprawozdań Rb-23A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u bankowym o symbolu 222-4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nowy wzór sprawozdania Rb-24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ach bankowych urzędów skarb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terminarza i instrukcji</w:t>
            </w:r>
            <w:r>
              <w:rPr>
                <w:rFonts w:cs="Times New Roman" w:ascii="Times New Roman" w:hAnsi="Times New Roman"/>
              </w:rPr>
              <w:t xml:space="preserve"> sporządzania przez urzędy skarbowe sprawozdań Rb-24 i Rb-27 </w:t>
              <w:br/>
            </w:r>
            <w:r>
              <w:rPr>
                <w:rFonts w:cs="Times New Roman" w:ascii="Times New Roman" w:hAnsi="Times New Roman"/>
                <w:i/>
              </w:rPr>
              <w:t>z wykonania planu dochodów budżet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nowego przepisu wskazującego podmiot obowiązany do ujmowania w sprawozdaniu Rb-27 </w:t>
              <w:br/>
              <w:t xml:space="preserve">tzw. korekty rocznej w przypadku, gdyby powstała różnica pomiędzy kwotą dochodów wykazanych </w:t>
              <w:br/>
              <w:t>w sprawozdaniach rocznych Rb-27 a kwotą dochodów przekazanych na centralny rachunek bieżący budżetu państwa w danym roku budżetowym.</w:t>
            </w:r>
          </w:p>
          <w:p>
            <w:pPr>
              <w:pStyle w:val="Normal"/>
              <w:ind w:left="170" w:hanging="17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Wprowadzenie sposobu prezentowania w sprawozdaniu Rb-40 sporządzanym za IV kwartały roku budżetowego danych dotyczących wydatków niewygasających z upływem danego roku budżetowego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Wprowadzenie symboli dla nowoutworzonego Funduszu Dostępności, Funduszu Szerokopasmowego i Funduszu </w:t>
            </w:r>
            <w:r>
              <w:rPr>
                <w:rFonts w:cs="Times New Roman" w:ascii="Times New Roman" w:hAnsi="Times New Roman"/>
              </w:rPr>
              <w:t xml:space="preserve">Rekompensat Pośrednich Kosztów Emisji </w:t>
            </w:r>
            <w:r>
              <w:rPr>
                <w:rFonts w:cs="Times New Roman" w:ascii="Times New Roman" w:hAnsi="Times New Roman"/>
                <w:bCs/>
              </w:rPr>
              <w:t xml:space="preserve">oraz </w:t>
            </w:r>
            <w:r>
              <w:rPr>
                <w:rFonts w:cs="Times New Roman" w:ascii="Times New Roman" w:hAnsi="Times New Roman"/>
              </w:rPr>
              <w:t>zmianę nazwy z „Solidarnościowego Funduszu Wsparcia Osób Niepełnosprawnych” na „Fundusz Solidarnościowy”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rzędy skarbowe (400), izby administracji skarbowej (16), dysponent części budżetowej 77. </w:t>
            </w:r>
            <w:r>
              <w:rPr>
                <w:rFonts w:cs="Times New Roman" w:ascii="Times New Roman" w:hAnsi="Times New Roman"/>
              </w:rPr>
              <w:t>Podatki i inne wpłaty na rzecz budżetu państ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</w:t>
              <w:br/>
              <w:t>Rb-24 i Rb-27 przez urzędy skarbow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fundusze celowe, agencje wykonawcze, instytucje gospodarki budżetowej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ykazywanie w sprawozdaniu Rb-40 danych o wydatkach niewygasających w danym roku budżetowym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Solidarnościowego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Rb-33 i Rb-40 począwszy od sprawozdań za IV kwartały 2019 r. pod nową nazw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 - Prezes GUS nie zgłosił uwag do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nie wymaga określenia źródeł finansowania wobec neutralności </w:t>
              <w:br/>
              <w:t>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konkurencyjność gospodarki i przedsiębiorczość, w tym funkcjonowanie</w:t>
            </w:r>
            <w:r>
              <w:rPr>
                <w:rFonts w:cs="Times New Roman" w:ascii="Times New Roman" w:hAnsi="Times New Roman"/>
                <w:color w:val="000000"/>
              </w:rPr>
              <w:t xml:space="preserve"> przedsiębiorców oraz na rodzinę, obywateli i gospodarstwa domow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2597214695"/>
            <w:bookmarkStart w:id="8" w:name="__Fieldmark__4_2597214695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2597214695"/>
            <w:bookmarkStart w:id="10" w:name="__Fieldmark__5_2597214695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2597214695"/>
            <w:bookmarkStart w:id="12" w:name="__Fieldmark__6_2597214695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2597214695"/>
            <w:bookmarkStart w:id="14" w:name="__Fieldmark__7_2597214695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2597214695"/>
            <w:bookmarkStart w:id="16" w:name="__Fieldmark__8_2597214695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2597214695"/>
            <w:bookmarkStart w:id="18" w:name="__Fieldmark__9_2597214695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0_2597214695"/>
            <w:bookmarkStart w:id="20" w:name="__Fieldmark__10_2597214695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2597214695"/>
            <w:bookmarkStart w:id="22" w:name="__Fieldmark__12_2597214695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2597214695"/>
            <w:bookmarkStart w:id="24" w:name="__Fieldmark__13_2597214695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2597214695"/>
            <w:bookmarkStart w:id="26" w:name="__Fieldmark__14_2597214695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5_2597214695"/>
            <w:bookmarkStart w:id="28" w:name="__Fieldmark__15_2597214695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2597214695"/>
            <w:bookmarkStart w:id="30" w:name="__Fieldmark__17_2597214695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2597214695"/>
            <w:bookmarkStart w:id="32" w:name="__Fieldmark__18_2597214695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41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2597214695"/>
            <w:bookmarkStart w:id="34" w:name="__Fieldmark__19_2597214695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2597214695"/>
            <w:bookmarkStart w:id="36" w:name="__Fieldmark__20_2597214695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2597214695"/>
            <w:bookmarkStart w:id="38" w:name="__Fieldmark__21_2597214695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2597214695"/>
            <w:bookmarkStart w:id="40" w:name="__Fieldmark__23_2597214695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2597214695"/>
            <w:bookmarkStart w:id="42" w:name="__Fieldmark__24_2597214695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2597214695"/>
            <w:bookmarkStart w:id="44" w:name="__Fieldmark__25_2597214695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2597214695"/>
            <w:bookmarkStart w:id="46" w:name="__Fieldmark__26_2597214695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zporządzenie wejdzie w życie z dniem następującym po dniu ogłoszenia, z wyjątkiem przepisów w zakresie Funduszu Szerokopasmowego (§ 12 ust. 2 pkt 37 załącznika nr 34 do rozporządzenia), które weszłyby w życie z dniem 1 stycznia 2021 r. Nowe przepisy miałyby zastosowanie po raz pierwszy do kwartalnych sprawozdań Rb-33, Rb-35 i Rb-40 za IV kwartały 2019 r. oraz miesięcznych sprawozdań Rb-24 i Rb-27 sporządzanych przez urzędy skarbowe i dysponenta części 77 za miesiąc styczeń 2020 r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oczne sprawozdania Rb-23A, Rb-24 i Rb-27 przekazywane za rok 2019 r. odpowiednio przez urzędy skarbowe, izby administracji skarbowej oraz dysponenta części budżetowej 77 byłyby sporządzane zgodnie z przepisami obecnie obowiązującego rozporządzenia w sprawie sprawozdawczości budżetow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dudzinsk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3:00Z</dcterms:created>
  <dc:creator/>
  <dc:description/>
  <cp:keywords/>
  <dc:language>en-US</dc:language>
  <cp:lastModifiedBy/>
  <dcterms:modified xsi:type="dcterms:W3CDTF">2020-02-03T07:46:00Z</dcterms:modified>
  <cp:revision>1</cp:revision>
  <dc:subject/>
  <dc:title/>
</cp:coreProperties>
</file>