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19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Andrzej Świderski tel. (075) 782 43 22 wew. 675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nie usługi związanej z mechanicznym wykaszaniem rowów przydrożny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   poboczy dróg leśnych na terenie Nadleśnictwa Lwówek Śląsk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Maciejowiec droga  o nr inw. 220/83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Siedlęcin droga o nr inw. 220/4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09.2022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bookmarkEnd w:id="0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>
          <w:trHeight w:val="59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lość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do wykoszeni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za 1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wykaszani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całości zamówienia</w:t>
            </w:r>
          </w:p>
        </w:tc>
      </w:tr>
      <w:tr>
        <w:trPr>
          <w:trHeight w:val="56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 037,50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.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4T05:44:00Z</dcterms:modified>
  <cp:revision>5</cp:revision>
  <dc:subject/>
  <dc:title>Znak sprawy</dc:title>
</cp:coreProperties>
</file>