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grudnia 2018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WI.0221.5.12.2018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uprzejmie informuję, że Ministerstwo Gospodarki Morskiej i Żeglugi Śródlądowej akceptuje sposób uwzględnienia przez Ministerstwo Cyfryzacji, zgłoszonych przez MGMiŻŚ w piśmie z dnia 18 grudnia 2018 r. uwag do projektu ustawy o zmianie ustawy Prawo telekomunikacyjne oraz niektórych innych ustaw i nie zgłasza dalszych uwag do przedmiotowego projektu ustawy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3:00Z</dcterms:created>
  <dc:creator>Ziubrzycki Marcin</dc:creator>
  <dc:description/>
  <cp:keywords/>
  <dc:language>en-US</dc:language>
  <cp:lastModifiedBy>Ziubrzycki Marcin</cp:lastModifiedBy>
  <cp:lastPrinted>2008-07-15T17:57:00Z</cp:lastPrinted>
  <dcterms:modified xsi:type="dcterms:W3CDTF">2018-12-19T10:47:00Z</dcterms:modified>
  <cp:revision>3</cp:revision>
  <dc:subject/>
  <dc:title>Miasto, 15 maja 2008 r</dc:title>
</cp:coreProperties>
</file>