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wyrobów do kontaktu z żywnością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Stwierdzenie migracji formaldehydu do 3% kwasu octowego z wnętrza produktów pn. „Miseczka Happy Rat z obrzeżem żółtym - MIŚ” oraz „Miseczka z obrzeżem beżowym – Kotek”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Migracja formaldehydu do żywności o odczynie kwaśnym z wnętrza miseczek. </w:t>
      </w:r>
    </w:p>
    <w:p>
      <w:pPr>
        <w:pStyle w:val="Normal"/>
        <w:spacing w:lineRule="auto" w:line="360"/>
        <w:jc w:val="both"/>
        <w:rPr/>
      </w:pPr>
      <w:r>
        <w:rPr/>
        <w:t xml:space="preserve">Stwierdzone poziomy migracji formaldehydu przekraczają limit podany w ustawodawstwie, w przypadku najwyższego wyniku – ponad 5-krotnie dla miseczki ze wzorem „Miś” oraz około 13-krotnie dla miseczki ze wzorem „Kotek”.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/>
        <w:t>Zgodnie z oceną ryzyka wykonaną przez ekspertów Narodowego Instytutu Zdrowia Publicznego – Państwowego Zakładu Higieny kwestionowane produkty nie spełniają wymagań w zakresie dopuszczalnej migracji formaldehydu do 3% roztworu kwasu octowego, płynu modelowego imitującego działanie kwaśnych produktów spożywczych i stwarzają zagrożenie dla zdrowia człowieka, a szczególnie najbardziej wrażliwej grupy populacji – dzieci. Nie mogą być stosowane do kontaktu z żywnością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Style w:val="St"/>
        </w:rPr>
        <w:t>Ponadto ww. wyroby są nieprawidłowo oznakowane – brak nazwy i adresu producenta oraz informacji o przeznacz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wyrob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– </w:t>
      </w:r>
      <w:r>
        <w:rPr/>
        <w:t>miseczki ze wzorem „</w:t>
      </w:r>
      <w:r>
        <w:rPr>
          <w:b/>
        </w:rPr>
        <w:t>Miś</w:t>
      </w:r>
      <w:r>
        <w:rPr/>
        <w:t>”</w:t>
      </w:r>
      <w:r>
        <w:rPr>
          <w:lang w:eastAsia="ar-SA"/>
        </w:rPr>
        <w:t xml:space="preserve"> -</w:t>
      </w:r>
      <w:r>
        <w:rPr>
          <w:i/>
          <w:lang w:eastAsia="ar-SA"/>
        </w:rPr>
        <w:t xml:space="preserve"> </w:t>
      </w:r>
      <w:r>
        <w:rPr/>
        <w:t>okrągła miseczka z uchwytami z melaminy w kolorze białym, wewnątrz kalkomania: miś, serduszka, kwiatki, listki oraz napis „HAPPY RAT” w kolorze żółtym, zielonym, czerwonym, niebieskim, szarym, pomarańczowym, czarnym. W obrębie obrzeża żółta obwódka w kwiatki, misie i napis „HAPPY RAT” w kolorach: czerwonym, zielonym, czarnym, szarym, pomarańczowym. Na dnie wyrobu wytłoczony napis „MELAMINE WARE MADE IN CHINA”</w:t>
      </w:r>
    </w:p>
    <w:p>
      <w:pPr>
        <w:pStyle w:val="Normal"/>
        <w:spacing w:lineRule="auto" w:line="360"/>
        <w:jc w:val="both"/>
        <w:rPr/>
      </w:pPr>
      <w:r>
        <w:rPr/>
        <w:t>- miseczka ze wzorem „</w:t>
      </w:r>
      <w:r>
        <w:rPr>
          <w:b/>
        </w:rPr>
        <w:t>Kotek</w:t>
      </w:r>
      <w:r>
        <w:rPr/>
        <w:t>” - Okrągła miseczka z uchwytami z melaminy w kolorze białym, wewnątrz kalkomania: kotek, motylek, koniczynka, gwiazdki, marchewka w kolorach: brązowym, czarnym, czerwonym, różowym, żółtym, niebieskim. W obrębie obrzeża żółta obwódka w kotki, gwiazdki, kwiatki, chmurki, koniczynki, marchewki w kolorach: ciemnożółtym, brązowym, zielonym, czarnym, czerwonym, różowym, niebieskim. Na dnie wyrobu wytłoczony napis „MELAMINE WARE” MADE IN CHI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raj pochodzenia - Chi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ystrybutor – Firma HONG ZHAN Sp. z o.o. ul. Marii Świątkiewicz 49/ PSA w Mrokowie </w:t>
        <w:br/>
        <w:t>05-552 Wólka Kossows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znaczenie partii produkcyjnej: 31437 (miseczka „Miś”), 31436 (miseczka „Kotek”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adanie laboratoryjne migracji formaldehydu z wyrobów z melaminy zostało wykonane w akredytowanym laboratorium Państwowej Inspekcji Sanitarnej, akredytowaną metodą badawcz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</w:t>
      </w:r>
      <w:r>
        <w:rPr/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Brak informacji o działaniach przedsiębiorców. Trwa identyfikacja przedsiębiorców odpowiedzialnych za wprowadzenie kwestionowanych produktów do obrot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Zaleca się, aby nie używać ww. wyrobów do kontaktu z żywnością, zwłaszcza do podawania posiłków dzieciom.</w:t>
      </w:r>
    </w:p>
    <w:p>
      <w:pPr>
        <w:pStyle w:val="Normal"/>
        <w:spacing w:lineRule="auto" w:line="360"/>
        <w:jc w:val="both"/>
        <w:rPr/>
      </w:pPr>
      <w:r>
        <w:rPr/>
        <w:t>W przypadku posiadania kwestionowanych wyrobów zaleca się zaprzestanie korzystania z nich i bezzwłoczne zwrócenie do miejsca zakupu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djęcia produktu: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Miseczka Miś</w:t>
      </w:r>
    </w:p>
    <w:p>
      <w:pPr>
        <w:pStyle w:val="Normal"/>
        <w:spacing w:lineRule="auto" w:line="36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23900</wp:posOffset>
            </wp:positionH>
            <wp:positionV relativeFrom="paragraph">
              <wp:posOffset>111125</wp:posOffset>
            </wp:positionV>
            <wp:extent cx="3901440" cy="2189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2770</wp:posOffset>
            </wp:positionH>
            <wp:positionV relativeFrom="paragraph">
              <wp:posOffset>-9763760</wp:posOffset>
            </wp:positionV>
            <wp:extent cx="3901440" cy="218948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04875</wp:posOffset>
            </wp:positionH>
            <wp:positionV relativeFrom="paragraph">
              <wp:posOffset>-9763760</wp:posOffset>
            </wp:positionV>
            <wp:extent cx="3901440" cy="21894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77265</wp:posOffset>
            </wp:positionH>
            <wp:positionV relativeFrom="paragraph">
              <wp:posOffset>141605</wp:posOffset>
            </wp:positionV>
            <wp:extent cx="3901440" cy="21894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Miseczka „Kotek”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269875</wp:posOffset>
            </wp:positionV>
            <wp:extent cx="3901440" cy="21894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04875</wp:posOffset>
            </wp:positionH>
            <wp:positionV relativeFrom="paragraph">
              <wp:posOffset>6985</wp:posOffset>
            </wp:positionV>
            <wp:extent cx="3901440" cy="21894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4875</wp:posOffset>
            </wp:positionH>
            <wp:positionV relativeFrom="paragraph">
              <wp:posOffset>-247650</wp:posOffset>
            </wp:positionV>
            <wp:extent cx="3901440" cy="21894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">
    <w:name w:val="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6:00Z</dcterms:created>
  <dc:creator>mkaluza</dc:creator>
  <dc:description/>
  <dc:language>en-US</dc:language>
  <cp:lastModifiedBy>mkaluza</cp:lastModifiedBy>
  <cp:lastPrinted>2013-07-08T13:56:00Z</cp:lastPrinted>
  <dcterms:modified xsi:type="dcterms:W3CDTF">2013-07-08T12:00:00Z</dcterms:modified>
  <cp:revision>6</cp:revision>
  <dc:subject/>
  <dc:title>Ostrzeżenia o niebezpiecznej żywności</dc:title>
</cp:coreProperties>
</file>