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2.2025.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375"/>
      </w:tblGrid>
      <w:tr>
        <w:trPr>
          <w:tblHeader w:val="true"/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(siedziba)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GON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P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telefonu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e-mai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mię i nazwisko osoby wskazanej do kontaktu z Zamawiającym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lang w:eastAsia="pl-PL"/>
        </w:rPr>
        <w:t>W odpowiedzi na zapytanie ofertowe nr KT-ROR-A.213.2.2025.2, dotyczące ś</w:t>
      </w:r>
      <w:r>
        <w:rPr>
          <w:rFonts w:cs="Arial" w:ascii="Arial" w:hAnsi="Arial"/>
        </w:rPr>
        <w:t>wiadczenia przez okres 26 miesięcy usług całodobowej obsługi technicznej siedziby Państwowej Inspekcji Pracy Okręgowego Inspektoratu Pracy w Katowicach Oddział w Gliwicach</w:t>
      </w:r>
      <w:r>
        <w:rPr>
          <w:rFonts w:eastAsia="Times New Roman" w:cs="Arial" w:ascii="Arial" w:hAnsi="Arial"/>
          <w:lang w:eastAsia="pl-PL"/>
        </w:rPr>
        <w:t>, oferujemy wykonanie przedmiotu zamówienia oraz zawarcie umowy z Zamawiającym, jeżeli oferta nasza zostanie uznana za najkorzystniejszą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cena naszej oferty wynosi …………… zł z podatkiem VAT (słownie …………………………………………… zł z podatkiem VAT)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w. cena oferty została wyliczona zgodnie z następującą tabelą: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065"/>
        <w:gridCol w:w="1559"/>
        <w:gridCol w:w="851"/>
        <w:gridCol w:w="1417"/>
        <w:gridCol w:w="852"/>
        <w:gridCol w:w="1843"/>
      </w:tblGrid>
      <w:tr>
        <w:trPr>
          <w:trHeight w:val="16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jednostkowa (za 1 m-c wykonywania usługi, za 1 przegląd) bez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lość (w czasie trwania umowy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realizacji przedmiotu zamówienia bez podatku VAT 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kol. 3*kol. 4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awka podatku VAT [%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realizacji przedmiotu zamówienia z podatkiem VAT 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kol. 5+podatek VAT)</w:t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gląd konserwacyjny platformy przyschodowej, o którym mowa w ust. 2 pkt 2.2 ppkt 4 załącznika nr 2 do zapytania ofertow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erwis instalacji klimatyzacji (przeglądy, konserwacje, naprawy), o którym mowa w ust. 2 pkt 2.2. ppkt 5 załącznika nr 2 do zapytania ofertowego – ryczałt miesięcz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erwis instalacji c.o., w tym kotła gazowego i systemu detekcji gazu (przeglądy, konserwacje, naprawy), o którym mowa w ust. 2 pkt 2.2.  ppkt 6 załącznika nr 2 do zapytania ofertowego – ryczałt miesięcz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ałodobowa obsługa techniczna (pozostałe prace objęte przedmiotem zamówienia, niewymienione w poz. 1, 2 i 3 tabeli) – ryczałt miesięcz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uma kwot z poz. 1 do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A1A1A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zabezpieczona na zakup części/materiałów ekspl., niezbędnych do realizacji napr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20 %  kwoty z poz.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A1A1A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CAŁEGO ZAMÓWIENIA - 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(suma z poz. 5 i 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A1A1A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2.</w:t>
        <w:tab/>
      </w: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akceptujemy wzór umowy, który stanowi załącznik numer 3 do zapytania ofertow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3.</w:t>
        <w:tab/>
      </w: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zapoznaliśmy się z warunkami zapytania ofertowego wraz z załącznikami i nie wnosimy do niego żadnych zastrzeżeń. W przypadku wyboru naszej oferty, zobowiązujemy się do zawarcia umowy na warunkach określonych w zapytaniu ofertowym, w miejscu i terminie określonym przez Państwową Inspekcję Pracy Okręgowy Inspektorat Pracy w Katowicach. Wyrażamy zgodę na warunki płatności określone we wzorze umowie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. Zamówienie zrealizujemy sami**/przy udziale podwykonawców**, którzy będą wykonywać następujące prace wchodzące w zakres przedmiotu zamówienia: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>(zakres prac, które będzie wykonywać podwykonawca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5. 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lang w:eastAsia="pl-PL"/>
        </w:rPr>
        <w:t>(Dz. U. z 2024 r. poz. 507)</w:t>
      </w:r>
      <w:r>
        <w:rPr>
          <w:rStyle w:val="FootnoteAnchor"/>
          <w:rFonts w:eastAsia="Times New Roman" w:cs="Arial" w:ascii="Arial" w:hAnsi="Arial"/>
          <w:i/>
          <w:iCs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>
          <w:tblHeader w:val="true"/>
          <w:trHeight w:val="11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miejscowość i dat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podpis, pieczątka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Tahoma" w:hAnsi="Tahoma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Cs/>
        </w:rPr>
        <w:t>Załącznik nr 4 do zapytania ofertowego nr KT-ROR-A.213.2.2025.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usług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a „Świadczenie przez okres 26 miesięcy usług całodobowej obsługi technicznej siedziby Państwowej Inspekcji Pracy Okręgowego Inspektoratu Pracy w Katowicach Oddział w Gliwicach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ostępowania: KT-ROR-A.213.2.202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950"/>
      </w:tblGrid>
      <w:tr>
        <w:trPr>
          <w:tblHeader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je wymagane przez Zamawiającego do podania przez Wykonawcę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e Wykonawcy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Wykonawcy i adr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nformacje o usłudz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959"/>
      </w:tblGrid>
      <w:tr>
        <w:trPr>
          <w:tblHeader w:val="true"/>
          <w:trHeight w:val="118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do podania przez Wykonawcę wymagane przez Zamawiająceg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o usłudze przedstawionej na potwierdzenie spełniania warunku udziału w postępowaniu przez Wykonawcę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miot, na rzecz którego zostało wykonane lub jest wykonywane zamówienie (nazwa i adres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konawca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rozpoczęcia usługi (dzień, miesiąc i rok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zakończenia usługi (dzień, miesiąc rok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przedmiotu usługi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artość usługi zł brutt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5 do zapytania ofertowego nr KT-ROR-A.213.2.2025.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Wykaz osób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ierowanych przez wykonawcę do realizacji zamówienia publicznego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ostępowanie: „</w:t>
      </w:r>
      <w:bookmarkStart w:id="0" w:name="_Hlk163734796"/>
      <w:r>
        <w:rPr>
          <w:rFonts w:cs="Arial" w:ascii="Arial" w:hAnsi="Arial"/>
          <w:b/>
        </w:rPr>
        <w:t>Świadczenie przez okres 26 miesięcy usług całodobowej obsługi technicznej siedziby</w:t>
      </w:r>
      <w:bookmarkEnd w:id="0"/>
      <w:r>
        <w:rPr>
          <w:rFonts w:cs="Arial" w:ascii="Arial" w:hAnsi="Arial"/>
          <w:b/>
        </w:rPr>
        <w:t xml:space="preserve"> Państwowej Inspekcji Pracy Okręgowego Inspektoratu Pracy </w:t>
        <w:br/>
        <w:t>w Katowicach Oddział w Gliwicach</w:t>
      </w:r>
      <w:r>
        <w:rPr>
          <w:rFonts w:cs="Arial" w:ascii="Arial" w:hAnsi="Arial"/>
        </w:rPr>
        <w:t xml:space="preserve">”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: KT-ROR-A.213.2.2025. 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biegając się o udzielenie ww. zamówienia publicznego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y że będziemy dysponować następującymi osobami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szę wypełnić formularz poprawnymi danymi.</w:t>
      </w:r>
    </w:p>
    <w:p>
      <w:pPr>
        <w:pStyle w:val="Normal"/>
        <w:spacing w:before="0" w:after="12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05"/>
        <w:gridCol w:w="1559"/>
        <w:gridCol w:w="2410"/>
        <w:gridCol w:w="1842"/>
        <w:gridCol w:w="12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Imię i nazwisko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Funkcj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podczas wykonywanej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Posiadane uprawn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(Należy podać w szczególności numer świadectwa kwalifikacyjnego, rodzaj i zakres, datę wydania, datę ważności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Doświadczenie, wykształc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Podstawa dysponowania osobą*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6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Konserwator instalacji elektrycz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Konserwator instalacji gaz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Konserwator urządzeń transportu bliskiego dla niepełnospraw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* należy podać podstawę do dysponowania osobami wskazanymi w wykazie, np. umowa o pracę, umowa zlecenie, itp. </w:t>
      </w:r>
      <w:r>
        <w:rPr>
          <w:rFonts w:cs="Arial" w:ascii="Arial" w:hAnsi="Arial"/>
          <w:bCs/>
          <w:sz w:val="20"/>
          <w:szCs w:val="20"/>
        </w:rPr>
        <w:t>W przypadku, gdy Wykonawca polega na zdolnościach innych podmiotów</w:t>
      </w:r>
      <w:r>
        <w:rPr>
          <w:rFonts w:cs="Arial" w:ascii="Arial" w:hAnsi="Arial"/>
          <w:sz w:val="20"/>
          <w:szCs w:val="20"/>
        </w:rPr>
        <w:t xml:space="preserve"> zobowiązany jest udowodnić Zamawiającemu, że realizując zamówienie, będzie dysponował niezbędnymi zasobami tych podmiotów, w szczególności przedstawiając zobowiązanie </w:t>
      </w:r>
      <w:r>
        <w:rPr>
          <w:rFonts w:cs="Arial" w:ascii="Arial" w:hAnsi="Arial"/>
          <w:bCs/>
          <w:sz w:val="20"/>
          <w:szCs w:val="20"/>
        </w:rPr>
        <w:t>tych podmiotów do oddania mu do dyspozycji niezbędnych zasobów na potrzeby realizacji zamówienia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</w:r>
    </w:p>
    <w:p>
      <w:pPr>
        <w:pStyle w:val="Normal"/>
        <w:spacing w:lineRule="auto" w:line="360" w:before="0" w:after="0"/>
        <w:ind w:firstLine="46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1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,1285,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36:00Z</dcterms:created>
  <dc:creator>Aleksandra Klos</dc:creator>
  <dc:description/>
  <cp:keywords/>
  <dc:language>en-US</dc:language>
  <cp:lastModifiedBy>Aleksandra Klos</cp:lastModifiedBy>
  <dcterms:modified xsi:type="dcterms:W3CDTF">2025-01-09T12:37:00Z</dcterms:modified>
  <cp:revision>2</cp:revision>
  <dc:subject/>
  <dc:title/>
</cp:coreProperties>
</file>