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……………. o udzielenie nieodpłatnej licencji do zasobu cyfrowego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w Warszawie, dnia .................... r., pomiędzy: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stytucją….,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aną dalej </w:t>
      </w:r>
      <w:r>
        <w:rPr>
          <w:rFonts w:cs="Calibri" w:ascii="Calibri" w:hAnsi="Calibri"/>
          <w:b/>
          <w:bCs/>
          <w:sz w:val="22"/>
          <w:szCs w:val="22"/>
        </w:rPr>
        <w:t>Wytwórcą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Narodowym Instytutem Muzealnictwa i Ochrony Zbiorów </w:t>
      </w:r>
      <w:r>
        <w:rPr>
          <w:rFonts w:cs="Calibri" w:ascii="Calibri" w:hAnsi="Calibri"/>
          <w:sz w:val="22"/>
          <w:szCs w:val="22"/>
        </w:rPr>
        <w:t xml:space="preserve">z siedzibą w Warszawie, ul. Goraszewska 7, 02-910 Warszawa, posiadającym osobowość prawną, wpisanym do rejestru RIK pod numerem 32/92 prowadzonym przez Ministra Kultury i Dziedzictwa Narodowego, NIP </w:t>
      </w:r>
      <w:r>
        <w:rPr>
          <w:rFonts w:cs="Calibri" w:ascii="Calibri" w:hAnsi="Calibri"/>
          <w:sz w:val="22"/>
          <w:szCs w:val="22"/>
          <w:shd w:fill="FFFFFF" w:val="clear"/>
        </w:rPr>
        <w:t>526-22-62-956</w:t>
      </w:r>
      <w:r>
        <w:rPr>
          <w:rFonts w:cs="Calibri" w:ascii="Calibri" w:hAnsi="Calibri"/>
          <w:sz w:val="22"/>
          <w:szCs w:val="22"/>
        </w:rPr>
        <w:t xml:space="preserve">, REGON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012091660</w:t>
      </w:r>
      <w:r>
        <w:rPr>
          <w:rFonts w:cs="Calibri" w:ascii="Calibri" w:hAnsi="Calibri"/>
          <w:color w:val="000000"/>
          <w:sz w:val="22"/>
          <w:szCs w:val="22"/>
        </w:rPr>
        <w:t>, reprezentowanym przez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>Piotra Majewskiego – Dyrektora,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color w:val="000000"/>
          <w:sz w:val="22"/>
          <w:szCs w:val="22"/>
        </w:rPr>
        <w:t>Nabywcą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miotem niniejszej umowy jest udzielenie nieodpłatnej, niewyłącznej, nieograniczonej terytorialnie i nieograniczonej czasowo licencji Nabywcy – Narodowemu Instytutowi Muzealnictwa i Ochrony Zbiorów w Warszawie na zasób cyfrowy przekazywany do Instytutu w ramach realizacji przez Wytwórcę programu Ministra Kultury i Dziedzictwa Narodowego Kultura Cyfrowa. Zasób cyfrowy zwany dalej jest Zasobem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2</w:t>
      </w:r>
    </w:p>
    <w:p>
      <w:pPr>
        <w:pStyle w:val="Normal"/>
        <w:suppressAutoHyphens w:val="fals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twórca oświadcza, iż jest dysponentem nośnika, na którym nagrany jest Zasób, jak również właścicielem lub licencjobiorcą autorskich praw majątkowych i praw pokrewnych do Zasob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-4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enie licencji Nabywcy w zakresie wskazanym w § 4 niniejszej umowy odbywa się nieodpłatnie. Wytwórca przekazuje zarazem nieodpłatnie własność nośników z utrwalonym Zasobem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órca z chwilą zawarcia niniejszej umowy udziel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rodowemu Instytutowi Muzealnictwa i Ochrony Zbiorów w Warszawie </w:t>
      </w:r>
      <w:r>
        <w:rPr>
          <w:rFonts w:cs="Calibri" w:ascii="Calibri" w:hAnsi="Calibri"/>
          <w:color w:val="000000"/>
          <w:sz w:val="22"/>
          <w:szCs w:val="22"/>
        </w:rPr>
        <w:t>nieodpłatnej, niewyłącznej, obowiązującej na całym świecie i nieograniczonej czasowo licencji dla 100% przekazywanego Zasobu</w:t>
      </w:r>
      <w:r>
        <w:rPr>
          <w:rFonts w:cs="Calibri" w:ascii="Calibri" w:hAnsi="Calibri"/>
          <w:sz w:val="22"/>
          <w:szCs w:val="22"/>
        </w:rPr>
        <w:t>, obejmującej wszelkie prawa autorskie i prawa pokrewne, na następujących polach eksploatacji: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walanie i zwielokrotnianie Zasobu jakąkolwiek techniką, w tym cyfrową, w celach archiwizacyjnych, edukacyjnych i promocyjnych programu Kultura Cyfrowa;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bliczne odtwarzanie, wyświetlanie, wystawianie – stosownie do rodzaju utworów objętych licencją, w celach edukacyjnych i promocyjnych programu Kultura Cyfrowa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Udzielenie licencji na rzecz Nabywcy nastąpi wraz z przekazaniem Zasobu Instytutow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twórca odpowiada za naruszenie praw autorskich i pokrewnych osób trzecich do Zasobu, a w przypadku skierowania z tego tytułu roszczeń przeciwko Nabywcy, zobowiązuje się do całkowitego zaspokojenia słusznych roszczeń osób trzecich oraz do zwolnienia Nabywcy od obowiązku świadczenia z tego tytułu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umowy wymagają pod rygorem nieważności zachowania formy pisemnej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kodeksu cywilnego oraz ustawy o prawie autorskim i prawach pokrewnych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     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/podpis Wytwórcy/</w:t>
        <w:tab/>
        <w:t xml:space="preserve">      </w:t>
        <w:tab/>
        <w:tab/>
        <w:tab/>
        <w:tab/>
        <w:tab/>
        <w:t xml:space="preserve">     /podpis Naby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autoSpaceDE w:val="tru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itemnumbered">
    <w:name w:val="Subitem numbered"/>
    <w:basedOn w:val="Normal"/>
    <w:qFormat/>
    <w:pPr>
      <w:numPr>
        <w:ilvl w:val="0"/>
        <w:numId w:val="2"/>
      </w:numPr>
      <w:spacing w:lineRule="auto" w:line="360"/>
      <w:ind w:left="567" w:right="0" w:hanging="283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4:00Z</dcterms:created>
  <dc:creator>Agata Byszewska</dc:creator>
  <dc:description/>
  <cp:keywords/>
  <dc:language>en-US</dc:language>
  <cp:lastModifiedBy>Monika Jędralska</cp:lastModifiedBy>
  <cp:lastPrinted>2011-03-16T11:21:00Z</cp:lastPrinted>
  <dcterms:modified xsi:type="dcterms:W3CDTF">2019-04-03T10:11:00Z</dcterms:modified>
  <cp:revision>12</cp:revision>
  <dc:subject/>
  <dc:title>UMOWA o dzieło</dc:title>
</cp:coreProperties>
</file>