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bCs/>
          <w:i w:val="false"/>
          <w:i w:val="false"/>
          <w:szCs w:val="32"/>
        </w:rPr>
      </w:pPr>
      <w:r>
        <w:rPr>
          <w:bCs/>
          <w:i w:val="false"/>
          <w:szCs w:val="32"/>
        </w:rPr>
        <w:t>Ogólnopolski Turniej Wiedzy Pożarniczej</w:t>
      </w:r>
    </w:p>
    <w:p>
      <w:pPr>
        <w:pStyle w:val="Heading2"/>
        <w:spacing w:lineRule="auto" w:line="24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ELIMINACJE GMINNE</w:t>
      </w:r>
    </w:p>
    <w:p>
      <w:pPr>
        <w:pStyle w:val="Heading2"/>
        <w:spacing w:lineRule="auto" w:line="240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GRUPA WIEKOWA - PODSTAWOWA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ab/>
        <w:t xml:space="preserve">  Imię i nazwisko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16"/>
        </w:rPr>
        <w:t>Szkoł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</w:rPr>
        <w:t>I kategoria zagrożenia pożarowego lasu określa zagrożenie?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ł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edn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ż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8805</wp:posOffset>
            </wp:positionH>
            <wp:positionV relativeFrom="paragraph">
              <wp:posOffset>-538480</wp:posOffset>
            </wp:positionV>
            <wp:extent cx="607695" cy="89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Przedstawiony znak ppoż. informuje o lokalizacji:</w:t>
      </w:r>
    </w:p>
    <w:p>
      <w:pPr>
        <w:pStyle w:val="Normal"/>
        <w:ind w:left="90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32045</wp:posOffset>
                </wp:positionH>
                <wp:positionV relativeFrom="paragraph">
                  <wp:posOffset>58420</wp:posOffset>
                </wp:positionV>
                <wp:extent cx="346075" cy="258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3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zeciwpożarowego wyłącznika prądu</w:t>
      </w:r>
      <w:r>
        <w:rPr>
          <w:rFonts w:cs="Arial" w:ascii="Arial" w:hAnsi="Arial"/>
          <w:sz w:val="22"/>
        </w:rPr>
        <w:t xml:space="preserve"> </w:t>
        <w:tab/>
        <w:t xml:space="preserve">                  czerwony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</w:rPr>
        <w:t>Ochotnicze Straże Pożarne są: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owarzyszeniam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mi organizacyjnymi Państwowej Straży Pożarn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ami administracji samorządowej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</w:rPr>
        <w:t>Szkoła kształcąca kadry oficerskie PSP znajduje się w: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akowie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stochow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szawi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em pożaru nie jest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odcinek bojowy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ront pożaru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ył pożar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</w:rPr>
        <w:t>W przeciwpożarowy wyłącznik prądu należy wyposażyć obiekty o kubaturze powyżej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rPr/>
      </w:pPr>
      <w:r>
        <w:rPr>
          <w:rFonts w:cs="Arial" w:ascii="Arial" w:hAnsi="Arial"/>
          <w:sz w:val="22"/>
          <w:szCs w:val="22"/>
        </w:rPr>
        <w:t>a) 100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1000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rPr/>
      </w:pPr>
      <w:r>
        <w:rPr>
          <w:rFonts w:cs="Arial" w:ascii="Arial" w:hAnsi="Arial"/>
          <w:sz w:val="22"/>
          <w:szCs w:val="22"/>
        </w:rPr>
        <w:t>c) 1500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eń tytuł pisma Związku Ochotniczych Straży Pożarnych RP: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 xml:space="preserve">Strażak”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żarek”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rzegląd Pożarniczy”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</w:rPr>
        <w:t>Symbol W – 52 oznacza:</w:t>
      </w:r>
    </w:p>
    <w:p>
      <w:pPr>
        <w:pStyle w:val="Normal"/>
        <w:autoSpaceDE w:val="fals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ąż pożarniczy grubości 52 cm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Wąż pożarniczy o średnicy 52 mm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ąż pożarniczy o długości 52 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</w:rPr>
        <w:t>Podczas którego z niżej wymienionych pożarów nie należy stosować jako środka gaśniczego wody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Arial" w:ascii="Arial" w:hAnsi="Arial"/>
          <w:b/>
          <w:sz w:val="22"/>
          <w:szCs w:val="22"/>
        </w:rPr>
        <w:t xml:space="preserve">Archiwów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owisk węgl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Cs/>
          <w:sz w:val="22"/>
        </w:rPr>
        <w:t>Hydranty wewnętrzne służą do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szenia pożarów wewnątrz obiektów przez jednostki straży pożarn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szenia pożarów wewnętrznych przez użytkowników obiekt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lania w wodę stałych urządzeń gaśniczych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 oznacza skrót ZL?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</w:rPr>
        <w:t>Budynek zaliczony do kategorii zagrożenia ludzi</w:t>
      </w:r>
      <w:r>
        <w:rPr>
          <w:rFonts w:cs="Arial" w:ascii="Arial" w:hAnsi="Arial"/>
          <w:sz w:val="22"/>
        </w:rPr>
        <w:t xml:space="preserve"> 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180" w:leader="none"/>
          <w:tab w:val="left" w:pos="900" w:leader="none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ewakuacyjne z pomieszczenia w którym może jednorazowo przebywać do 50 osób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nny otwierać się do wewnątr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winny otwierać się na zewnątr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unek otwierania się tych drzwi jest obojętny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180" w:leader="none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2"/>
        </w:rPr>
        <w:t>Hotele kwalifikowane są do kategorii zagrożenia ludzi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ZLV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Węże stanowiące wyposażenie hydrantów wewnętrznych powinny być poddawane próbie ciśnieniowej na maksymalne ciśnienie robocze, zgodnie z Polską Normą dotyczącą konserwacji hydrantów wewnętrznych, nie rzadziej n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 na 3 lat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 w roku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27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 na 5 l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W przypadku podtopienia prowadzenie oddechu zastępczego należy rozpocząć:</w:t>
      </w:r>
    </w:p>
    <w:p>
      <w:pPr>
        <w:pStyle w:val="Normal"/>
        <w:autoSpaceDE w:val="false"/>
        <w:ind w:left="127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5 min od wyjęcia z wody.</w:t>
      </w:r>
    </w:p>
    <w:p>
      <w:pPr>
        <w:pStyle w:val="Normal"/>
        <w:numPr>
          <w:ilvl w:val="0"/>
          <w:numId w:val="3"/>
        </w:numPr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laniu wody z dróg oddechowych.</w:t>
      </w:r>
    </w:p>
    <w:p>
      <w:pPr>
        <w:pStyle w:val="Normal"/>
        <w:numPr>
          <w:ilvl w:val="0"/>
          <w:numId w:val="3"/>
        </w:numPr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ważniejsza jest stabilizacja kręgosłupa szyjnego.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k najwcześniej, w miarę możliwości jeszcze w wodz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</w:rPr>
        <w:t>Czy ciecze palne o temperaturze zapłonu poniżej 5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 zalicza się do materiałów niebezpiecznych pożarowo?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21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216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21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takich cieczy</w:t>
      </w:r>
    </w:p>
    <w:p>
      <w:pPr>
        <w:pStyle w:val="Normal"/>
        <w:ind w:left="4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Który rodzaj zdarzenia nie zalicza się do miejscowych zagrożeń</w:t>
      </w:r>
      <w:r>
        <w:rPr>
          <w:rFonts w:cs="Arial" w:ascii="Arial" w:hAnsi="Arial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60" w:leader="none"/>
        </w:tabs>
        <w:ind w:left="21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strofa drogo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60" w:leader="none"/>
        </w:tabs>
        <w:ind w:left="12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ż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strofa chemiczna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Arial" w:ascii="Arial" w:hAnsi="Arial"/>
          <w:bCs/>
          <w:sz w:val="22"/>
          <w:szCs w:val="22"/>
        </w:rPr>
        <w:t>Składowanie materiałów palnych na drogach komunikacji ogólnej służących ewakuacji je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zwolone</w:t>
      </w:r>
    </w:p>
    <w:p>
      <w:pPr>
        <w:pStyle w:val="Normal"/>
        <w:numPr>
          <w:ilvl w:val="1"/>
          <w:numId w:val="9"/>
        </w:numPr>
        <w:autoSpaceDE w:val="false"/>
        <w:ind w:left="127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zabronione</w:t>
      </w:r>
    </w:p>
    <w:p>
      <w:pPr>
        <w:pStyle w:val="Normal"/>
        <w:numPr>
          <w:ilvl w:val="1"/>
          <w:numId w:val="9"/>
        </w:numPr>
        <w:autoSpaceDE w:val="false"/>
        <w:ind w:left="127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dozwolone, w przypadku gdy szerokość drogi nie jest mniejsza niż 1,4 m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inia tłoczna od nasady pompy do nasady rozdzielacza to:</w:t>
      </w:r>
    </w:p>
    <w:p>
      <w:pPr>
        <w:pStyle w:val="Normal"/>
        <w:ind w:left="12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1276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nia główna</w:t>
      </w:r>
    </w:p>
    <w:p>
      <w:pPr>
        <w:pStyle w:val="Normal"/>
        <w:numPr>
          <w:ilvl w:val="0"/>
          <w:numId w:val="2"/>
        </w:numPr>
        <w:ind w:left="12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a zasilająca</w:t>
      </w:r>
    </w:p>
    <w:p>
      <w:pPr>
        <w:pStyle w:val="Normal"/>
        <w:numPr>
          <w:ilvl w:val="0"/>
          <w:numId w:val="2"/>
        </w:numPr>
        <w:ind w:left="12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a gaśnicz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chód GCBA 6/32: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2160" w:hanging="1260"/>
        <w:rPr/>
      </w:pPr>
      <w:r>
        <w:rPr>
          <w:rFonts w:cs="Arial" w:ascii="Arial" w:hAnsi="Arial"/>
          <w:sz w:val="22"/>
        </w:rPr>
        <w:t>jest samochodem typu lekk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2160" w:hanging="1260"/>
        <w:rPr/>
      </w:pPr>
      <w:r>
        <w:rPr>
          <w:rFonts w:cs="Arial" w:ascii="Arial" w:hAnsi="Arial"/>
          <w:b/>
          <w:sz w:val="22"/>
        </w:rPr>
        <w:t>posiada 6000 l wody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21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zbiornik na środek pianotwórczy o pojemności 6000 l.</w:t>
      </w:r>
    </w:p>
    <w:p>
      <w:pPr>
        <w:pStyle w:val="Normal"/>
        <w:spacing w:lineRule="auto" w:line="360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Minimalna szerokość wyjścia ewakuacyjnego z pomieszczenia w którym może przebywać ponad 5 osób wynosi?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36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6 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36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,9 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,2 m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o jakiej grupy wysokości zaliczamy budynek mieszkalny posiadający </w:t>
        <w:br/>
        <w:t>9 kondygnacji? 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86" w:hanging="0"/>
        <w:rPr/>
      </w:pPr>
      <w:r>
        <w:rPr>
          <w:rFonts w:cs="Arial" w:ascii="Arial" w:hAnsi="Arial"/>
          <w:b/>
          <w:sz w:val="22"/>
        </w:rPr>
        <w:t>Średniowysoki</w:t>
      </w:r>
      <w:r>
        <w:rPr>
          <w:rFonts w:cs="Arial" w:ascii="Arial" w:hAnsi="Arial"/>
          <w:sz w:val="22"/>
        </w:rPr>
        <w:t>………………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System sygnalizacji pożarowej zainstalowany w budynku ma na celu:</w:t>
      </w:r>
    </w:p>
    <w:p>
      <w:pPr>
        <w:pStyle w:val="Normal"/>
        <w:autoSpaceDE w:val="false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1"/>
        </w:numPr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asić pożar</w:t>
      </w:r>
    </w:p>
    <w:p>
      <w:pPr>
        <w:pStyle w:val="Normal"/>
        <w:numPr>
          <w:ilvl w:val="1"/>
          <w:numId w:val="11"/>
        </w:numPr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ryć i ugasić pożar</w:t>
      </w:r>
    </w:p>
    <w:p>
      <w:pPr>
        <w:pStyle w:val="Normal"/>
        <w:numPr>
          <w:ilvl w:val="1"/>
          <w:numId w:val="11"/>
        </w:numPr>
        <w:autoSpaceDE w:val="false"/>
        <w:ind w:left="127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ryć pożar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19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Kto może wykonywać czynności usuwania zanieczyszczeń z przewodów kominowych: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ec budynku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posiadająca kwalifikacje kominiarskie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ek OS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itera F w grupach pożarów oznacza: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Grupa pożarów tłuszczów i olejów w urządzeniach kuchennych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6"/>
        <w:numPr>
          <w:ilvl w:val="0"/>
          <w:numId w:val="19"/>
        </w:numPr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 sprzętu gaśniczego powinien być zapewniony dostęp co najmniej:</w:t>
      </w:r>
    </w:p>
    <w:p>
      <w:pPr>
        <w:pStyle w:val="TextBody"/>
        <w:tabs>
          <w:tab w:val="clear" w:pos="708"/>
          <w:tab w:val="left" w:pos="1260" w:leader="none"/>
        </w:tabs>
        <w:ind w:left="900" w:hanging="0"/>
        <w:jc w:val="lef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260" w:leader="none"/>
        </w:tabs>
        <w:ind w:left="709" w:firstLine="191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m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260" w:leader="none"/>
        </w:tabs>
        <w:ind w:left="709" w:firstLine="19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,5 m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260" w:leader="none"/>
        </w:tabs>
        <w:ind w:left="709" w:firstLine="19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,6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znanie sytuacji pożarowej dzielimy na rozpoznanie:</w:t>
      </w:r>
    </w:p>
    <w:p>
      <w:pPr>
        <w:pStyle w:val="Normal"/>
        <w:autoSpaceDE w:val="false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ępne, końcowe , cząstkow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127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tępne, szczegółow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e oraz niepeł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7"/>
        <w:numPr>
          <w:ilvl w:val="0"/>
          <w:numId w:val="19"/>
        </w:numPr>
        <w:spacing w:before="0" w:after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aśnice pod stałym ciśnieniem oznacza się symbolem: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709" w:firstLine="19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709" w:firstLine="19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709" w:firstLine="19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A7"/>
        <w:numPr>
          <w:ilvl w:val="0"/>
          <w:numId w:val="19"/>
        </w:numPr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lapa dymowa to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firstLine="1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e służące do gaszenia cieczy palnych w zbiornika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firstLine="1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e służące do zamykania zbiorników z gazami palnym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5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okrywa zamontowana w dachu budynku umożliwiająca usunięcie </w:t>
        <w:br/>
        <w:t>z pomieszczeń dymu i gorących gazów pożar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</w:rPr>
        <w:t>Minimalna wydajność poboru wody, dla hydrantu 25, mierzona na wylocie prądownicy powinna wynosić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firstLine="900"/>
        <w:rPr/>
      </w:pPr>
      <w:r>
        <w:rPr>
          <w:rFonts w:cs="Arial" w:ascii="Arial" w:hAnsi="Arial"/>
          <w:b/>
          <w:sz w:val="22"/>
          <w:szCs w:val="22"/>
        </w:rPr>
        <w:t>1,0 d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s,</w:t>
      </w:r>
    </w:p>
    <w:p>
      <w:pPr>
        <w:pStyle w:val="Normal"/>
        <w:numPr>
          <w:ilvl w:val="0"/>
          <w:numId w:val="10"/>
        </w:numPr>
        <w:ind w:left="0" w:firstLine="900"/>
        <w:rPr/>
      </w:pPr>
      <w:r>
        <w:rPr>
          <w:rFonts w:cs="Arial" w:ascii="Arial" w:hAnsi="Arial"/>
          <w:sz w:val="22"/>
          <w:szCs w:val="22"/>
        </w:rPr>
        <w:t>2,5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s </w:t>
      </w:r>
    </w:p>
    <w:p>
      <w:pPr>
        <w:pStyle w:val="Normal"/>
        <w:numPr>
          <w:ilvl w:val="0"/>
          <w:numId w:val="10"/>
        </w:numPr>
        <w:ind w:left="0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,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6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3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6">
    <w:name w:val="A 6"/>
    <w:qFormat/>
    <w:pPr>
      <w:widowControl/>
      <w:numPr>
        <w:ilvl w:val="0"/>
        <w:numId w:val="20"/>
      </w:numPr>
      <w:bidi w:val="0"/>
      <w:spacing w:before="120" w:after="120"/>
      <w:ind w:left="357" w:hanging="35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7">
    <w:name w:val="A 7"/>
    <w:basedOn w:val="A6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39:00Z</dcterms:created>
  <dc:creator>xxx</dc:creator>
  <dc:description/>
  <cp:keywords/>
  <dc:language>en-US</dc:language>
  <cp:lastModifiedBy>99810</cp:lastModifiedBy>
  <cp:lastPrinted>2009-04-02T09:58:00Z</cp:lastPrinted>
  <dcterms:modified xsi:type="dcterms:W3CDTF">2011-02-22T14:06:00Z</dcterms:modified>
  <cp:revision>4</cp:revision>
  <dc:subject/>
  <dc:title/>
</cp:coreProperties>
</file>