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specjalisty ds. aplikacji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13/2024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aplikacji w Dziale Obsługi Informatyczn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7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3-13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