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Załącznik nr 2 </w:t>
      </w:r>
      <w:r>
        <w:rPr>
          <w:rFonts w:cs="Times New Roman" w:ascii="Times New Roman" w:hAnsi="Times New Roman"/>
          <w:b w:val="false"/>
          <w:bCs/>
          <w:sz w:val="24"/>
        </w:rPr>
        <w:t>do zarządzenia nr 35/10 GIP z dnia 17 grudnia 2010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ieczęć nagłówkowa jednostki organizacyjnej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KLARACJA PRZYSTĄP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do wspólnego finansowania pomocy na cele mieszkani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zakładowych funduszy świadczeń socjalnych w Państwowej Inspekcji Pra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podstawie art. 9 ust. 1 i 3 ustawy z dnia 4 marca 1994 r. o zakładowym funduszu świadczeń socjalnych (Dz. U. z 1996 r. Nr 70, poz. 335, z późn. zm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>), w uzgodnieniu z zakładowymi organizacjami związków zawodowych / przedstawicielem pracowników</w:t>
      </w:r>
      <w:r>
        <w:rPr>
          <w:rFonts w:eastAsia="Symbol" w:cs="Symbol" w:ascii="Symbol" w:hAnsi="Symbol"/>
          <w:sz w:val="24"/>
        </w:rPr>
        <w:t></w:t>
      </w:r>
      <w:r>
        <w:rPr>
          <w:rFonts w:cs="Times New Roman" w:ascii="Times New Roman" w:hAnsi="Times New Roman"/>
          <w:sz w:val="24"/>
        </w:rPr>
        <w:t xml:space="preserve"> w .........................................................., postanawia się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 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Deklaruję przystąpienie do wspólnego finansowania pomocy na cele mieszkaniowe z zakładowych funduszy świadczeń socjalnych w Państwowej Inspekcji Pracy, prowadzonej na zasadach określonych przez Głównego Inspektora Pracy w uzgodnieniu z Komisją Krajową Związku Zawodowego Pracowników Państwowej Inspekcji Pracy i Międzyzakładową Komisją Koordynacyjną NSZZ „Solidarność” przy Państwowej Inspekcji Pracy w </w:t>
      </w:r>
      <w:r>
        <w:rPr>
          <w:rFonts w:cs="Times New Roman" w:ascii="Times New Roman" w:hAnsi="Times New Roman"/>
          <w:i/>
          <w:sz w:val="24"/>
        </w:rPr>
        <w:t>Regulaminie udzielania pomocy na cele mieszkaniowe z zakładowych funduszy świadczeń socjalnych w Państwowej Inspekcji Pracy,</w:t>
      </w:r>
      <w:r>
        <w:rPr>
          <w:rFonts w:cs="Times New Roman" w:ascii="Times New Roman" w:hAnsi="Times New Roman"/>
          <w:sz w:val="24"/>
        </w:rPr>
        <w:t xml:space="preserve"> i podpisanie umowy o prowadzeniu wspólnej działalności socjalnej w części dotyczącej wspólnego finansowania pomocy na cele mieszkaniow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1. Na wspólne finansowanie pomocy na cele mieszkaniowe przeznaczam 1/3 środków zakładowego funduszu świadczeń socjalnych 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yrażam zgodę na administrowanie środkami, o których mowa w ust. 1, przez Główny Inspektorat Prac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Deklaruję powierzenie obsługi finansowo-księgowej wspólnego finansowania pomocy na cele mieszkaniowe w Państwowej Inspekcji Pracy Departamentowi Budżetu i Finansów w Głównym Inspektoracie Pracy we współdziałaniu z komórką finansową 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, dnia 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(miejscowość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dpis i pieczęć kierownika jednostki organizacyjn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Miejsce na pieczęcie zakład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rganizacji związków zawodowych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 i nazwisko oraz podpis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3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Zmiany tekstu jednolitego wymienionej ustawy zostały ogłoszone w Dz. U. z 1996 r. Nr 118, poz. 561, Nr 139, poz. 647, Nr 147, poz. 686, z 1997 r. Nr 82, poz. 518 i Nr 121, poz. 770, z 1998 r. Nr 75, poz. 486 i Nr 113, poz. 717, z 2002 r. Nr 135, poz. 1146 , z 2003 r. Nr 213, poz. 2081, z 2005 r. Nr 249, poz. 2104, z 2007 r. Nr 69, poz. 467 i Nr 89, poz.589, z 2008 r. Nr 86, poz. 522, Nr 237, poz. 1654 i poz. 1656 oraz z 2009 r. Nr 157, poz. 124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Styl2">
    <w:name w:val="Styl2"/>
    <w:basedOn w:val="Normal"/>
    <w:next w:val="TextBody"/>
    <w:qFormat/>
    <w:pPr>
      <w:jc w:val="right"/>
    </w:pPr>
    <w:rPr>
      <w:rFonts w:ascii="Garamond" w:hAnsi="Garamond" w:cs="Garamond"/>
      <w:sz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51:00Z</dcterms:created>
  <dc:creator>Jacek Zalewski</dc:creator>
  <dc:description/>
  <dc:language>en-US</dc:language>
  <cp:lastModifiedBy>Danuta Szot</cp:lastModifiedBy>
  <cp:lastPrinted>2010-12-20T09:59:00Z</cp:lastPrinted>
  <dcterms:modified xsi:type="dcterms:W3CDTF">2010-12-20T10:51:00Z</dcterms:modified>
  <cp:revision>2</cp:revision>
  <dc:subject/>
  <dc:title>Załącznik nr 1</dc:title>
</cp:coreProperties>
</file>