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BEZ SYDERO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SYDEROBLASTAM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 Z NADMIAREM BLASTÓW Z TRANSFORMACJ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RNA NIEDOKRWISTOŚĆ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ESPOŁY MIELODYSPLASTYCZ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PÓŁ MIELODYSPLASTYCZN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HOROBA UKŁADU WYTWÓRCZEGO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SULFA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PŁYTKOWOŚĆ SAMOIST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3:00Z</dcterms:created>
  <dc:creator/>
  <dc:description/>
  <cp:keywords/>
  <dc:language>en-US</dc:language>
  <cp:lastModifiedBy/>
  <dcterms:modified xsi:type="dcterms:W3CDTF">2016-06-20T11:59:00Z</dcterms:modified>
  <cp:revision>0</cp:revision>
  <dc:subject/>
  <dc:title/>
</cp:coreProperties>
</file>