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WARG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 GÓR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 DOL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GÓR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DOLNEJ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NIEOKREŚLONEJ (GÓRNA LUB DOLNA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IDŁO WARG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WARGI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ASADY JĘZY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JĘZY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GRZBIETOWA JĘZY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EG JĘZY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NA POWIERZCHNIA JĘZY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E DWIE TRZECIE CZĘŚCI JĘZYKA, CZĘŚĆ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 JĘZY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JĘZYK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DZIĄS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 GÓR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 DOL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DNA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A CZĘŚĆ DNA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OCZNA CZĘŚĆ DNA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NA JAMY USTNEJ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JAMY USTNEJ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ODNIEBIEN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 TWARD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 MIĘKK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CZE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ODNIEBIENIA MIĘKKIEGO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UZÓWKA POLICZ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SIONEK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TRZONOW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OKREŚLONYCH CZĘŚCI JAMY USTNEJ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MA UST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ŚLINIANKI PRZYUSZNEJ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DUŻYCH GRUCZOŁÓW ŚLIN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ODŻUCHW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ODJĘZY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UŻYCH GRUCZOŁÓW ŚLINOWYCH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UŻE GRUCZOŁY ŚLIN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MIGDAŁ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ÓŁ MIGDAŁKOW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UKI PODNIEBIENNE (PODNIEBIENNO-JĘZYKOWY) (PODNIEBIENNO-GARDŁOW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IGDAŁK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USTNEJ GARDŁA (OROPHARYNX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INKA NAGŁOŚNI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A POWIERZCHNIA NAGŁOŚN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CZĘŚCI USTN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CZĘŚCI USTN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CZELINA SKRZEL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CZĘŚCI USTNEJ GARDŁ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USTNA GARDŁ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NOSOWEJ GARDŁA (NASOPHARYNX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GÓRN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PRZEDNIA CZĘŚCI NOS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PRZEKRACZAJACE GRANICE CZĘŚCI NOSOWEJ GARDŁ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NOSOWA GARDŁ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CHYŁKU GRUSZKOWAT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KRTANIOWEJ GARDŁA (HYPOPHARYNX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LICA PŁYTKI CHRZĄSTKI PIERŚCIENIOWATEJ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AŁD NALEWKOWO-NAGŁOŚNIOWY I POWIERZCHNIA GARDŁOWA FAŁDU NALEWKOWO-NAGŁOŚNI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YLNA ŚCIANA CZĘŚCI KRTANIOWEJ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CZĘŚCI KRTANIOWEJ GARDŁ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KRTANIOWA GARDŁA,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 INNYM I O BLIŻEJ NIEOKREŚLONYM UMIEJSCOWIENIU W OBRĘBIE  WARGI, JAMY USTNEJ I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ARDŁO O UMIEJSCOWIENIU NIEOKREŚLONY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RŚCIEŃ CHŁONNY GARDŁOWY WALDEYER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WARGI, JAMY USTNEJ I GARDŁ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ŻOŁĄD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PUS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ŻOŁĄD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ŻOŁĄD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JŚCIE ODŹWIERNI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ŹWIERNI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MNIEJSZA ŻOŁĄDK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WIĘKSZA ŻOŁĄDK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OŁĄDK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ELITA CIENKI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WUNAST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ZC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KRĘT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YŁEK MECKEL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JELITA CIENKIEGO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IENKI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ELITA GRUB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ŚLEP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ROSTEK ROBACZ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WSTĘPUJĄ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WĄTROB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POPRZE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ŚLEDZION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ZSTĘPUJĄ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S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KRĘŻNICY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GIĘCIA ESICZO-ODBYTNICZ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DBYTN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DBYTU I KANAŁU ODBYT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ANAŁ ODBYT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REFA KLOAKOGEN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DBYTU I KANAŁU ODBYTU 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WĄTROBY I PRZEWODÓW ŻÓŁCIOWYCH WEWNĄTRZWĄTROB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KOMÓREK WĄTROB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PRZEWODÓW ŻÓŁCIOWYCH WEWNĄTRZWĄTROB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IAK ZARODKOWY (HEPATOBLASTOMA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NACZYNIOWY WĄTROB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IĘSAKI WĄTROB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OKREŚLONE RAKI WĄTROB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ĘCHERZYKA ŻÓŁCIOWEGO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DRÓG ŻÓ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WNĄTRZWĄTROBOWE DROGI ŻÓŁC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ODAWKA WIĘKSZA DWUNASTNICY VATER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RÓG ŻÓŁCIOWYCH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ROGI ŻÓ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WA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GON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TRZUST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WEWNĄTRZWYDZIELNICZA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ZĘŚĆ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RZUSTKI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USTKA,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DOKŁADNIEOKREŚLONYCH NARZĄDÓW TRAWIEN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POKARMOWY, CZĘŚĆ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EDZI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NARZĄDÓW TRAWIENNYCH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UKŁADU TRAWIENNEGO NIEDOKŁAD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AMY NOSOWEJ I UCHA ŚRODK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MA NOS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O ŚROD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ATOK PRZYNOS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SZCZĘ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MÓRKI SIT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CZOŁ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KLIN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IANA PRZEKRACZAJĄCA GRANICE ZATOK PRZYNOS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PRZYNOSOW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GRAS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ERCA, ŚRÓDPIERSIA I OPŁUC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ERC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 PRZEDN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 TYL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, CZĘŚĆ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ŁUC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ERCA, ŚRÓDPIERSIA I OPŁUCNEJ 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DOKŁADNIEOKREŚLONYCH CZĘŚCI UKŁADU ODDECHOWEGO I NARZĄDÓW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ÓRNA CZĘŚĆ DRÓG ODDECHOWYCH, CZĘŚĆ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PRZEKRACZAJACE GRANICE UKŁADU ODDECHOWEGO I NARZĄDÓW WNĘTRZA KLATKI PIERSIOWEJ 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ŁADNIEOKREŚLONE UMIEJSCOWIENIE W OBRĘBIE UKŁADU ODDECH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OŚCI I CHRZĄSTKI STAWOWEJ KOŃCZYN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PATKA I KOŚCI DŁUGIE KOŃCZYNY GÓR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GÓR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DŁUGIE KOŃCZYNY DOL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DOLNEJ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OŚCI I CHRZĄSTKI STAWOWEJ KOŃCZYN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 KOŃCZYN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OŚCI I CHRZĄSTKI STAWOWEJ O INNYM I NIEOKREŚLONYM  UMIEJSCOWIENI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CZASZKI I TWAR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UCH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ĘGOSŁUP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ŻEBRA, MOSTKA I OBOJCZY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MIEDNICY, KOŚĆ KRZYŻOWA I GUZI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OŚCI I CHRZĄSTKI STAWOWEJ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WARG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POWIEKI, ŁĄCZNIE Z KĄTEM O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UCHA I PRZEWODU SŁUCHOWEGO Z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INNYCH I NIEOKREŚLONYCH CZĘŚCI TWAR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 OWŁOSIONEJ GŁOWY I SKÓRY SZY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TUŁOW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KOŃCZYNY GÓRNEJ ŁĄCZNIE Z BARKI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KOŃCZYNY DOLNEJ ŁĄCZNIE Z BIODREM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ZERNIAK ZŁOŚLIWY SKÓRY PRZEKRACZAJĄCY WYŻEJ OKREŚLONE GRANICE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OWOTWORY ZŁOŚLIWE SKÓR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WARG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POWIEKI, ŁĄCZNIE Z KĄTEM O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UCHA I PRZEWODU SŁUCHOWEGO Z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INNYCH I NIEOKREŚLONYCH CZĘŚCI TWAR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OWŁOSIONA GŁOWY I SZY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TUŁOW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KOŃCZYNY GÓRNEJ, ŁĄCZNIE Z BARKI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KOŃCZYNY DOLNEJ, ŁĄCZNIE Z BIODR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 PRZEKRACZAJACE GRANICE OKREŚLONE KODAMI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KÓRY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ERWÓW OBWODOWYCH I AUTONOMICZNEGO UKŁAD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GŁOWY, TWARZY I SZY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OŃCZYNY GÓRNEJ ŁĄCZNIE Z BARKI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OŃCZYNY DOLNEJ ŁĄCZNIE Z BIODR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BRZUCH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MIEDN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TUŁOWIA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NERWÓW OBWODOWYCH I AUTONOMICZNEGO UKŁADU NERWOWEGO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ZESTRZENI ZAOTRZEWNOWEJ I OTRZEW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EŚLONA CZĘŚĆ OTRZEW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,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ŁĄCZNEJ I INNYCH TKANEK MIĘKKI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GŁOWY, TWARZY I SZYI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OŃCZYNY GÓRNEJ ŁĄCZNIE Z BARKIEM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OŃCZYNY DOLNEJ ŁĄCZNIE Z BIODR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BRZUCH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MIEDN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TUŁOWI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KANKI ŁĄCZNEJ I TKANKI MIĘKKIEJ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ROM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I SROMOWE WIĘKS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I SROMOWE MNIEJS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ECHTACZ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ROMU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OCH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ZEWNĘTRZNA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ZYJKI MACICY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KA MACICY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RZONU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EŚŃ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ŚNIÓWKA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RZONU MACICY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MACIC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IEOKREŚLONEJ CZĘŚC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AJNIK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ŻEŃ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ĄBKA FALLOP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SZEROKIE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OBŁE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MACICZ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DATKI MACIC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INNE OKREŚLONE ŻEŃSKIE NARZĄDY PŁCIOWE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EŃSKICH NARZĄDÓW PŁCIOWYCH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GRUCZOŁU KROK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ĄDR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 NIEZSTĄPI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 ZSTĄPI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MĘ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JĄDR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RÓZEK NASIEN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S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PŁCIOWE MĘSK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ĘSKICH NARZĄDÓW PŁCIOWYCH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ERKI, Z WYJĄTKIEM MIEDNICZKI NERK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IEDNICZKI NERK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OCZOWOD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ÓJKĄT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CZYT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PRZEDNIA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A PĘCHERZA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JŚCIE MOCZOWOD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CZOWNI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ĘCHERZA MOCZOWEGO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NARZĄDÓW MOCZ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WKA MOCZ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Y CEWKI MOCZ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UKŁADU MOCZOWEGO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KŁAD MOCZOW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J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G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IATK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O RZĘS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I DROGI ŁZ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CZODÓŁ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KA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PON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MÓZG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RDZEN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ÓZG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 Z WYJĄTKIEM PŁATÓW I KOMÓR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ZOŁ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SKRONI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IEMIEN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POTYLICZ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MORY MÓZG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ŻDŻE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Ń MÓZG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ÓZGU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RDZENIA KRĘGOWEGO, NERWÓW CZASZKOWYCH I INNYCH CZĘŚCI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GON KOŃS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WĘCH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WZRO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PRZEDSIONKOWO-ŚLIMA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ERWY CZASZKOW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ÓZGU I INNYCH CZĘŚCI CENTRALNEGO SYSTEMU NERWOWEGO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ARCZY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ADNERC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RA NADNERC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NADNERC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GRUCZOŁÓW WYDZIELANIA WEWNĘTRZNEGO I STRUKTUR POKREW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PRZYTARCZ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SADKA GRUCZOŁ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NOSOWO-GARDŁ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SZYN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ŁĘBEK SZYJ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A PRZYAORTOWE I INNE CIAŁA PRZYZWOJ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JĘCIE WIELU GRUCZOŁÓW DOKREWNYCH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WYDZIELANIA WEWNĘTRZNEGO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UMIEJSCOWIEŃ INNYCH I NIEDOKŁADNIEOKREŚLO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WA, TWARZ I SZYJ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LATKA PIERSI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U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GÓR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DOL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DOKŁADNIEOKREŚLONE UMIEJSCOWIENI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DOKŁADNIEOKREŚLONYCH UMIEJSCOWIEŃ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I NIEOKREŚLONE NOWOTWORY ZŁOŚLIWE WĘZŁÓW CHŁON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GŁOWY, TWARZY I SZY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WNĘTRZA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WEWNĄTRZ JAMY BRZUSZ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KOŃCZYNY GÓRNEJ I PACH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KOŃCZYNY DOLNEJ I PACHWI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WEWNĄTRZ MIEDN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MNOGICH REGION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NOWOTWORY ZŁOŚLIWE UKŁADU ODDECHOWEGI I TRAWIEN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PŁUC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ŚRÓDPIERS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OPŁUCNEJ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NARZĄDÓW ODDECH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ELITA CIENKI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ELITA GRUBEGO I ODBYTNIC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OTRZEWNEJ I PRZESTRZENI ZAOTRZEWN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WĄTROB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CZĘŚCI PRZEWODU POKARM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NERKI I MIEDNICZKI NERKOWEJ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PĘCHERZA ORAZ INNYCH I NIEOKREŚLONYCH CZĘŚCI UKŁADU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SKÓR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MÓZGU I OPON MÓZGOWYCH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CZĘŚCI UKŁAD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KOŚCI I SZPIKU KOST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AJNI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NADNERC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OKREŚLO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BEZ OKREŚLENIA JEGO UMIEJSCOWIEN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AGA LIMFOCY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WARDNIENIE GUZ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OKOMÓR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NIEJSZENIE LIMFOCY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HOROBA HODGKI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 GUZKOWY (GRUDKOWY)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, GUZKOW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, GUZ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CHŁONIAKA NIEZIARNICZEGO GUZK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I NIEZIARNICZE ROZLA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KOMÓREK (ROZLANY)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3.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DUŻYCH I MAŁYCH KOMÓREK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MMUNOBLASTYCZ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3.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IMFOBLASTYCZ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RÓŻNICOWANY (ROZLANY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CHŁONIAKÓW NIEZIARNICZ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ZLANY 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I SKÓRNY CHŁONIAK Z KOMÓREK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IARNINIAK GRZYBIAST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SEZARY' 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HŁONIAK STREFY T 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LIMFOEPITELIOIDAL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CHŁONIAK Z KOMÓREK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HŁONIAKI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LIMFATYCZ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KROGLOBULINEMIA WALDENSTRÖM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ALF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GAMM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IMMUNOPROLIFERACYJNA JELITA CIENKI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ŁOŚLIWE CHOROBY IMMUNOPROLIFERACYJ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 I NOWOTWORY ZŁOŚLIWE Z KOMÓREK PLAZMATYCZ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LAZMATYCZNOKOMÓR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ZASZPIKOWA POSTAĆ SZPICZA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LIMFOBLAS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LIMF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LIMF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ROLIMFOCYTAR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WŁOCHATOKOMÓRKOWA (HAIRY-CELL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DOROSŁYCH Z KOMÓREK T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LIMFA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SZPI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PROMIEL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O-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SZPI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MONOCYT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BIAŁACZKI OKREŚLONEGO RODZAJU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CZERWIENICA I BIAŁACZKA ERYTROBLASTYCZNA (ERYTROLEUKEMIA)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ZERWIE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EGAKARIOBLAS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TUCZ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SZPIKOWICA UOGÓLNI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E ZWŁÓKNIENIE SZPIK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OKREŚLONA BIAŁACZ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Z KOMÓREK NIEOKREŚLONEGO RODZAJ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, NIEOKREŚLO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Y I NIEOKREŚLONY NOWOTWÓR ZŁOŚLIWY TKANKI LIMFATYCZNEJ, KRWIOTWÓTRCZEJ I TKANEK POKREW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LETTERERA-SI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ŁOŚLI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Y ZŁOŚLIWE Z KOMÓREK TUCZ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AWDZIWY CHŁONIAK HISTIOCYTAR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OWOTWORY ZŁOŚLIWE TKANKI LIMFATYCZNEJ, KRWIOTWÓRCZEJ I TKANEK POKREWNYCH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LIMFATYCZNEJ, KRWIOTWÓRCZEJ I POKREWNYCH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IEZALEŻNYCH (PIERWOTNYCH) MNOGI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I NIEOKREŚLONYCH CZĘŚCI NARZĄDÓW TRAWIEN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ESICZO-ODBYTNIC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 I KANAŁ ODBYT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JELIT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PĘCHERZYK ŻÓŁCIOWY I DROGI ŻÓŁC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TRAWIEN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TRAWIENN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WARG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POWIEKI ŁĄCZNIE Z KĄTEM O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UCHA I PRZEWODU SŁUCHOWEGO Z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INNYCH I NIEOKREŚLONYCH CZĘŚCI TWAR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SKÓRY OWŁOSIONEJ GŁOWY I SZY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TUŁOW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KOŃCZYNY GÓRNEJ ŁĄCZNIE Z BARKI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KOŃCZYNY DOLNEJ ŁĄCZNIE Z BIODR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IN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ZEWNĘTRZNA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ZĘŚĆ SZYJKI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KA MACICY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I NIEOKREŚLONY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MAC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CH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ARZĄDY PŁCIOWE ŻEŃSK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ĄC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KRO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ARZĄDY PŁCIOWE MĘSK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I NIEOKREŚLO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UKŁADU MOCZ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RCZYCA I INNE GRUCZOŁY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OKREŚLO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NIEZŁOŚLIWY JAMY USTNEJ I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JAMY UST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STRUKTURY USTNO-GARDŁ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NOSOWA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KRTANIOWA GAR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ARDŁ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DUŻYCH GRUCZOŁÓW ŚLIN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RZYUS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DUŻE GRUCZOŁY ŚLIN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UŻE GRUCZOŁY ŚLINOW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OKRĘŻNICY,ODBYTNICY,ODBYTU I KANAŁU ODBYT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ŚLEP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ROSTEK ROBACZ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WSTĘPUJĄ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POPRZE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ZSTĘPUJĄ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ESOWAT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ESICZO-ODBYTNIC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 I KANAŁ ODBYTU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INNYCH I NIEDOKŁADNIEOKREŚLONYCH CZĘŚCI UKŁADU TRAWIEN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ŁY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WUNAST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JELITA CIENKI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ROGI ŻÓŁCIOWE ZEWNĄTRZWĄTROB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UST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SPY TRZUSTK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ŁADNIEOKREŚLONE CZĘŚCI UKŁADU POKARMOWEGO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UCHA ŚRODKOWEGO I UKŁADU ODDECH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O ŚRODKOWE, JAMA NOSOWA I ZATOKI PRZYNOS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TA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CHAW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KRZELA I PŁU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KŁAD ODDECHOWY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NIEZŁOŚLIWY INNYCH I NIEOKREŚLONYCH NARZĄDÓW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AS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ERC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OKREŚLONE NARZĄDY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KOŚCI I CHRZĄSTEK STAW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PATKA I KOŚCI DŁUGIE KOŃCZYNY GÓR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GÓR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DŁUGIE KOŃCZYNY DOL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DOL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CZASZKI I TWAR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UCH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ĘGOSŁUP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BRA, MOSTEK I OBOJCZY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MIEDNICY, KOŚĆ KRZYŻOWA I GUZI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AKI KRWIONOŚNE I NACZYNIAKI CHŁONNE JAKIEGOKOLWIEK UMIEJSCOWIEN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AK KRWIONOŚNY JAKIEGOKOLWIEK UMIEJSCOWIEN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AK CHŁONNY JAKIEGOKOLWIEK UMIEJSCOWIENI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MIĘDZYBŁON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 OPŁUC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 OTRZEWN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 IN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TKANEK MIĘKKICH OTRZEWNEJ I PRZESTRZENI ZAOTRZEWN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OWOTWORY NIEZŁOŚLIWE TKANKI ŁĄCZNEJ I INNYCH TKANEK MIĘKKI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GŁOWY TWARZY I SZYI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KOŃCZYNY GÓRNEJ, ŁĄCZNIE Z BARKIEM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KOŃCZYNY DOLNEJ, ŁĄCZNIE Z BIODRE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BRZUCH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MIEDNIC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TUŁOWIA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JAJNIK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INNYCH I NIEOKREŚLONYCH ŻEŃ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CH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JOWODY I WIĘZADŁ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ŻEŃSKIE NARZĄDY PŁC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MĘ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ĄC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KRO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JĄDR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S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ĘSKIE NARZĄDY PŁC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NARZĄDÓW MOCZ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ZKA NER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CZOWÓD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WKA MOCZ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MOCZ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MOCZ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O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J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G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IATK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ÓW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O RZĘS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Y I DROGI ŁZ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CZODÓŁ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NIEZŁOŚLIWY OPON MÓZG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MÓZG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RDZEN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MÓZGU I INNYCH CZĘŚCI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ADNAMIOT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PODNAMIOT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CZASZ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CZĘŚCI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TARCZYC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INNYCH I NIEOKREŚLONYCH GRUCZOŁÓW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TARCZYC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SAD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NOSOWO-GARDŁ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SZYN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ŁĘBEK SZYJ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A PRZYAORTOWE I INNE CIAŁA PRZYZWOJ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GRUCZOŁY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JĘCIE SZEREGU GRUCZOŁÓW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WYDZIELANIA WEWNĘTRZNEGO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O INNYM I NIEOKREŚLONYM UMIEJSCOWIENI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UMIEJSCOWIEN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, NIEOKREŚLONEGO UMIEJSCOWIENI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JAMY USTNEJ I NARZĄDÓW TRAWIENN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, JAMA USTNA I GARDŁ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IENK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O ŚLEP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N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PĘCHERZYK ŻÓŁCIOWY I DROGI ŻÓŁC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TRAWIEN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TRAWIENN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UCHA ŚRODKOWEGO, NARZĄDÓW UKŁADU ODDECHOWEGO I KLATKI PIERSIOW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TA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CHAWICA, OSKRZELA I PŁU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ŁUC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AS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UKŁADU ODDECH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KŁAD ODDECHOWY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ŻEŃ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CI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JNI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ŻYSK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ŻEŃSKIE NARZĄDY PŁC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MĘSKICH NARZĄDÓW PŁCI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KROK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ĘSKIE NARZĄDY PŁC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NARZĄDÓW MOCZOW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ZKA NERK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CZOWÓD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WKA MOCZ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MOCZ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MOCZOWE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OPON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MÓZG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RDZENI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ADNAMIOT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PODNAMIOT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CZASZK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CZĘŚCI CENTRALNEGO SYSTEMU NERWOW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GRUCZOŁÓW 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RCZYC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TARCZYC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SAD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NOSOWO-GARDŁ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SZYNK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ŁĘBEK SZYJN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A PRZYAORTOWE I INNE CIAŁA PRZYZWOJ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JĘCIE SZEREGU GRUCZOŁÓW WYDZIELANIA WEWNĘTRZNEGO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Y WYDZIELANIA WEWNĘTRZNEGO, NIEOKREŚLO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WIENICA PRAWDZI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OŁY MIELODYSPLASTYCZ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BEZ SYDEROBLAS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SYDEROBLASTAMI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 Z TRANSFORMACJĄ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ESPOŁY MIELODYSPLASTYCZN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ÓŁ MIELODYSPLASTYCZNY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Y NOWOTWÓR O NIEPEWNYM LUB NIEZNANYM CHARAKTERZE UKŁADU LIMFATYCZNEGO, KRWIOTWÓTRCZEGO I TKANEK POKREWNYCH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Y HISTIOCYTÓW I KOMÓREK TUCZNYCH O NIEPEWNYM LUB NIEZNANYM CHARAKTERZ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HOROBA UKŁADU WYTWÓRCZEGO SZPIKU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AMMOPATIA MONOKLONAL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AMOISTNA TROMBOCYTOPENIA (KRWOTOCZNA)</w:t>
            </w:r>
          </w:p>
        </w:tc>
      </w:tr>
      <w:tr>
        <w:trPr>
          <w:trHeight w:val="675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OWOTWORY O NIEPEWNYM LUB NIEZNANYM CHARAKTERZE UKŁADU LIMFATYCZNEGO, KRWIOTWÓTRCZEGO I TKANEK POKREWNYCH</w:t>
            </w:r>
          </w:p>
        </w:tc>
      </w:tr>
      <w:tr>
        <w:trPr>
          <w:trHeight w:val="675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O NIEPEWNYM LUB NIEZNANYM CHARAKTERZE UKŁADU LIMFATYCZNEGO, KRWIOTWÓTRCZEGO I TKANEK POKREWNYCH , NIEOKREŚLON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O NIEPEWNYM LUB NIEZNANYM CHARAKTERZE INNYCH I NIEOKREŚLONYCH UMIEJSCOWIEŃ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UMIEJSCOWIENIE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, NIEOKREŚLONY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 KOMÓREK LANGERHANSA NIESKLASYFIKOWANA GDZIE INDZIEJ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YMFOHISTIOCYTOZA Z ERYTROFAGOCYTOZĄ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E8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 /SKROBIAWICA/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E UKŁADOWE DZIEDZICZNE LUB RODZINNE,POSTAĆ NIE-NEUROPATYCZNA</w:t>
            </w:r>
          </w:p>
        </w:tc>
      </w:tr>
      <w:tr>
        <w:trPr>
          <w:trHeight w:val="45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POSTAĆ NEUROPATYCZ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 NIEOKREŚLONA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AMYLOIDOZY NARZĄDOWE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LOKALIZOWANE (NARZADOWE) ODKŁADANIE SIĘ MAS SKROBIOWATYCH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AMYLOIDOZY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ACARBAZ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, NIEOKREŚLON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16:00Z</dcterms:created>
  <dc:creator/>
  <dc:description/>
  <cp:keywords/>
  <dc:language>en-US</dc:language>
  <cp:lastModifiedBy/>
  <cp:lastPrinted>2015-10-28T11:19:00Z</cp:lastPrinted>
  <dcterms:modified xsi:type="dcterms:W3CDTF">2016-06-20T12:06:00Z</dcterms:modified>
  <cp:revision>0</cp:revision>
  <dc:subject/>
  <dc:title/>
</cp:coreProperties>
</file>