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2"/>
        </w:rPr>
        <w:t xml:space="preserve">Załącznik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68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ZEWNĘTRZNA WARGI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ZEWNĘTRZNA WARGI DOL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ZEWNĘTRZNA WARGI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WEWNĘTRZNA WARGI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WEWNĘTRZNA WARGI DOLN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WEWNĘTRZNA WARGI NIEOKREŚLONEJ (GÓRNA LUB DOLNA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IDŁO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WARGI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G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NASADY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CZĘŚCI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GRZBIETOWA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ZEG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NA POWIERZCHNIA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PRZEDNIE DWIE TRZECIE CZĘŚCI JĘZYKA, CZĘŚĆ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DAŁEK JĘZY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JĘZY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ĘZY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DZIĄS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ĄSŁO GÓR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ĄSŁO DOL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ĄSŁ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DNA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NIA CZĘŚĆ DNA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CZNA CZĘŚĆ DNA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DNA JAMY USTN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NO JAMY USTNEJ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ODNIEBIEN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NIEBIENIE TWARD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NIEBIENIE MIĘK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ĘZYCZ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PODNIEBIENIA MIĘKKI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NIEBIENI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CZĘŚCI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LUZÓWKA POLICZ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SIONEK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STRZEŃ ZATRZONOW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INNYCH I NIEOKREŚLONYCH CZĘŚCI JAMY USTN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A UST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ŚLINIANKI PRZYUSZN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DUŻYCH GRUCZOŁÓW ŚLIN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LINIANKA PODŻUCHW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LINIANKA PODJĘZY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ZMIANA PRZEKRACZAJĄCA GRANICE DUŻYCH GRUCZOŁÓW ŚLINOW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ŻE GRUCZOŁY ŚLIN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MIGDAŁ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ÓŁ MIGDAŁKOW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UKI PODNIEBIENNE (PODNIEBIENNO-JĘZYKOWY) (PODNIEBIENNO-GARDŁOW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MIGDAŁ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DAŁE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CZĘŚCI USTNEJ GARDŁA (OROPHARYNX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INKA NAGŁOŚNI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NIA POWIERZCHNIA NAGŁOŚN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BOCZNA CZĘŚCI USTN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TYLNA CZĘŚCI USTN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CZELINA SKRZEL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CZĘŚCI USTNEJ GARDŁ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USTNA GARDŁ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CZĘŚCI NOSOWEJ GARDŁA (NASOPHARYNX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GÓRN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TYLN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BOCZN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PRZEDNI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MIANY PRZEKRACZAJĄCE GRANICE CZĘŚCI NOSOWEJ GARDŁA (PATRZ 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NOSOWA GARDŁ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ZACHYŁKA GRUSZKOWAT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CZĘŚCI KRTANIOWEJ GARDŁA (HYPOPHARYNX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OLICA PŁYTKI CHRZĄSTKI PIERŚCIENIOWAT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ŁD NALEWKOWO-NAGŁOŚNIOWY I POWIERZCHNIA GARDŁOWA FAŁDU NALEWKOWO-NAGŁOŚNI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YLNA ŚCIANA CZĘŚCI KRTANI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CZĘŚCI KRTANIOWEJ GARDŁ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KRTANIOWA GARDŁ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 INNYM I O BLIŻEJ NIEOKREŚLONYM UMIEJSCOWIENIU W OBRĘBIE  WARGI, JAMY USTNEJ I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RŚCIEŃ CHŁONNY GARDŁOWY WALDEYER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WARGI, JAMY USTNEJ I GARDŁ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AMY NOSOWEJ I UCHA ŚRODK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A NOS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CHO ŚROD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ZATOK PRZYNOS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TOKA SZCZĘ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3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ÓRKI SIT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TOKA CZOŁ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TOKA KLIN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MIANA PRZEKRACZAJĄCA GRANICE ZATOK PRZYNOS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TOKA PRZYNOS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KRTAN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ŁOŚN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GŁOŚN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A PODGŁOŚNI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RZĄSTKI KRTAN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KRTANI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TAŃ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SKRZELA I PŁU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KRZELE GŁÓW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GÓRNY PŁUCA LUB OSKRZELE PŁATOWE GÓR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ŚRODKOWY PŁUCA LUB OSKRZELE PŁATOWE ŚROD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DOLNY PŁUCA LUB OSKRZELE PŁATOWE DOL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OSKRZELA I PŁUC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KRZELE LUB PŁUC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SERCA, ŚRÓDPIERSIA I OPŁUC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C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 PRZEDN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 TYL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, CZĘŚĆ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ŁUC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SERCA, ŚRÓDPIERSIA I OPŁUCNEJ 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DOKŁADNIEOKREŚLONYCH CZĘŚCI UKŁADU ODDECHOWEGO I NARZĄDÓW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ÓRNA CZĘŚĆ DRÓG ODDECHOWYCH, CZĘŚĆ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Y PRZEKRACZAJACE GRANICE UKŁADU ODDECHOWEGO I NARZĄDÓW WNĘTRZA KLATKI PIERSIOWEJ 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DOKŁADNIEOKREŚLONE UMIEJSCOWIENIE W OBRĘBIE UKŁADU ODDECH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KOŚCI I CHRZĄSTKI STAWOWEJ KOŃCZYN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OPATKA I KOŚCI DŁUGIE KOŃCZYNY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KRÓTKIE KOŃCZYNY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DŁUGIE KOŃCZYNY DOL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KRÓTKIE KOŃCZYNY DOLN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KOŚCI I CHRZĄSTKI STAWOWEJ KOŃCZYN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I CHRZĄSTKI STAWOWE KOŃCZYN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KOŚCI I CHRZĄSTKI STAWOWEJ O INNYM I NIEOKREŚLONYM  UMIEJSCOWIENI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CZASZKI I TWAR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UCH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KRĘGOSŁUP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ŻEBRA, MOSTKA I OBOJC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MIEDNICY, KOŚĆ KRZYŻOWA I GUZI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KOŚCI I CHRZĄSTKI STAWOW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I CHRZĄSTKI STAW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OWOTWORY ZŁOŚLIWE SKÓR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ÓRA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ÓRA POWIEKI, ŁĄCZNIE Z KĄTEM O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ÓRA UCHA I PRZEWODU SŁUCHOWEGO Z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ÓRA INNYCH I NIEOKREŚLONYCH CZĘŚCI TWAR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ÓRA OWŁOSIONA GŁOWY I SZY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ÓRA TUŁOW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4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ÓRA KOŃCZYNY GÓRNEJ, ŁĄCZNIE Z BARKI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ÓRA KOŃCZYNY DOLNEJ, ŁĄCZNIE Z BIODR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Y  PRZEKRACZAJACE GRANICE OKREŚLONE KODAMI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SKÓR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RZESTRZENI ZAOTRZEWNOWEJ I OTRZEW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ŚLONA CZĘŚĆ OTRZEW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ZEWN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PRZESTRZENI ZAOTRZEWNOWEJ I OTRZEWN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TKANKI ŁĄCZNEJ I INNYCH TKANEK MIĘKKI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GŁOWY, TWARZY I SZYI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KOŃCZYNY GÓRNEJ ŁĄCZNIE Z BARKIEM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KOŃCZYNY DOLNEJ ŁĄCZNIE Z BIODR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BRZUCH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MIEDN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TUŁOWI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TKANKI ŁĄCZNEJ I TKANKI MIĘKKI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BRODAWKA I OTOCZKA BRODAWKI SUTK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NA CZĘŚĆ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GÓRNA W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DOLNA W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GÓRNA Z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DOLNA Z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PACHOW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SUT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E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AJNIK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ŻEŃ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ĄBKA FALLOP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ĘZADŁO SZEROKIE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ĘZADŁO OBŁE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MACICZ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DATKI MACICY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ŻEŃSKIE NARZĄDY P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ŻEŃSKICH NARZĄDÓW PŁCIOW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EŃSKIE NARZĄDY PŁCI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ŁOŻYS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RĄC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PLET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OŁĄDŹ PRĄC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ON PRĄC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PRĄCI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ĄCI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ĄDR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ĄDRO NIEZSTĄPI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ĄDRO ZSTĄPI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ĄDRO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MĘ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JĄDR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RÓZEK NASIEN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S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NARZĄDY PŁCIOWE MĘS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MĘSKICH NARZĄDÓW PŁCIOW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ĘSKIE NARZĄDY PŁCI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MOCZOWOD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ÓJKĄT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CZYT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BOCZNA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PRZEDNIA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TYLNA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JA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JŚCIE MOCZOWOD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ZOWNI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PĘCHERZA MOCZOW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ĘCHERZ MOCZOW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 Z WYJĄTKIEM PŁATÓW I KOMÓR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CZOŁ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SKRONI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CIEMIEN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POTYLICZ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ORY MÓZG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ŻDŻ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Ń MÓZG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MÓZGU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RDZENIA KRĘGOWEGO, NERWÓW CZASZKOWYCH I INNYCH CZĘŚCI CENTRALNEGO SYSTEM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ZEŃ KRĘG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GON KOŃS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 WĘCH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 WZRO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 PRZEDSIONKOWO-ŚLIMA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NERWY CZASZKOW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MÓZGU I INNYCH CZĘŚCI CENTRALNEGO SYSTEMU NERWOW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NY SYSTEM NERWOWY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UMIEJSCOWIEŃ INNYCH I NIEDOKŁADNIEOKREŚLO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ŁOWA, TWARZ I SZYJ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ATKA PIERSI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ZU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D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ŃCZYNA GÓR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ŃCZYNA DOL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IEDOKŁADNIEOKREŚLONE UMIEJSCOWIENI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INNYCH I NIEDOKŁADNIEOKREŚLONYCH UMIEJSCOWIEŃ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IN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NERKI I MIEDNICZKI NERKOW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PĘCHERZA ORAZ INNYCH I NIEOKREŚLONYCH CZĘŚCI UKŁADU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SKÓR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MÓZGU I OPON MÓZGOWYCH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INNYCH I NIEOKREŚLONYCH CZĘŚCI UKŁAD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KOŚCI I SZPIKU KOST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JAJNI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INNYCH OKREŚLO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BEZ OKREŚLENIA JEGO UMIEJSCOWIEN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HODGKI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AGA LIMFOCY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WARDNIENIE GUZ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OKOMÓ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MNIEJSZENIE LIMFOCY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CHOROBA HODGKI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HODGKI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 GUZKOWY (GRUDKOWY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WPUKLONYCH (SZCZELINOWATYCH = CLEAVED) KOMÓREK, GUZKOW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Y Z MAŁYCH WPUKLONYCH (SZCZELINOWATYCH = CLEAVED) I WIELKICH KOMÓREK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ELKOMÓRKOWY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POSTACIE CHŁONIAKA NIEZIARNICZEGO GUZK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I NIEZIARNICZE ROZLA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KOMÓREK (ROZLANY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WPUKLONYCH (SZCZELINOWATYCH = CLEAVED)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Y Z DUŻYCH I MAŁYCH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ELKOMÓRKOW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MUN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MF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RÓŻNICOWA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Z (CHŁONIAK) BURKITT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POSTACIE ROZLANYCH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ZLANY 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WODOWY I SKÓRN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ARNINIAK GRZYBIAST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SEZARY' 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STREFY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LIMFOEPITELIOIDAL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WODOW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CHŁONIAKI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POSTACIE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LIMFATYCZ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Z KOMÓREK B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POSTACIE CHŁONIAKA NIEZIARNICZ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ŁOŚLIWE CHOROBY IMMUNOPROLIFERACYJ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KROGLOBULINEMIA WALDENSTRÖM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ŁAŃCUCHÓW CIĘŻKICH ALF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ŁAŃCUCHÓW CIĘŻKICH GAMM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IMMUNOPROLIFERACYJNA JELITA CIENKI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ZŁOŚLIWE CHOROBY IMMUNOPROLIFERACYJ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ŁOŚLIWE CHOROBY IMMUNOPROLIFERACYJN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PLAZMATYCZNOKOMÓ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LIMFOBLAS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PROLIMFOCYTAR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WŁOCHATOKOMÓRKOWA (HAIRY-CELL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DOROSŁYCH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LIMFATYCZ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SZPI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PROMIEL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SZPIKOWO-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SZPIK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MONOCYT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BIAŁACZKI OKREŚLONEGO RODZAJU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CZERWIENICA I BIAŁACZKA ERYTROBLASTYCZNA (ERYTROLEUKEMIA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CZERWIE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MEGAKARIOBLAS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Z KOMÓREK TU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SZPIKOWICA UOGÓLNI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E ZWŁÓKNIENIE SZPI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OKREŚLONA BIAŁACZ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Y I NIEOKREŚLONY NOWOTWÓR ZŁOŚLIWY TKANKI LIMFATYCZNEJ, KRWIOTWÓTRCZEJ I TKANEK POKREW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LETTERERA-SI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STIOCYTOZA ZŁOŚLI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ZY ZŁOŚLIWE Z KOMÓREK TU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WDZIWY CHŁONIAK HISTIOCYTAR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NOWOTWORY ZŁOŚLIWE TKANKI LIMFATYCZNEJ, KRWIOTWÓRCZEJ I TKANEK POKREWNYCH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TKANKI LIMFATYCZNEJ, KRWIOTWÓRCZEJ I POKREWNYCH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NIEZALEŻNYCH (PIERWOTNYCH) MNOGICH UMIEJSCOWIEŃ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OWOTWORY NIEZŁOŚLIWE TKANKI ŁĄCZNEJ I INNYCH TKANEK MIĘKKI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GŁOWY TWARZY I SZYI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KOŃCZYNY GÓRNEJ, ŁĄCZNIE Z BARKIEM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KOŃCZYNY DOLNEJ, ŁĄCZNIE Z BIODR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BRZUCH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MIEDN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TUŁOWIA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S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ARZĄDY UKŁADU ODDECH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KŁAD ODDECHOWY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ŻEŃ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JNI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ĄŻOWA CHOROBA TROFOBLAS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ŻEŃSKIE NARZĄDY P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EŃSKIE NARZĄDY PŁCIOW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MĘ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KRO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ĄDR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0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MĘSKIE NARZĄDY P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ĘSKIE NARZĄDY PŁCI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OPON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 MÓZG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 RDZEN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CENTRALNEGO SYSTEM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NADNAMIOT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PODNAMIOT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CZASZ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ZEŃ KRĘG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CZĘŚCI CENTRALNEGO SYSTEM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NY SYSTEM NERWOWY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ÓD NOSOWO-GARDŁ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SZYN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ŁĘBEK SZYJ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ZESPOŁY MIELODYSPLASTYCZ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RNA NIEDOKRWISTOŚĆ BEZ SYDEROBLAS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RNA NIEDOKRWISTOŚĆ Z SYDEROBLASTAM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RNA NIEDOKRWISTOŚĆ Z NADMIAREM BLAS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RNA NIEDOKRWISTOŚĆ Z NADMIAREM BLASTÓW Z TRANSFORMACJĄ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RNA NIEDOKRWISTOŚĆ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ZESPOŁY MIELODYSPLASTYCZ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SPÓŁ MIELODYSPLASTYCZNY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O NIEPEWNYM LUB NIEZNANYM CHARAKTERZE INNYCH I NIEOKREŚLO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I CHRZĄSTKI STAW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I AUTONOMICZNY UKŁAD NERW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ZEW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ÓR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UMIEJSCOWIENI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7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STIOCYTOZA Z KOMÓREK LANGERHANSA NIESKLASYFIKOWANA GDZIE INDZI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7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YMFOHISTIOCYTOZA Z ERYTROFAGOCYTOZĄ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7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SPÓŁ HEMOFAGOCYTOWY ZWIĄZANY Z ZAKAŻENI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0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ŚNIAD GRONIAST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0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ASYCZNY ZAŚNIAD GRONIAST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0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UPEŁNY LUB CZĘŚCIOWY ZAŚNIAD GRONIAST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0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ŚNIAD GRONIASTY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YLOIDOZA /SKROBIAWICA/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OBIAWICE UKŁADOWE DZIEDZICZNE LUB RODZINNE,POSTAĆ NIE-NEUROPATYCZ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OBIAWICA UKŁADOWA DZIEDZICZNA LUB RODZINNA,POSTAĆ NEUROP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OBIAWICA UKŁADOWA DZIEDZICZNA LUB RODZIN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E AMYLOIDOZY NARZĄD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LOKALIZOWANE (NARZADOWE) ODKŁADANIE SIĘ MAS SKROBIOWAT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AMYLOIDO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OTREXAT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YLOIDOZA, NIEOKREŚLO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1:00Z</dcterms:created>
  <dc:creator/>
  <dc:description/>
  <cp:keywords/>
  <dc:language>en-US</dc:language>
  <cp:lastModifiedBy/>
  <dcterms:modified xsi:type="dcterms:W3CDTF">2016-06-20T12:18:00Z</dcterms:modified>
  <cp:revision>0</cp:revision>
  <dc:subject/>
  <dc:title/>
</cp:coreProperties>
</file>