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 xml:space="preserve">Załącznik </w:t>
      </w:r>
      <w:r>
        <w:rPr>
          <w:sz w:val="22"/>
        </w:rPr>
        <w:fldChar w:fldCharType="begin"/>
      </w:r>
      <w:r>
        <w:rPr>
          <w:sz w:val="22"/>
        </w:rPr>
        <w:instrText xml:space="preserve"> FILENAME </w:instrText>
      </w:r>
      <w:r>
        <w:rPr>
          <w:sz w:val="22"/>
        </w:rPr>
        <w:fldChar w:fldCharType="separate"/>
      </w:r>
      <w:r>
        <w:rPr>
          <w:sz w:val="22"/>
        </w:rPr>
        <w:t>input.doc</w:t>
      </w:r>
      <w:r>
        <w:rPr>
          <w:sz w:val="22"/>
        </w:rPr>
        <w:fldChar w:fldCharType="end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3409"/>
        <w:gridCol w:w="1734"/>
        <w:gridCol w:w="8636"/>
      </w:tblGrid>
      <w:tr>
        <w:trPr>
          <w:tblHeader w:val="true"/>
          <w:trHeight w:val="851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SUBSTANCJI CZYNNEJ ORAZ, JEŻELI DOTYCZY- DROGA PODANIA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D ICD-10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CD-10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XALI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ŻOŁĄDKA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XALI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PUST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XALI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NO ŻOŁĄDKA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XALI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ZON ŻOŁĄDKA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XALI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JŚCIE ODŹWIERNIKA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XALI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ŹWIERNIK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XALI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ZYWIZNA MNIEJSZA ŻOŁĄDKA, NIEOKREŚLONA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XALI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ZYWIZNA WIĘKSZA ŻOŁĄDKA, NIEOKREŚLONA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XALI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ŻOŁĄDKA 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XALI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ŻOŁĄDEK, NIEOKREŚLONY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XALI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JELITA CIENKIEGO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XALI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WUNASTNICA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XALI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LITO CZCZE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XALI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LITO KRĘTE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OXALI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CHYŁEK MECKELA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XALI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JELITA CIENKIEGO 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XALI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LITO CIENKIE, NIEOKREŚLONE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XALI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JELITA GRUBEGO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XALI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LITO ŚLEPE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XALI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ROSTEK ROBACZKOWY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XALI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ĘŻNICA WSTĘPUJĄCA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XALI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GIĘCIE WĄTROBOWE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XALI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ĘŻNICA POPRZECZNA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XALI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GIĘCIE ŚLEDZIONOWE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XALI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ĘŻNICA ZSTĘPUJĄCA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XALI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18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ICA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XALI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OKRĘŻNICY 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XALI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ĘŻNICA, NIEOKREŚLONA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XALI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ZGIĘCIA ESICZO-ODBYTNICZEGO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XALI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ODBYTNICY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XALI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ODBYTU I KANAŁU ODBYTU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XALI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BYT, NIEOKREŚLONY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XALI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NAŁ ODBYTU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XALI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REFA KLOAKOGENNA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XALI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1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ODBYTU I KANAŁU ODBYTU 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XALI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TRZUSTKI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XALI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ŁOWA TRZUSTKI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XALI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ZON TRZUSTKI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XALI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GON TRZUSTKI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XALI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5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ÓD TRZUSTKOWY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XALI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5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ĘŚĆ WEWNĄTRZWYDZIELNICZA TRZUSTKI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XALI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5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A CZĘŚC TRZUSTKI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XALI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5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TRZUSTKI 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XALI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ZUSTKA, NIEOKREŚLONA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XALI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JĄDRA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XALI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ĄDRO NIEZSTĄPIONE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XALI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ĄDRO ZSTĄPIONE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XALI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ĄDRO, NIEOKREŚLON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dcterms:modified xsi:type="dcterms:W3CDTF">2016-06-20T14:34:00Z</dcterms:modified>
  <cp:revision>0</cp:revision>
  <dc:subject/>
  <dc:title/>
</cp:coreProperties>
</file>