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2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221.2022</w:t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Andrzej Świderski tel. (075) 782 43 22 wew. 675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Usunięcie szkody nawierzchni drogowej powstałej w wyniku nawalnych deszczy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w drodze leśnej wywozowej leśnictwa Łupki o nr inw. 242/275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Szczegółowy opis przedmiotu zamówienia znajduje się w przedmiarze robót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do 30 dni od dnia podpisania umowy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1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Wymagany okres gwarancji – </w:t>
      </w:r>
      <w:bookmarkEnd w:id="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12 miesiąc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28.07.2022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5:47:00Z</dcterms:created>
  <dc:creator>ADAX</dc:creator>
  <dc:description/>
  <cp:keywords/>
  <dc:language>en-US</dc:language>
  <cp:lastModifiedBy>Sylwia Król</cp:lastModifiedBy>
  <cp:lastPrinted>2018-04-27T11:01:00Z</cp:lastPrinted>
  <dcterms:modified xsi:type="dcterms:W3CDTF">2022-07-12T07:04:00Z</dcterms:modified>
  <cp:revision>3</cp:revision>
  <dc:subject/>
  <dc:title>Znak sprawy</dc:title>
</cp:coreProperties>
</file>