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 należy wiedzieć o gruźlicy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o to jest gruźlica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ruźlica jest chorobą zakaźną</w:t>
      </w:r>
      <w:r>
        <w:rPr>
          <w:rFonts w:cs="Times New Roman" w:ascii="Times New Roman" w:hAnsi="Times New Roman"/>
          <w:sz w:val="24"/>
          <w:szCs w:val="24"/>
        </w:rPr>
        <w:t xml:space="preserve"> wywoływaną przez bakterię – prątek gruźlicy. Gruźlica najczęściej zajmuje płuca, ale może zaatakować każdy narząd człowieka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chore na gruźlicę mogą mieć wszystkie lub tylko niektóre z wymienionych niżej objawów. Zdarza się, że jedynym objawem gruźlicy jest kaszel.</w:t>
      </w:r>
    </w:p>
    <w:p>
      <w:pPr>
        <w:pStyle w:val="Normal"/>
        <w:spacing w:lineRule="auto" w:line="240" w:before="240" w:after="20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jczęstsze objawy gruźli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kaszel utrzymujący się co najmniej 3 tygodnie bez popra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gorąc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nocne po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słabienie i łatwe męczenie si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brak apety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chudnię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rwioplu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óle klatki piersiowej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szność 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eżeli masz którykolwiek z objawów, musisz jak najszybciej zgłosić się do lekarza lub powiedzieć o swoich objawach osobie z organizacji zajmującej się uchodźcami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Jak mogę zakazić się gruźlicą?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uźlicą możesz zakazić się w czasie kontaktu z osobą chorą na gruźlicę płuc, wdychając powietrze zawierające  prątki. Chory wydala prątki podczas kaszlu, kichania, gdy śmieje się i mówi. Chory na gruźlicę, który jest leczony, nie stanowi już zagrożenia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Kto jest najbardziej zagrożony zachorowaniem na gruźlicę?</w:t>
      </w:r>
    </w:p>
    <w:p>
      <w:pPr>
        <w:pStyle w:val="Akapitzlist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, w których otoczeniu są lub były osoby chore na gruźlice. </w:t>
      </w:r>
    </w:p>
    <w:p>
      <w:pPr>
        <w:pStyle w:val="Akapitzlist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Osoby niedożywione, przemęczone, wyczerpane fizycznie i umysłowo – żyjące w stresie.</w:t>
      </w:r>
    </w:p>
    <w:p>
      <w:pPr>
        <w:pStyle w:val="Akapitzlist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i poniżej 5 r. ż. </w:t>
      </w:r>
    </w:p>
    <w:p>
      <w:pPr>
        <w:pStyle w:val="Akapitzlist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, które mają choroby obniżające odporność organizmu - chorzy na nowotwory, cukrzycę i zakażeni HIV, </w:t>
      </w:r>
    </w:p>
    <w:p>
      <w:pPr>
        <w:pStyle w:val="Akapitzlist"/>
        <w:numPr>
          <w:ilvl w:val="0"/>
          <w:numId w:val="2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nadużywające alkoholu i palący papierosy.</w:t>
      </w:r>
    </w:p>
    <w:p>
      <w:pPr>
        <w:pStyle w:val="Akapitzlist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akie badania wykona lekarz, aby rozpoznać gruźlicę?</w:t>
      </w:r>
    </w:p>
    <w:p>
      <w:pPr>
        <w:pStyle w:val="Normal"/>
        <w:keepNext w:val="tru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radiologiczne klatki piersiowej, by sprawdzić, czy masz zmiany w płucach</w:t>
      </w:r>
    </w:p>
    <w:p>
      <w:pPr>
        <w:pStyle w:val="Normal"/>
        <w:keepNext w:val="tru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plwociny, by sprawdzić, czy w plwocinie, którą wykrztuszasz obecne są prątki</w:t>
      </w:r>
    </w:p>
    <w:p>
      <w:pPr>
        <w:pStyle w:val="Normal"/>
        <w:keepNext w:val="true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nie wykrztuszasz plwociny, mogą być zlecone inne bada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Jak zmniejszyć ryzyko zakażenia gruźlicą?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ś maseczki zakrywające nos i usta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śli nie masz maseczki to w czasie kaszlu i kichania zakrywaj nos i usta chusteczką jednorazową, bądź kichaj lub kaszl w zgięcie łokciowe.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krztuszaj z dala od innych do chusteczki jednorazowej, którą od razu wyrzuć do kosza.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rozmowy unikaj mówienia prosto w twarz rozmówcy.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śli ktoś w Twoim otoczeniu kaszle nie zasłaniając ust, odsuń się jak najdalej, odwróć głowę lub wyjdź do innego pomieszczenia.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ewnij się, że osoba opiekująca się Twoim małym dzieckiem nie ma przewlekłego kaszlu lub innych niepokojących objawów.</w:t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714" w:hanging="357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zęsto wietrz pomieszczenia, w których przebywasz z innymi osobami, jeśli to możliwe.</w:t>
      </w:r>
    </w:p>
    <w:p>
      <w:pPr>
        <w:pStyle w:val="Normal"/>
        <w:spacing w:lineRule="auto" w:line="264" w:before="0" w:after="0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zy gruźlica jest wyleczalna?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Gruźlica jest obecnie chorobą wyleczalną.</w:t>
      </w:r>
      <w:r>
        <w:rPr>
          <w:rFonts w:cs="Times New Roman" w:ascii="Times New Roman" w:hAnsi="Times New Roman"/>
          <w:sz w:val="24"/>
          <w:szCs w:val="24"/>
        </w:rPr>
        <w:t xml:space="preserve"> Najważniejszym warunkiem jest jej wczesne wykrycie. </w:t>
      </w:r>
    </w:p>
    <w:p>
      <w:pPr>
        <w:pStyle w:val="Normal"/>
        <w:autoSpaceDE w:val="false"/>
        <w:spacing w:before="24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zy za leki na gruźlicę trzeba płacić?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działania mające na celu zapobieganie, wykrywanie i leczenie gruźlicy są bezpłatne dla wszystkich osób przebywających w Polsce, także dla uchodźców. Wszystkie leki przeciwprątkowe, także w leczeniu gruźlicy wielolekoopornej, są dla chorych na gruźlicę bezpłatne. Również leczenie szpitalne i ambulatoryjne chorych na gruźlicę jest bezpłat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Hps">
    <w:name w:val="hp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03:00Z</dcterms:created>
  <dc:creator>Gruźlica – najczęściej zadawane pytania</dc:creator>
  <dc:description/>
  <cp:keywords/>
  <dc:language>en-US</dc:language>
  <cp:lastModifiedBy>Michulec Beata</cp:lastModifiedBy>
  <cp:lastPrinted>2015-03-16T16:28:00Z</cp:lastPrinted>
  <dcterms:modified xsi:type="dcterms:W3CDTF">2022-03-10T13:14:00Z</dcterms:modified>
  <cp:revision>4</cp:revision>
  <dc:subject/>
  <dc:title/>
</cp:coreProperties>
</file>