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979805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5" t="-495" r="-485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omunikat z dnia 12 sierpnia 2022 r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aństwowego Powiatowego Inspektora Sanitarnego w Czarnkow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w sprawie jakości wody w Kąpielisku nad Jeziorem Królewskim w Krzyżu Wlkp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aństwowy Powiatowy Inspektor Sanitarny w Czarnkowie na podstawie wizualnej oceny jakości wody z </w:t>
      </w:r>
      <w:r>
        <w:rPr>
          <w:b/>
          <w:bCs/>
        </w:rPr>
        <w:t xml:space="preserve">Kąpieliska </w:t>
      </w:r>
      <w:r>
        <w:rPr>
          <w:b/>
        </w:rPr>
        <w:t>nad Jeziorem Królewskim w Krzyżu Wlkp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informuje o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 xml:space="preserve">braku </w:t>
      </w:r>
      <w:r>
        <w:rPr>
          <w:b/>
        </w:rPr>
        <w:t xml:space="preserve">przydatności wody do kąpiel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raz wprowadza zakaz kąpiel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uwagi na obecność sinic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2005" cy="80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4" t="-454" r="-454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ąpiel  w wodzie, w której występują sinice może skutkować przede wszystkim dolegliwościami skórnymi. Połknięcie wody może być przyczyną poważniejszych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zaburzeń wewnętrznych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Informacja dotycząca jakości wody obowiązuje do czasu wydania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kolejnego komunik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4956" w:hanging="0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wz. PPIS w Czarnkowie</w:t>
      </w:r>
    </w:p>
    <w:p>
      <w:pPr>
        <w:pStyle w:val="Normal"/>
        <w:suppressAutoHyphens w:val="false"/>
        <w:ind w:left="4248" w:firstLine="708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Julita Pawłowska-Dudziak</w:t>
      </w:r>
    </w:p>
    <w:p>
      <w:pPr>
        <w:pStyle w:val="Normal"/>
        <w:suppressAutoHyphens w:val="false"/>
        <w:ind w:left="4248" w:firstLine="708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Kierownik Oddziału Nadzoru</w:t>
      </w:r>
    </w:p>
    <w:p>
      <w:pPr>
        <w:pStyle w:val="Normal"/>
        <w:ind w:left="5664" w:firstLine="708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HTMLakronim">
    <w:name w:val="HTML - akronim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1">
    <w:name w:val="Styl1"/>
    <w:basedOn w:val="Normal"/>
    <w:qFormat/>
    <w:pPr>
      <w:spacing w:before="12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41:00Z</dcterms:created>
  <dc:creator>PilchCzesława</dc:creator>
  <dc:description/>
  <cp:keywords/>
  <dc:language>en-US</dc:language>
  <cp:lastModifiedBy>PSSE Czarnków - Dominika Chmielewska</cp:lastModifiedBy>
  <cp:lastPrinted>2019-07-29T14:43:00Z</cp:lastPrinted>
  <dcterms:modified xsi:type="dcterms:W3CDTF">2022-08-12T09:48:00Z</dcterms:modified>
  <cp:revision>3</cp:revision>
  <dc:subject/>
  <dc:title/>
</cp:coreProperties>
</file>