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92"/>
        <w:gridCol w:w="1289"/>
        <w:gridCol w:w="3629"/>
        <w:gridCol w:w="4397"/>
        <w:gridCol w:w="3195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 MSWi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ktualny status integracji systemów/implementacji rozwiązania”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0:00Z</dcterms:created>
  <dc:creator>BAF</dc:creator>
  <dc:description/>
  <cp:keywords/>
  <dc:language>en-US</dc:language>
  <cp:lastModifiedBy>Idaszak Wioletta</cp:lastModifiedBy>
  <dcterms:modified xsi:type="dcterms:W3CDTF">2020-05-18T10:02:00Z</dcterms:modified>
  <cp:revision>4</cp:revision>
  <dc:subject/>
  <dc:title/>
</cp:coreProperties>
</file>