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Arial" w:ascii="Arial Black" w:hAnsi="Arial Black"/>
          <w:b/>
          <w:sz w:val="28"/>
          <w:szCs w:val="28"/>
        </w:rPr>
        <w:t>KWESTIONARIUSZ ZBIORCZY ANKIETY EWALUACYJNEJ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SSE w  ………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X edycja programu – 2022/2023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szkół, które zwróciły ankiety: 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Liczba zwróconych ankiet: 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treści przedstawione przez prowadzącego uznajesz za najbardziej wartościowe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było coś, co Twoim zdaniem, było najsłabszym fragmentem lub treścią programu lub z czym się nie zgadzasz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chciałabyś/chciałbyś, aby w przyszłości Twoje dzieci w wieku nastoletnim wzięły udział w takich zajęciach </w:t>
        <w:br/>
        <w:t>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przed realizacją programu wiedziałaś/wiedziałeś, że używanie alkoholu, tytoniu i innych środków psychoaktywnych 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sumowanie/ Uwagi</w:t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WSSE Poznań - Hanna Węgielska</cp:lastModifiedBy>
  <cp:lastPrinted>2013-07-22T15:02:00Z</cp:lastPrinted>
  <dcterms:modified xsi:type="dcterms:W3CDTF">2023-03-02T09:46:00Z</dcterms:modified>
  <cp:revision>49</cp:revision>
  <dc:subject/>
  <dc:title>KWESTIONARIUSZ ANKIETY EWALUACYJNEJ</dc:title>
</cp:coreProperties>
</file>