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182"/>
        <w:gridCol w:w="1565"/>
        <w:gridCol w:w="3312"/>
        <w:gridCol w:w="3752"/>
        <w:gridCol w:w="3762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a VI kwartał 2019 roku  z postępu rzeczowo-finansowego projektu informatycznego pn. „Modernizacja i wdrożenie nowych rozwiązań oraz e-usług w systemie Zintegrowanej Komunikacji Ogólnopolskiej Sieci Teleinformatycznej numeru 112”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nowisko KGP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.Postęp finansowy.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kolumnie wartość środków zaangażowanych wskazano niższą wartość procentową niż w kolumnie wartość środków wydatkowanych. Zgodnie z instrukcją wypełnienia „należy podać % wartość środków zaangażowanych w projekcie -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 w stosunku do całkowitego kosztu projektu”.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 w odniesieniu do zgłoszonej uwagi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 xml:space="preserve">W kolumnie </w:t>
            </w:r>
            <w:r>
              <w:rPr>
                <w:rFonts w:cs="Calibri" w:ascii="Calibri" w:hAnsi="Calibri"/>
                <w:i/>
                <w:iCs/>
              </w:rPr>
              <w:t xml:space="preserve">wartość środków zaangażowanych </w:t>
            </w:r>
            <w:r>
              <w:rPr>
                <w:rFonts w:cs="Calibri" w:ascii="Calibri" w:hAnsi="Calibri"/>
              </w:rPr>
              <w:t xml:space="preserve">powinna figurować wartość 99,90%. Jeżeli zgodnie z treścią uwagi, wartość środków zaangażowanych ma wynikać z uruchomionych postępowań o udzielenie zamówień, środków zaangażowanych na wynagrodzenia i wartości umów zawartych z wykonawcami, to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</w:rPr>
              <w:t>w ramach  projektu zawarto już wszystkie umowy z wykonawcami, za wyjątkiem umowy na przeprowadzenie konferencji zamykającej projekt (wartość zgodnie z budżetem projektu 49.200 zł) i wykonanie tablicy pamiątkowej (wartość zgodnie z budżetem projektu 6.150 zł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Calibri" w:ascii="Calibri" w:hAnsi="Calibri"/>
              </w:rPr>
              <w:t>powyższe oznacza, że w projekcie zaangażowane są wszystkie środki za wyjątkiem wskazanych powyżej 55.350 z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łkowita wartość projektu (wydatki kwalifikowalne) to 56.824.315,52 z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 powyższego wynika, że 56.824.315,52 zł minus 55.350 zł = 56.768.965,52 zł, czyli 99,90% całkowitej wartości projektu. 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port został poprawiony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Postęp finansowy.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Z uwagi na upływ czasu 94,96% , wartość środków wydatkowanych na poziomie 58,19% oraz termin końcowy realizacji projektu tj. do 24 lutego 2020 r. proszę o informację czy projekt zostanie zrealizowany w zakładanym czasie oraz budżecie (według zatwierdzonego planu naprawczego). </w:t>
            </w:r>
          </w:p>
          <w:p>
            <w:pPr>
              <w:pStyle w:val="Normal"/>
              <w:ind w:left="36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przedstawienie informacji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ktualny stan zaawansowania realizacji prac w projekcie wskazuje na to, że projekt zostanie zrealizowany w zakładanym czasie i budżecie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58:00Z</dcterms:created>
  <dc:creator>Viktoriya Krayevska</dc:creator>
  <dc:description/>
  <cp:keywords/>
  <dc:language>en-US</dc:language>
  <cp:lastModifiedBy>Idaszak Wioletta</cp:lastModifiedBy>
  <cp:lastPrinted>2020-02-03T09:47:00Z</cp:lastPrinted>
  <dcterms:modified xsi:type="dcterms:W3CDTF">2020-02-03T08:49:00Z</dcterms:modified>
  <cp:revision>7</cp:revision>
  <dc:subject/>
  <dc:title/>
</cp:coreProperties>
</file>