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</w:rPr>
        <w:t>Załącznik nr 2</w:t>
      </w:r>
      <w:r>
        <w:rPr>
          <w:rFonts w:cs="Arial Narrow" w:ascii="Arial Narrow" w:hAnsi="Arial Narrow"/>
          <w:sz w:val="22"/>
        </w:rPr>
        <w:t xml:space="preserve"> do zarządzenia nr 8/12 Głównego Inspektora Pracy z dnia 14 maja 2012 r.</w:t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7"/>
        <w:ind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2 do zasad przydziału środków ochrony indywidualnej, odzieży i obuwia roboczego oraz okularów korygujących wzrok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TABELA NORM</w:t>
      </w:r>
    </w:p>
    <w:p>
      <w:pPr>
        <w:pStyle w:val="Normal"/>
        <w:ind w:firstLine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zydziału środków ochrony indywidualnej, odzieży i obuwia roboczego</w:t>
      </w:r>
    </w:p>
    <w:p>
      <w:pPr>
        <w:pStyle w:val="Normal"/>
        <w:ind w:firstLine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acownikom Ośrodka Szkolenia Państwowej Inspekcji Pracy im. Profesora Jana Rosnera we Wrocławiu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98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3240"/>
        <w:gridCol w:w="1535"/>
        <w:gridCol w:w="1536"/>
        <w:gridCol w:w="1536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"/>
                <w:smallCaps/>
                <w:sz w:val="16"/>
                <w:szCs w:val="16"/>
              </w:rPr>
            </w:pPr>
            <w:r>
              <w:rPr>
                <w:rFonts w:cs="Arial" w:ascii="Arial Narrow" w:hAnsi="Arial Narrow"/>
                <w:smallCaps/>
                <w:sz w:val="16"/>
                <w:szCs w:val="16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mallCaps/>
                <w:sz w:val="16"/>
                <w:szCs w:val="16"/>
              </w:rPr>
              <w:t>Stanowisk</w:t>
            </w:r>
            <w:r>
              <w:rPr>
                <w:rFonts w:cs="Arial" w:ascii="Arial Narrow" w:hAnsi="Arial Narrow"/>
                <w:b/>
                <w:bCs/>
                <w:smallCaps/>
                <w:color w:val="000000"/>
                <w:sz w:val="16"/>
                <w:szCs w:val="16"/>
              </w:rPr>
              <w:t xml:space="preserve">a </w:t>
            </w:r>
            <w:r>
              <w:rPr>
                <w:rFonts w:cs="Arial" w:ascii="Arial Narrow" w:hAnsi="Arial Narrow"/>
                <w:b/>
                <w:bCs/>
                <w:smallCaps/>
                <w:sz w:val="16"/>
                <w:szCs w:val="16"/>
              </w:rPr>
              <w:t>prac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mallCaps/>
                <w:sz w:val="16"/>
                <w:szCs w:val="16"/>
              </w:rPr>
              <w:t>Zakres wyposażenia</w:t>
            </w:r>
          </w:p>
          <w:p>
            <w:pPr>
              <w:pStyle w:val="Tekstpodstawowy2"/>
              <w:jc w:val="center"/>
              <w:rPr>
                <w:rFonts w:ascii="Arial Narrow" w:hAnsi="Arial Narrow" w:cs="Arial"/>
                <w:smallCap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mallCaps/>
                <w:sz w:val="16"/>
                <w:szCs w:val="16"/>
              </w:rPr>
              <w:t>O</w:t>
            </w:r>
            <w:r>
              <w:rPr>
                <w:rFonts w:cs="Arial" w:ascii="Arial Narrow" w:hAnsi="Arial Narrow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smallCaps/>
                <w:sz w:val="16"/>
                <w:szCs w:val="16"/>
              </w:rPr>
              <w:t>– środek ochrony indywidualnej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mallCaps/>
                <w:sz w:val="16"/>
                <w:szCs w:val="16"/>
              </w:rPr>
              <w:t>R – odzież i obuwie robocz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mallCaps/>
                <w:sz w:val="16"/>
                <w:szCs w:val="16"/>
              </w:rPr>
              <w:t>liczb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mallCaps/>
                <w:sz w:val="16"/>
                <w:szCs w:val="16"/>
              </w:rPr>
              <w:t>sztuk lub pa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mallCaps/>
                <w:sz w:val="16"/>
                <w:szCs w:val="16"/>
              </w:rPr>
              <w:t>Okr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mallCaps/>
                <w:sz w:val="16"/>
                <w:szCs w:val="16"/>
              </w:rPr>
              <w:t>używalnośc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mallCaps/>
                <w:sz w:val="16"/>
                <w:szCs w:val="16"/>
              </w:rPr>
              <w:t>w miesiącac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mallCaps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Informatyk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10" w:leader="none"/>
              </w:tabs>
              <w:ind w:left="110" w:hanging="110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t. Informatyk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– fartuch drelichowy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do prac konserwatorskich</w:t>
            </w:r>
          </w:p>
        </w:tc>
      </w:tr>
      <w:tr>
        <w:trPr>
          <w:trHeight w:val="483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spacing w:before="60" w:after="0"/>
              <w:ind w:left="108" w:hanging="108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Operator urządzeń poligrafic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spacing w:before="60" w:after="0"/>
              <w:ind w:left="108" w:hanging="108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Operator urządzeń DP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spacing w:before="60" w:after="0"/>
              <w:ind w:left="108" w:hanging="108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Operator urządzeń audiowizual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spacing w:before="60" w:after="0"/>
              <w:ind w:left="108" w:hanging="108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Operator urządzeń elektronicznyc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spacing w:before="60" w:after="0"/>
              <w:ind w:left="108" w:hanging="108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Redaktor Techniczny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 – fartuch drelichowy lub płócienny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trHeight w:val="525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rękawice drelichow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trHeight w:val="1072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rękawice lateksow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le dostęp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dnorazow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Kierownik Sekcji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Gastronomicznej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– ubranie (bluza + spodnie)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sz w:val="16"/>
                <w:szCs w:val="16"/>
                <w:lang w:val="de-DE"/>
              </w:rPr>
              <w:t>2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sz w:val="16"/>
                <w:szCs w:val="16"/>
                <w:lang w:val="de-DE"/>
              </w:rPr>
              <w:t>24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de-DE"/>
              </w:rPr>
            </w:pPr>
            <w:r>
              <w:rPr>
                <w:rFonts w:cs="Arial" w:ascii="Arial Narrow" w:hAnsi="Arial Narrow"/>
                <w:sz w:val="14"/>
                <w:szCs w:val="14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 – czepek lub furażer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le dostęp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u w:val="wave" w:color="000000"/>
                <w:lang w:val="de-DE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dnorazow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u w:val="wave" w:color="000000"/>
                <w:lang w:val="de-DE"/>
              </w:rPr>
            </w:pPr>
            <w:r>
              <w:rPr>
                <w:rFonts w:cs="Arial" w:ascii="Arial Narrow" w:hAnsi="Arial Narrow"/>
                <w:sz w:val="14"/>
                <w:szCs w:val="14"/>
                <w:u w:val="wave" w:color="00000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29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O – obuwie skórzane białe na przeciwślizgowych podeszwa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sz w:val="16"/>
                <w:szCs w:val="16"/>
                <w:lang w:val="de-DE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sz w:val="16"/>
                <w:szCs w:val="16"/>
                <w:lang w:val="de-DE"/>
              </w:rPr>
              <w:t>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de-DE"/>
              </w:rPr>
            </w:pPr>
            <w:r>
              <w:rPr>
                <w:rFonts w:cs="Arial" w:ascii="Arial Narrow" w:hAnsi="Arial Narrow"/>
                <w:sz w:val="14"/>
                <w:szCs w:val="14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de-DE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de-DE"/>
              </w:rPr>
              <w:t>Kelner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de-DE"/>
              </w:rPr>
              <w:t>Kelner zmianowy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ind w:left="290" w:hanging="29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R – fartuch do prac porządkowych i nakrywania stołów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R – spódnica + spodnie + kamizel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do obsługi konsumentów</w:t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R – bluzka biał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– obuwie skórza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29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obuwie profilaktyczne na przeciwślizgowych podeszwa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rękawice lateksow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stale dostęp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dnorazow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spacing w:before="60" w:after="0"/>
              <w:ind w:left="108" w:hanging="108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agazyni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spacing w:before="60" w:after="0"/>
              <w:ind w:left="108" w:hanging="108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t. Magazynier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 Sekcji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Gastronomicznej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R – fartuch 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do prac porządkowych</w:t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R – ubranie (bluza plus spodnie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R – bluza typu pola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do prac w magazynach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i chłodniach</w:t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R – czepek lub furażerk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stale dostępne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dnorazow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ind w:left="290" w:hanging="29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O – buty profilaktyczne na przeciwślizgowych podeszwa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ind w:left="290" w:hanging="290"/>
              <w:rPr>
                <w:rFonts w:ascii="Arial Narrow" w:hAnsi="Arial Narrow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16"/>
                <w:szCs w:val="16"/>
              </w:rPr>
              <w:t>O – rękawice gumow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o zużyc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do prac porządkowych</w:t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rękawice lateksow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stale dostęp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dnorazow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0" w:leader="none"/>
              </w:tabs>
              <w:spacing w:before="60" w:after="0"/>
              <w:ind w:left="108" w:hanging="108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Kucharz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0" w:leader="none"/>
              </w:tabs>
              <w:spacing w:before="60" w:after="0"/>
              <w:ind w:left="108" w:hanging="108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Kucharz zmianow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0" w:leader="none"/>
              </w:tabs>
              <w:spacing w:before="60" w:after="0"/>
              <w:ind w:left="108" w:hanging="108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t. Kucharz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0" w:leader="none"/>
              </w:tabs>
              <w:spacing w:before="60" w:after="0"/>
              <w:ind w:left="108" w:hanging="108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ł. Kucharz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R – ubranie (bluza + spodnie) 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 – czepek lub furażer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stale dostęp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dnorazow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– fartu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do prac porządkowych </w:t>
              <w:br/>
              <w:t>i wynoszenia odpadków</w:t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– zapaska kuchar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R – kurtka ociepla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do wynoszenia odpadów w okresie zimowym na zewnątrz</w:t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29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buty skórzane profilaktyczne na podeszwie przeciwpoślizgowej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fartuch przedni foliow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stale dostęp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dnorazow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do prac porządkowych i wynoszenia odpadków</w:t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rękawice lateksow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stale dostęp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dnorazow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"/>
                <w:smallCaps/>
                <w:sz w:val="16"/>
                <w:szCs w:val="16"/>
              </w:rPr>
            </w:pPr>
            <w:r>
              <w:rPr>
                <w:rFonts w:cs="Arial" w:ascii="Arial Narrow" w:hAnsi="Arial Narrow"/>
                <w:smallCaps/>
                <w:sz w:val="16"/>
                <w:szCs w:val="16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mallCaps/>
                <w:sz w:val="16"/>
                <w:szCs w:val="16"/>
              </w:rPr>
              <w:t>Stanowisk</w:t>
            </w:r>
            <w:r>
              <w:rPr>
                <w:rFonts w:cs="Arial" w:ascii="Arial Narrow" w:hAnsi="Arial Narrow"/>
                <w:b/>
                <w:bCs/>
                <w:smallCaps/>
                <w:color w:val="000000"/>
                <w:sz w:val="16"/>
                <w:szCs w:val="16"/>
              </w:rPr>
              <w:t xml:space="preserve">a </w:t>
            </w:r>
            <w:r>
              <w:rPr>
                <w:rFonts w:cs="Arial" w:ascii="Arial Narrow" w:hAnsi="Arial Narrow"/>
                <w:b/>
                <w:bCs/>
                <w:smallCaps/>
                <w:sz w:val="16"/>
                <w:szCs w:val="16"/>
              </w:rPr>
              <w:t>prac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mallCaps/>
                <w:sz w:val="16"/>
                <w:szCs w:val="16"/>
              </w:rPr>
              <w:t>Zakres wyposażenia</w:t>
            </w:r>
          </w:p>
          <w:p>
            <w:pPr>
              <w:pStyle w:val="Tekstpodstawowy2"/>
              <w:jc w:val="center"/>
              <w:rPr>
                <w:rFonts w:ascii="Arial Narrow" w:hAnsi="Arial Narrow" w:cs="Arial"/>
                <w:smallCap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mallCaps/>
                <w:sz w:val="16"/>
                <w:szCs w:val="16"/>
              </w:rPr>
              <w:t>O</w:t>
            </w:r>
            <w:r>
              <w:rPr>
                <w:rFonts w:cs="Arial" w:ascii="Arial Narrow" w:hAnsi="Arial Narrow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smallCaps/>
                <w:sz w:val="16"/>
                <w:szCs w:val="16"/>
              </w:rPr>
              <w:t>– środek ochrony indywidualnej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mallCaps/>
                <w:sz w:val="16"/>
                <w:szCs w:val="16"/>
              </w:rPr>
              <w:t>R – odzież i obuwie robocz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mallCaps/>
                <w:sz w:val="16"/>
                <w:szCs w:val="16"/>
              </w:rPr>
              <w:t>liczb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mallCaps/>
                <w:sz w:val="16"/>
                <w:szCs w:val="16"/>
              </w:rPr>
              <w:t>sztuk lub pa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mallCaps/>
                <w:sz w:val="16"/>
                <w:szCs w:val="16"/>
              </w:rPr>
              <w:t>Okre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mallCaps/>
                <w:sz w:val="16"/>
                <w:szCs w:val="16"/>
              </w:rPr>
              <w:t>używalnośc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mallCaps/>
                <w:sz w:val="16"/>
                <w:szCs w:val="16"/>
              </w:rPr>
              <w:t>w miesiącac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mallCaps/>
                <w:sz w:val="16"/>
                <w:szCs w:val="16"/>
              </w:rPr>
              <w:t>Uwagi</w:t>
            </w:r>
          </w:p>
        </w:tc>
      </w:tr>
      <w:tr>
        <w:trPr>
          <w:trHeight w:val="284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Pomoc kucharza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R – ubranie (bluza + spodnie) 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 – czepek lub furażer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stale dostęp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dnorazow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R – fartuch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do prac porządkowych i wynoszenia odpadków</w:t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 – zapaska kuchar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O – buty skórzane profilaktyczne na podeszwie przeciwpoślizgowej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fartuch przedni foliow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stale dostęp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dnorazow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do prac porządkowych i wynoszenia odpadków</w:t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rękawice lateksow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le dostęp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dnorazow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 - kurtka ociepla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do wynoszenia odpadów w okresie zimowym na zewnątrz</w:t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- fartuch fizelinow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 zużyc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Konserwator zieleni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R – ubranie lub kombinezon roboczy drelichowy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R – ubranie robocze ocieplane 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R – koszula flanelowa 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sezony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– koszulki bawełniane (krótki rękaw)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– trzewiki skórzane na gumowej podeszwie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– trzewiki ocieplane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– czapka płócienna z daszkiem lub kapelusz płócienny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– czapka ocieplana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buty gumowe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 zużycia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np. przy koszeniu</w:t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rękawice gumowe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rękawice bawełniano-skórzane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rękawice ocieplane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rękawice bawełniano-gumowe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 zużycia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- nakolanniki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g atestu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ochronniki słuchu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g atestu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osłona twarzy – przyłbica siatkowa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g atestu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maska przeciwpyłowa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g atestu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kask ochronny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g atestu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okulary ochronne pleksi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g atestu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pacing w:before="60" w:after="0"/>
              <w:ind w:left="290" w:hanging="29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Konserwato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pacing w:before="60" w:after="0"/>
              <w:ind w:left="110" w:hanging="110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Robotnik gospodarcz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pacing w:before="60" w:after="0"/>
              <w:ind w:left="110" w:hanging="110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Inne stanowisko związane z wykonywaniem prac polegających na dozorze i naprawie urządzeń instalacji lub wyposażeni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pacing w:before="60" w:after="0"/>
              <w:ind w:left="110" w:hanging="110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Inne stanowisko związane z wykonywaniem prac fizycznych i gospodarczych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 – ubranie lub kombinezon roboczy drelichowy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 – kurtka robocza ocieplana*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2"/>
                <w:szCs w:val="12"/>
              </w:rPr>
              <w:t>* dotyczy pracowników wykonujących w okresie zimowym prace polegające na konserwacji i naprawie urządzeń i instalacji znajdujących się na terenie zewnętrznym OS PIP</w:t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– trzewiki ocieplane*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– czapka ocieplana*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1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– koszula flanelowa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– koszulki bawełniane z krótkim rękawem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– trzewiki skóra/guma z metalowym noskiem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90" w:hanging="29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R – czapka płócienna z daszkiem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ub kapelusz</w:t>
            </w: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łócienny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 – szelki (uprząż) do pracy na wysokości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wg atestu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dostosowane do systemu zabezpieczenia przed upadkiem z wysokości</w:t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O – ochronniki słuchu 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wg atestu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do prac przy użyciu maszyn i elektronarzędzi</w:t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buty gumowe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 zużycia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 para osobnych do prac hydraulicznych i kanalizacyjnych</w:t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rękawice gumowe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 zużycia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rękawice lateksowe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stale dostępne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dnorazowe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rękawice bawełniano-skórzane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rękawice bawełniano-gumowe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maska przeciwpyłowa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g atestu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kask ochronny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g atestu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nakolanniki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 zużycia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O – okulary ochronne pleksi 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g atestu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Kierowca – zaopatrzeniowiec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– fartuch drelichowy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– kurtka ocieplana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trzewiki skórzane na gumowej podeszwie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rękawice bawełniano-skórzane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Kierowca samochodu osobowego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– fartuch drelichowy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trzewiki skórzane na gumowej podeszwie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rękawice bawełniano-skórzane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iblioteka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t. Bibliotekarz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 – fartuch płócienny lub drelichowy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0" w:leader="none"/>
              </w:tabs>
              <w:spacing w:before="60" w:after="0"/>
              <w:ind w:left="108" w:hanging="108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agazynier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0" w:leader="none"/>
              </w:tabs>
              <w:spacing w:before="60" w:after="0"/>
              <w:ind w:left="108" w:hanging="108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Inne stanowisko związane z wykonywaniem prac polegających na przyjmowaniu i, przechowywaniu  oraz wydawaniu materiałów i sprzętu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– fartuch płócienny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spacing w:before="60" w:after="0"/>
              <w:ind w:left="108" w:hanging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rękawice lateksow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stale dostęp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jednorazow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340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spacing w:before="60" w:after="0"/>
              <w:ind w:left="108" w:hanging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maska przeciwpyłow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g atest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0" w:leader="none"/>
              </w:tabs>
              <w:spacing w:before="60" w:after="0"/>
              <w:ind w:left="113" w:hanging="18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St. pokojow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0" w:leader="none"/>
              </w:tabs>
              <w:spacing w:before="60" w:after="0"/>
              <w:ind w:left="113" w:hanging="18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Pokojow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0" w:leader="none"/>
              </w:tabs>
              <w:spacing w:before="60" w:after="0"/>
              <w:ind w:left="113" w:hanging="18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przątaczk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0" w:leader="none"/>
              </w:tabs>
              <w:spacing w:before="60" w:after="0"/>
              <w:ind w:left="113" w:hanging="181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Inne stanowisko związane z wykonywaniem prac porządkowych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 – bluza + spódnica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spacing w:before="60" w:after="0"/>
              <w:ind w:left="113" w:hanging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R – fartuch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spacing w:before="60" w:after="0"/>
              <w:ind w:left="113" w:hanging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290" w:hanging="290"/>
              <w:jc w:val="lef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 – buty profilaktyczne na podeszwie przeciwpoślizgowej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spacing w:before="60" w:after="0"/>
              <w:ind w:left="113" w:hanging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– bluzy ocieplane typu pola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spacing w:before="60" w:after="0"/>
              <w:ind w:left="113" w:hanging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 – spodnie ocieplane typu pola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spacing w:before="60" w:after="0"/>
              <w:ind w:left="113" w:hanging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rękawice gumow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 zużyc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ękawice do prac w łazienkach</w:t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spacing w:before="60" w:after="0"/>
              <w:ind w:left="113" w:hanging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rękawice lateksow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le dostęp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dnorazow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rchiwista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– fartuch płócienny lub drelichowy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rękawice gumow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 zużyc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maska przeciwpyłow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g atest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 – rękawice lateksow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le dostęp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 zużyc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 xml:space="preserve">Pracownik recepcji </w:t>
              <w:br/>
              <w:t>w Sekcji hotelowej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R – spódnica + spodnie + kamizelka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strój roboczo-służbowy oznakowany logo Ośrodka</w:t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FF0000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R – bluzka koszulow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FF0000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R – fartuch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do prac porządkowych w hallu i WC w czasie nieobecności pokojowych</w:t>
            </w:r>
          </w:p>
        </w:tc>
      </w:tr>
      <w:tr>
        <w:trPr>
          <w:trHeight w:val="284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20" w:hanging="0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FF0000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 – rękawice gumowe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o zużycia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mallCaps/>
          <w:sz w:val="22"/>
        </w:rPr>
      </w:pPr>
      <w:r>
        <w:rPr>
          <w:rFonts w:cs="Arial Narrow" w:ascii="Arial Narrow" w:hAnsi="Arial Narrow"/>
          <w:b/>
          <w:smallCap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22"/>
        </w:rPr>
      </w:pPr>
      <w:r>
        <w:rPr>
          <w:rFonts w:cs="Arial Narrow" w:ascii="Arial Narrow" w:hAnsi="Arial Narrow"/>
          <w:b/>
          <w:smallCaps/>
          <w:sz w:val="22"/>
        </w:rPr>
      </w:r>
    </w:p>
    <w:sectPr>
      <w:footerReference w:type="default" r:id="rId2"/>
      <w:type w:val="nextPage"/>
      <w:pgSz w:w="11906" w:h="16838"/>
      <w:pgMar w:left="1588" w:right="1588" w:gutter="0" w:header="0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20" w:hanging="340"/>
      </w:pPr>
      <w:rPr>
        <w:b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rFonts w:ascii="Arial" w:hAnsi="Arial" w:cs="Arial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6"/>
    </w:rPr>
  </w:style>
  <w:style w:type="character" w:styleId="Nagwek2Znak">
    <w:name w:val="Nagłówek 2 Znak"/>
    <w:qFormat/>
    <w:rPr>
      <w:b/>
      <w:sz w:val="28"/>
    </w:rPr>
  </w:style>
  <w:style w:type="character" w:styleId="Nagwek7Znak">
    <w:name w:val="Nagłówek 7 Znak"/>
    <w:qFormat/>
    <w:rPr>
      <w:rFonts w:ascii="Arial" w:hAnsi="Arial" w:cs="Arial"/>
      <w:b/>
    </w:rPr>
  </w:style>
  <w:style w:type="character" w:styleId="Tekstpodstawowy2Znak">
    <w:name w:val="Tekst podstawowy 2 Znak"/>
    <w:qFormat/>
    <w:rPr>
      <w:rFonts w:ascii="Garamond" w:hAnsi="Garamond" w:cs="Garamond"/>
      <w:sz w:val="28"/>
    </w:rPr>
  </w:style>
  <w:style w:type="character" w:styleId="Tekstpodstawowy3Znak">
    <w:name w:val="Tekst podstawowy 3 Znak"/>
    <w:qFormat/>
    <w:rPr>
      <w:rFonts w:ascii="Garamond" w:hAnsi="Garamond" w:cs="Garamond"/>
      <w:b/>
      <w:bCs/>
      <w:sz w:val="28"/>
    </w:rPr>
  </w:style>
  <w:style w:type="character" w:styleId="Tekstpodstawowywcity2Znak">
    <w:name w:val="Tekst podstawowy wcięty 2 Znak"/>
    <w:qFormat/>
    <w:rPr>
      <w:rFonts w:ascii="Garamond" w:hAnsi="Garamond" w:cs="Garamond"/>
      <w:b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Tekstpodstawowy3">
    <w:name w:val="Tekst podstawowy 3"/>
    <w:basedOn w:val="Normal"/>
    <w:qFormat/>
    <w:pPr/>
    <w:rPr>
      <w:rFonts w:ascii="Garamond" w:hAnsi="Garamond" w:cs="Garamond"/>
      <w:b/>
      <w:bCs/>
      <w:sz w:val="28"/>
    </w:rPr>
  </w:style>
  <w:style w:type="paragraph" w:styleId="Tekstpodstawowywcity2">
    <w:name w:val="Tekst podstawowy wcięty 2"/>
    <w:basedOn w:val="Normal"/>
    <w:qFormat/>
    <w:pPr>
      <w:ind w:firstLine="567"/>
      <w:jc w:val="center"/>
    </w:pPr>
    <w:rPr>
      <w:rFonts w:ascii="Garamond" w:hAnsi="Garamond" w:cs="Garamond"/>
      <w:b/>
      <w:sz w:val="24"/>
    </w:rPr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29:00Z</dcterms:created>
  <dc:creator>mabuch</dc:creator>
  <dc:description/>
  <cp:keywords/>
  <dc:language>en-US</dc:language>
  <cp:lastModifiedBy>Danuta Szot</cp:lastModifiedBy>
  <cp:lastPrinted>2012-05-16T14:25:00Z</cp:lastPrinted>
  <dcterms:modified xsi:type="dcterms:W3CDTF">2012-05-17T07:27:00Z</dcterms:modified>
  <cp:revision>7</cp:revision>
  <dc:subject/>
  <dc:title>Załącznik nr 3 do zarządzenia nr 36/10 Głównego Inspektora Pracy z dnia 17 grudnia 2010 r</dc:title>
</cp:coreProperties>
</file>