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190"/>
        <w:gridCol w:w="1958"/>
        <w:gridCol w:w="5165"/>
        <w:gridCol w:w="5491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</w:rPr>
              <w:t>projektu uchwały Rady Ministrów zmieniającej uchwałę w sprawie przyjęcia programu rozwoju „Program Zintegrowanej Informatyzacji Państwa”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2 do PZI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 działań wszystkich resortów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Lp. 155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t. projektu SMUP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odnie z decyzją Komitetu Monitorującego PO WER z dnia 22 czerwca 2021 r. realizacja projektu uległa wydłużeniu do dnia 30.09.2023 oraz zwiększeniu – do kwoty 37 mln zł -  uległ budżet projektu. Powyższa zmiana została potwierdzona wydaniem, w dniu 29 września 2021 r., decyzji o zmianie decyzji o dofinansowaniu projektu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nno być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realizacj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30/09/2023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lanowane koszty działania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37 004 529,02 zł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ącznik nr 2 do PZIP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n działań wszystkich resortów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Lp. 158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wiązku z nieuwzględnieniem uwagi dotyczącej działania „Przebudowa węzła dostępowego sieci GovNet i SŁR w KPRM” konieczne jest dokonanie zmiany terminu realizacja działania. Niemniej ponownie wskazać należy, że w ocenie MSWiA działanie to nie ma charakteru projektu informatycznego a wykonanie tego działania sprowadza się do przeprowadzenia faktycznych prac techniczno-instalacyjnych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miana terminu realizacji n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1/12/202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R do projektu uchwał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tabeli OSR, w kolumnie „Dodatkowe informacje, w tym wskazanie źródeł danych i przyjętych do obliczeń założeń” w pkt 12 przedstawiono szacowaną kwotę realizacji Programu dla MSWiA w wysokośc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35 490 969,51 z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  <w:br/>
              <w:t>(w poprzedniej wersji OSR  widniała kwota 1 627 320 510,75 zł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uważyć należy natomiast, że dla działań uwzględnionych obecnie w załączniku nr 2 do PZIP – Plan działań wszystkich resortów, suma planowanych kosztów działań wskazanych przez MSWiA  i KGP (poz. wykazu 155-162) wyno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 562 700 510,75 zł, </w:t>
            </w:r>
            <w:r>
              <w:rPr>
                <w:rFonts w:cs="Calibri" w:ascii="Calibri" w:hAnsi="Calibri"/>
                <w:sz w:val="22"/>
                <w:szCs w:val="22"/>
              </w:rPr>
              <w:t>a przy uwzględnieniu uwagi dot. zmian kosztu realizacji projektu SMUP będzie wynosić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1 572 357 963,14 zł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enie jakie dane dla działań wskazanych przez MSWiA zostały uwzględnione do wyliczeń szacowanej kwoty realizacji Programu dla MSWiA, uwzględnionej w OSR do projektu ustawy oraz dokonanie korekty tej kwoty w oparciu o zgłoszone przez MSWiA aktualizacje dotyczące terminów i kosztów realizacji poszczególnych działań wskazanych przez MSWi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łącznik do OSR – ocena skutków finansowych projektu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rkusz „MSWiA_PSMUP”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wiązku ze zmianami dotyczącymi kosztów realizacji projektu SMUP (uwaga z pkt 1 tabeli) aktualizacji wymaga formularz oceny skutków finansowych dla tego projektu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łączeniu zaktualizowany arkusz oceny skutków finansowych dla projektu „MSWiA_PSMUP”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łącznik do OSR – ocena skutków finansowych projektu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kusz „MSWiA_TETRA”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wiązku z uwzględnieniem poprzednio zgłoszonej przez MSWiA uwagi w odniesieniu do wyliczeń Skutków w okresie 10 lat od wejścia w życie zmian, aktualizacji wymaga zapis w wierszu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odatkowe informacje, w tym wskazanie źródeł danych i przyjętych do obliczeń założeń”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dokonano stosowanej zmiany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łączeniu zaktualizowany arkusz oceny skutków finansowych dla projektu „MSWiA-TETRA”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łącznik do OSR – ocena skutków finansowych projektu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kusz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SWiA_SICPR2.0”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wiązku z uwzględnieniem poprzednio zgłoszonej przez MSWiA uwagi dotyczącej kosztów realizacji projektu Budowa Systemu Informatycznego Centrów Powiadamiania Ratunkowego 2.0, aktualizacji wymaga formularz oceny skutków finansowych dla tego projektu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łączeniu zaktualizowany arkusz oceny skutków finansowych dla projektu „MSWiA_SICPR2.0”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łącznik do OSR – ocena skutków finansowych projektu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kusz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SWiA_eDowód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W związku z niewłaściwym uwzględnieniem uwagi dotyczącej zmiany arkusza dot. oceny skutków finansowych dla projektu „MSWiA_eDowód” aktualizacji wymaga arkusz oceny skutków finansowych dla przedmiotowego projektu. Jednocześnie MSWiA nie dostrzega celowości umieszczania w powołanym arkuszu części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Dochody pozostałe jednostki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. W Ocenie skutków regulacji dl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stawy z dnia 14 kwietnia 2021 r. o zmianie ustawy o dowodach osobistych oraz niektórych innych ustaw (Dz.U. z 2021 r. poz. 1000, zwana dalej „OSR”) nie przewidziano bowiem dochodów w powołanym zakresie.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before="0" w:after="12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onadto, wskazania wymaga, że w punktu 6 (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Wpływ na sektor finansów publicznych)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OSR dla ww. ustawy </w:t>
            </w:r>
            <w:r>
              <w:rPr>
                <w:rFonts w:cs="Calibri" w:ascii="Calibri" w:hAnsi="Calibri"/>
                <w:sz w:val="22"/>
                <w:szCs w:val="22"/>
              </w:rPr>
              <w:t>pierwszy rok uwidoczniony w tabeli to rok 2020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łączeniu zaktualizowany arkusz oceny skutków finansowych dla projektu „MSWiA_eDowód” w odniesieniu do wyliczeń Skutków w okresie 10 lat od wejścia w życie zmian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23:00Z</dcterms:created>
  <dc:creator>BAF</dc:creator>
  <dc:description/>
  <cp:keywords/>
  <dc:language>en-US</dc:language>
  <cp:lastModifiedBy>Idaszak Wioletta</cp:lastModifiedBy>
  <dcterms:modified xsi:type="dcterms:W3CDTF">2021-10-22T12:27:00Z</dcterms:modified>
  <cp:revision>27</cp:revision>
  <dc:subject/>
  <dc:title/>
</cp:coreProperties>
</file>