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Warszawa, 22 październik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09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z opiniowanym w ramach Komitetu Rady Ministrów do spraw Cyfryzacji </w:t>
      </w:r>
      <w:hyperlink r:id="rId3">
        <w:r>
          <w:rPr>
            <w:rStyle w:val="InternetLink"/>
            <w:b/>
            <w:bCs/>
          </w:rPr>
          <w:t>projektem uchwały Rady Ministrów zmieniającej uchwałę w sprawie przyjęcia programu rozwoju „Program Zintegrowanej Informatyzacji Państwa”</w:t>
        </w:r>
      </w:hyperlink>
      <w:r>
        <w:rPr>
          <w:bCs/>
        </w:rPr>
        <w:t xml:space="preserve"> oraz przekazanym 19 października 2021 r. stanowiskiem Ministerstwa Cyfryzacji do uwag zgłoszonych do projektu w załączeniu u</w:t>
      </w:r>
      <w:r>
        <w:rPr/>
        <w:t>przejmie przekazuję uwagi do przekazanych wraz ze stanowiskiem MC zaktualizowanych materiałów dotyczących przedmiotowego projektu (tabela uwag wraz z załącznikami)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SR-MSWiA_PSMUP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SR-MSWiA_SICPR2.0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SR-MSWiA_eDowód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SR-MSWiA_TETRA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projekt-uchwaly-rady-ministrow-zmieniajacej-uchwale-w-sprawie-przyjecia-programu-rozwoju-program-zintegrowanej-informatyzacji-panstw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14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10-22T12:20:00Z</dcterms:modified>
  <cp:revision>4</cp:revision>
  <dc:subject/>
  <dc:title>Departament Współpracy</dc:title>
</cp:coreProperties>
</file>