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8064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6.3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zwa Wykonawcy ………..…………………..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dres Wykonawcy…………………………………….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Telefon ….…………………....</w:t>
        <w:tab/>
        <w:tab/>
        <w:tab/>
        <w:tab/>
        <w:t xml:space="preserve">  E-mail  ……………………..……………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REGON ……….……….…….</w:t>
        <w:tab/>
        <w:tab/>
        <w:t xml:space="preserve">        </w:t>
        <w:tab/>
        <w:tab/>
        <w:t xml:space="preserve">  </w:t>
      </w:r>
      <w:r>
        <w:rPr>
          <w:rFonts w:cs="Times New Roman" w:ascii="Times New Roman" w:hAnsi="Times New Roman"/>
        </w:rPr>
        <w:t>NIP     …………….…………...…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 xml:space="preserve">Świadczenie usług pocztowych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jako wyłączną podstawę procedury o udzielenie zamówienia publicznego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spacing w:before="0" w:after="0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: od dnia 01.07.2023 r. do dnia 30.06.2024 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ki płatności: zgodnie z § 4 wzoru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 i wszystkich załączni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Oświadczamy, że nie mniej niż 50% osób wykonujących czynności dostarczania przesyłek oraz odbioru przesyłek do nadania, będzie zatrudnionych przez Wykonawcę na podstawie umowy o pracę, przez cały okres realizacji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wykonanie przedmiotu zamówienia za cenę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 (słownie: …………………… 00/10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 (słownie: …………………... 00/1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uprawnienia do wykonywania działalności lub czynności, jeżeli  ustawy nakładają obowiązek posiadania takich uprawnień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odpowiednie zasoby i doświadczenie do wykonania przedmiotu zamówienia opisanego w zapros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y, że w przypadku uznania naszej oferty za najkorzystniejszą, umowę będzie podpisywał Pan/Pani……………….………………………………………………………...…….…………………… stanowisko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ą, która będzie współpracowała z Zamawiającym przy realizacji  umowy bę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a) imię i nazwisko ………………………………..…….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b) telefon ………………………………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ail ………………………………….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akceptujemy zasady, na jakich świadczona będzie usługa, w tym w szczególności terminy jej realizacji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, jeżeli Wykonawca ustanowił pełnomocnik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 obowiązkowe w przypadku konsorcj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right="49" w:hanging="36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Aktualny odpis z właściwego rejestru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świadczenie o wpisie do rejestru operatorów poczt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54" w:hanging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……………………………………………………………</w:t>
      </w:r>
    </w:p>
    <w:p>
      <w:pPr>
        <w:pStyle w:val="Normal"/>
        <w:spacing w:before="0" w:after="160"/>
        <w:ind w:left="2836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ab/>
        <w:t xml:space="preserve">  (podpisy i pieczęcie imienne osób reprezentujących firmę)</w:t>
      </w:r>
    </w:p>
    <w:sectPr>
      <w:footnotePr>
        <w:numFmt w:val="decimal"/>
      </w:footnotePr>
      <w:type w:val="nextPage"/>
      <w:pgSz w:w="11906" w:h="16838"/>
      <w:pgMar w:left="1276" w:right="1134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4:00Z</dcterms:created>
  <dc:creator>Beata Chadryś</dc:creator>
  <dc:description/>
  <cp:keywords/>
  <dc:language>en-US</dc:language>
  <cp:lastModifiedBy>Beata Chadryś</cp:lastModifiedBy>
  <cp:lastPrinted>2023-05-26T09:43:00Z</cp:lastPrinted>
  <dcterms:modified xsi:type="dcterms:W3CDTF">2023-05-26T10:04:00Z</dcterms:modified>
  <cp:revision>2</cp:revision>
  <dc:subject/>
  <dc:title/>
</cp:coreProperties>
</file>