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2 </w:t>
      </w:r>
    </w:p>
    <w:p>
      <w:pPr>
        <w:pStyle w:val="Normal"/>
        <w:spacing w:before="0" w:after="0"/>
        <w:ind w:right="-284" w:hanging="0"/>
        <w:rPr/>
      </w:pPr>
      <w:r>
        <w:rPr>
          <w:rFonts w:cs="Arial" w:ascii="Arial" w:hAnsi="Arial"/>
          <w:b/>
          <w:sz w:val="24"/>
          <w:szCs w:val="24"/>
        </w:rPr>
        <w:t>Procedura postępowania w przypadku awarii SL2014 zgłoszonej przez Użytkowników B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63"/>
        <w:gridCol w:w="2303"/>
        <w:gridCol w:w="230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ad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zial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 xml:space="preserve">Przyjęcie informacji nt. awarii SL2014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zgłoszenia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- w przypadku potwierdzenia awarii system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e zgłoszenia w SD2014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kazanie informacji do Użytkowników B, zgodnie ze sposobem komunikacji określonym w umowie o dofinansowanie, nt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arii SL2014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obu postępowania w zakresie czynności związanych z realizacją projektu, wskazującego na alternatywny sposób  rozliczenia za pośrednictwem papierowych wniosków o płatność w oparciu o wzory zamieszczone w załącznikach nr 1 i 2 niniejszych Wytycznych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w przypadku braku potwierdzenia awarii SL2014 przekazanie informacji o poprawnym działaniu systemu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potwierdzenia awarii przesłanie za pośrednictwem skrzynki mailowej o której mowa w rozdziale 7 podrozdziale 1 pkt 1 lit. C informacji o awarii do pozostałych AM I/AM IZ (poza zgłaszającym awarię systemu w SD2014) z prośbą o przekazanie jej do Użytkowników 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usunięciu awarii – przekazanie informacji nt. usunięcia awarii do Użytkowników B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470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31:00Z</dcterms:created>
  <dc:creator>Justyna Glowala</dc:creator>
  <dc:description/>
  <cp:keywords/>
  <dc:language>en-US</dc:language>
  <cp:lastModifiedBy>Magdalena Usiądek</cp:lastModifiedBy>
  <dcterms:modified xsi:type="dcterms:W3CDTF">2018-08-23T09:48:00Z</dcterms:modified>
  <cp:revision>3</cp:revision>
  <dc:subject/>
  <dc:title/>
</cp:coreProperties>
</file>