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22275</wp:posOffset>
                </wp:positionV>
                <wp:extent cx="2294890" cy="29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Nazwa wykonawcy, dane adreso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3.5pt;mso-wrap-distance-left:0pt;mso-wrap-distance-right:7.05pt;mso-wrap-distance-top:0pt;mso-wrap-distance-bottom:0pt;margin-top:-33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</w:tblGrid>
                      <w:tr>
                        <w:trPr/>
                        <w:tc>
                          <w:tcPr>
                            <w:tcW w:w="36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Nazwa wykonawcy, dane adreso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pis doświadczenia wskazanego w warunkach udział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0" w:name="_Hlk164425522"/>
      <w:bookmarkEnd w:id="0"/>
      <w:r>
        <w:rPr>
          <w:rFonts w:cs="Arial" w:ascii="Arial" w:hAnsi="Arial"/>
          <w:b/>
          <w:bCs/>
          <w:sz w:val="20"/>
          <w:szCs w:val="20"/>
        </w:rPr>
        <w:t xml:space="preserve">Dotyczy warunków udziału, o których mowa w pkt V.1)  Zapytania Ofertowego (ekspert 1) 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8433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 w:val="20"/>
                <w:szCs w:val="20"/>
              </w:rPr>
            </w:pPr>
            <w:bookmarkStart w:id="1" w:name="_Hlk164425562"/>
            <w:bookmarkEnd w:id="1"/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(Imię i nazwisko)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: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120" w:after="120"/>
              <w:ind w:left="379" w:hanging="284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wykształcenie wyższe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co najmniej dyplom magistra) </w:t>
            </w:r>
            <w:r>
              <w:rPr>
                <w:rFonts w:cs="Arial" w:ascii="Arial" w:hAnsi="Arial"/>
                <w:sz w:val="20"/>
                <w:szCs w:val="20"/>
              </w:rPr>
              <w:t xml:space="preserve">na kierunkach związanych z kształceniem w zakresie nauk ścisłych z dziedzin nauk chemicznych lub nauk przyrodniczych z dziedzin nauk biologicznych oraz nauk o Ziemi, lub nauk technicznych z dziedzin nauk technicznych z dyscyplin: biotechnologia, górnictwo i geologia inżynierska, inżynieria środowiska, lub nauk rolniczych, leśnych i weterynaryjnych z dziedzin nauk rolniczych, nauk leśnych </w:t>
            </w:r>
          </w:p>
          <w:p>
            <w:pPr>
              <w:pStyle w:val="Normal"/>
              <w:pBdr/>
              <w:tabs>
                <w:tab w:val="clear" w:pos="708"/>
                <w:tab w:val="left" w:pos="381" w:leader="none"/>
              </w:tabs>
              <w:spacing w:lineRule="auto" w:line="360" w:before="0" w:after="160"/>
              <w:ind w:left="7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TAK/NIE*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before="120" w:after="120"/>
              <w:ind w:left="380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bookmarkStart w:id="2" w:name="_Hlk164327348"/>
            <w:r>
              <w:rPr>
                <w:rFonts w:cs="Arial" w:ascii="Arial" w:hAnsi="Arial"/>
                <w:sz w:val="20"/>
                <w:szCs w:val="20"/>
              </w:rPr>
              <w:t xml:space="preserve">W okresie ostatnich pięć lat przed upływem terminu składania ofert </w:t>
            </w:r>
            <w:bookmarkEnd w:id="2"/>
            <w:r>
              <w:rPr>
                <w:rFonts w:cs="Arial" w:ascii="Arial" w:hAnsi="Arial"/>
                <w:sz w:val="20"/>
                <w:szCs w:val="20"/>
              </w:rPr>
              <w:t>wykonał (jako ekspert wiodący lub członek zespołu realizującego) minimum 3 prognozy oddziaływania na środowisko dla projektów dokumentów, o których mowa w art. 46 lub 47 ustawy ooś, w zakresie zgodnym z art. 51 niniejszej ustawy lub raport o oddziaływaniu przedsięwzięcia na środowisko, spełniającego wymogi określone w art. 66 ustawy ooś</w:t>
            </w:r>
          </w:p>
          <w:p>
            <w:pPr>
              <w:pStyle w:val="Normal"/>
              <w:pBdr/>
              <w:spacing w:lineRule="auto" w:line="360" w:before="0" w:after="160"/>
              <w:ind w:left="97" w:firstLine="23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ind w:left="637" w:hanging="283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Tytuł </w:t>
            </w:r>
            <w:r>
              <w:rPr>
                <w:rFonts w:cs="Arial" w:ascii="Arial" w:hAnsi="Arial"/>
                <w:sz w:val="20"/>
                <w:szCs w:val="20"/>
              </w:rPr>
              <w:t>dokumentu ……………….</w:t>
            </w:r>
          </w:p>
          <w:p>
            <w:pPr>
              <w:pStyle w:val="Normal"/>
              <w:tabs>
                <w:tab w:val="clear" w:pos="708"/>
                <w:tab w:val="left" w:pos="1487" w:leader="none"/>
              </w:tabs>
              <w:spacing w:lineRule="auto" w:line="360" w:before="0" w:after="120"/>
              <w:ind w:left="685" w:firstLine="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Data wykonania </w:t>
            </w:r>
            <w:r>
              <w:rPr>
                <w:rFonts w:cs="Arial" w:ascii="Arial" w:hAnsi="Arial"/>
                <w:sz w:val="20"/>
                <w:szCs w:val="20"/>
              </w:rPr>
              <w:t xml:space="preserve">usługi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(od miesiąc/rok do miesiąc/rok)……………..:</w:t>
            </w:r>
          </w:p>
          <w:p>
            <w:pPr>
              <w:pStyle w:val="Normal"/>
              <w:spacing w:lineRule="auto" w:line="360"/>
              <w:ind w:left="685" w:firstLine="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Podmiot, dla którego wykonano </w:t>
            </w:r>
            <w:r>
              <w:rPr>
                <w:rFonts w:cs="Arial" w:ascii="Arial" w:hAnsi="Arial"/>
                <w:sz w:val="20"/>
                <w:szCs w:val="20"/>
              </w:rPr>
              <w:t>usług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ind w:left="637" w:hanging="283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Tytuł </w:t>
            </w:r>
            <w:r>
              <w:rPr>
                <w:rFonts w:cs="Arial" w:ascii="Arial" w:hAnsi="Arial"/>
                <w:sz w:val="20"/>
                <w:szCs w:val="20"/>
              </w:rPr>
              <w:t>dokumentu ……………….</w:t>
            </w:r>
          </w:p>
          <w:p>
            <w:pPr>
              <w:pStyle w:val="Normal"/>
              <w:tabs>
                <w:tab w:val="clear" w:pos="708"/>
                <w:tab w:val="left" w:pos="1487" w:leader="none"/>
              </w:tabs>
              <w:spacing w:lineRule="auto" w:line="360" w:before="0" w:after="120"/>
              <w:ind w:left="685" w:firstLine="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Data wykonania </w:t>
            </w:r>
            <w:r>
              <w:rPr>
                <w:rFonts w:cs="Arial" w:ascii="Arial" w:hAnsi="Arial"/>
                <w:sz w:val="20"/>
                <w:szCs w:val="20"/>
              </w:rPr>
              <w:t xml:space="preserve">usługi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(od miesiąc/rok do miesiąc/rok)……………..:</w:t>
            </w:r>
          </w:p>
          <w:p>
            <w:pPr>
              <w:pStyle w:val="Normal"/>
              <w:spacing w:lineRule="auto" w:line="360"/>
              <w:ind w:left="685" w:firstLine="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Podmiot, dla którego wykonano </w:t>
            </w:r>
            <w:r>
              <w:rPr>
                <w:rFonts w:cs="Arial" w:ascii="Arial" w:hAnsi="Arial"/>
                <w:sz w:val="20"/>
                <w:szCs w:val="20"/>
              </w:rPr>
              <w:t>usług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ind w:left="637" w:hanging="283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Tytuł </w:t>
            </w:r>
            <w:r>
              <w:rPr>
                <w:rFonts w:cs="Arial" w:ascii="Arial" w:hAnsi="Arial"/>
                <w:sz w:val="20"/>
                <w:szCs w:val="20"/>
              </w:rPr>
              <w:t>dokumentu ……………….</w:t>
            </w:r>
          </w:p>
          <w:p>
            <w:pPr>
              <w:pStyle w:val="Normal"/>
              <w:tabs>
                <w:tab w:val="clear" w:pos="708"/>
                <w:tab w:val="left" w:pos="1487" w:leader="none"/>
              </w:tabs>
              <w:spacing w:lineRule="auto" w:line="360" w:before="0" w:after="120"/>
              <w:ind w:left="685" w:firstLine="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Data wykonania </w:t>
            </w:r>
            <w:r>
              <w:rPr>
                <w:rFonts w:cs="Arial" w:ascii="Arial" w:hAnsi="Arial"/>
                <w:sz w:val="20"/>
                <w:szCs w:val="20"/>
              </w:rPr>
              <w:t xml:space="preserve">usługi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(od miesiąc/rok do miesiąc/rok)……………..:</w:t>
            </w:r>
          </w:p>
          <w:p>
            <w:pPr>
              <w:pStyle w:val="Normal"/>
              <w:spacing w:lineRule="auto" w:line="360"/>
              <w:ind w:left="685" w:firstLine="1"/>
              <w:rPr>
                <w:rFonts w:ascii="Arial" w:hAnsi="Arial" w:cs="Arial"/>
                <w:i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Podmiot, dla którego wykonano </w:t>
            </w:r>
            <w:r>
              <w:rPr>
                <w:rFonts w:cs="Arial" w:ascii="Arial" w:hAnsi="Arial"/>
                <w:sz w:val="20"/>
                <w:szCs w:val="20"/>
              </w:rPr>
              <w:t>usług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.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120" w:after="120"/>
              <w:ind w:left="381" w:hanging="284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okresie ostatnich pięciu lat przed upływem terminu składania ofert zapewniał (jako ekspert wiodący lub członek zespołu doradczego) wsparcie metodologiczne i merytoryczne w tworzeniu co najmniej 1 dokumentu o charakterze wytycznych/analiz dotyczących interpretacji kryteriów Taksonomii UE lub edukacyjnych, wspierających podmioty w stosowaniu Taksonomii UE;</w:t>
            </w:r>
          </w:p>
          <w:p>
            <w:pPr>
              <w:pStyle w:val="Normal"/>
              <w:ind w:left="383" w:hanging="2"/>
              <w:rPr>
                <w:rFonts w:ascii="Arial" w:hAnsi="Arial" w:cs="Arial"/>
                <w:i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4"/>
                <w:sz w:val="20"/>
                <w:szCs w:val="20"/>
              </w:rPr>
              <w:t>TAK/NIE*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Tytuł dokumentu</w:t>
            </w:r>
            <w:r>
              <w:rPr>
                <w:rFonts w:cs="Arial" w:ascii="Arial" w:hAnsi="Arial"/>
                <w:sz w:val="20"/>
                <w:szCs w:val="20"/>
              </w:rPr>
              <w:t>: ……………….</w:t>
            </w:r>
          </w:p>
          <w:p>
            <w:pPr>
              <w:pStyle w:val="Normal"/>
              <w:tabs>
                <w:tab w:val="clear" w:pos="708"/>
                <w:tab w:val="left" w:pos="1487" w:leader="none"/>
              </w:tabs>
              <w:spacing w:lineRule="auto" w:line="360" w:before="0" w:after="120"/>
              <w:ind w:left="685" w:firstLine="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Data wykonania </w:t>
            </w:r>
            <w:r>
              <w:rPr>
                <w:rFonts w:cs="Arial" w:ascii="Arial" w:hAnsi="Arial"/>
                <w:sz w:val="20"/>
                <w:szCs w:val="20"/>
              </w:rPr>
              <w:t>usług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(od miesiąc/rok do miesiąc/rok)……………..:</w:t>
            </w:r>
          </w:p>
          <w:p>
            <w:pPr>
              <w:pStyle w:val="Normal"/>
              <w:spacing w:lineRule="auto" w:line="360"/>
              <w:ind w:left="685" w:firstLine="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Podmiot, dla którego wykonano </w:t>
            </w:r>
            <w:r>
              <w:rPr>
                <w:rFonts w:cs="Arial" w:ascii="Arial" w:hAnsi="Arial"/>
                <w:sz w:val="20"/>
                <w:szCs w:val="20"/>
              </w:rPr>
              <w:t xml:space="preserve">usługę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120" w:after="200"/>
              <w:ind w:left="381" w:right="431" w:hanging="284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okresie ostatnich pięć lat przed upływem terminu składania ofert pełnił rolę moderatora w minimum 2 moderowanych dyskusjach/szkoleniach/ warsztatach /wystąpieniach publicznych dotyczących stosowania reguły DNSH lub odpowiadających tematyką przynajmniej jednemu ze wskazanych celów środowiskowych: łagodzenie zmian klimatu, adaptacja do zmian klimatu, zrównoważone wykorzystanie i ochrona zasobów wodnych i morskich, gospodarka o obiegu zamkniętym; zapobieganie zanieczyszczeni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jego kontroli, ochrona i odbudowa bioróżnorodności i ekosystemów.  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*</w:t>
            </w:r>
          </w:p>
          <w:p>
            <w:pPr>
              <w:pStyle w:val="Normal"/>
              <w:spacing w:lineRule="auto" w:line="360"/>
              <w:ind w:left="685" w:firstLine="1"/>
              <w:rPr>
                <w:rFonts w:ascii="Arial" w:hAnsi="Arial" w:cs="Arial"/>
                <w:i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4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.</w:t>
              <w:tab/>
              <w:t>Tytuł lub temat dyskusji/szkolenia/warsztatów/wystąpień publicznych: ……………….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(od miesiąc/rok do miesiąc/rok)……………..: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dla którego wykonano usługę ………………………………….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.</w:t>
              <w:tab/>
              <w:t>Tytuł lub temat dyskusji/szkolenia/warsztatów/wystąpień publicznych: ……………….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usługi (od miesiąc/rok do miesiąc/rok)……………..: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dla którego wykonano usługę ………………………………….</w:t>
            </w:r>
          </w:p>
          <w:p>
            <w:pPr>
              <w:pStyle w:val="Normal"/>
              <w:spacing w:lineRule="auto" w:line="360" w:before="0" w:after="200"/>
              <w:ind w:left="685" w:firstLine="1"/>
              <w:rPr>
                <w:rFonts w:ascii="Arial" w:hAnsi="Arial" w:cs="Arial"/>
                <w:i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Dotyczy warunków udziału, o których mowa w pkt V.1 )  Zapytania Ofertowego (ekspert 2) 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8433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(Imię i nazwisko)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: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autoSpaceDE w:val="false"/>
              <w:spacing w:lineRule="auto" w:line="276" w:before="120" w:after="120"/>
              <w:ind w:left="381" w:hanging="426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wykształcenie wyższe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co najmniej dyplom magistra) </w:t>
            </w:r>
            <w:r>
              <w:rPr>
                <w:rFonts w:cs="Arial" w:ascii="Arial" w:hAnsi="Arial"/>
                <w:sz w:val="20"/>
                <w:szCs w:val="20"/>
              </w:rPr>
              <w:t xml:space="preserve">na kierunkach związanych z kształceniem w zakresie nauk ścisłych z dziedzin nauk chemicznych lub nauk przyrodniczych z dziedzin nauk biologicznych oraz nauk o Ziemi, lub nauk technicznych z dziedzin nauk technicznych z dyscyplin: biotechnologia, górnictwo i geologia inżynierska, inżynieria środowiska, lub nauk rolniczych, leśnych i weterynaryjnych z dziedzin nauk rolniczych, nauk leśnych </w:t>
            </w:r>
          </w:p>
          <w:p>
            <w:pPr>
              <w:pStyle w:val="Normal"/>
              <w:pBdr/>
              <w:tabs>
                <w:tab w:val="clear" w:pos="708"/>
                <w:tab w:val="left" w:pos="381" w:leader="none"/>
              </w:tabs>
              <w:spacing w:lineRule="auto" w:line="360" w:before="0" w:after="160"/>
              <w:ind w:left="7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TAK/NIE*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spacing w:before="120" w:after="120"/>
              <w:ind w:left="380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okresie ostatnich pięć lat przed upływem terminu składania ofert wykonał (jako ekspert wiodący lub członek zespołu realizującego) minimum 3 prognozy oddziaływania na środowisko dla projektów dokumentów, o których mowa w art. 46 lub 47 ustawy ooś, w zakresie zgodnym z art. 51 niniejszej ustawy lub raport o oddziaływaniu przedsięwzięcia na środowisko, spełniającego wymogi określone w art. 66 ustawy ooś</w:t>
            </w:r>
          </w:p>
          <w:p>
            <w:pPr>
              <w:pStyle w:val="Normal"/>
              <w:pBdr/>
              <w:spacing w:lineRule="auto" w:line="360" w:before="0" w:after="160"/>
              <w:ind w:left="97" w:firstLine="23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982" w:hanging="60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Tytuł </w:t>
            </w:r>
            <w:r>
              <w:rPr>
                <w:rFonts w:cs="Arial" w:ascii="Arial" w:hAnsi="Arial"/>
                <w:sz w:val="20"/>
                <w:szCs w:val="20"/>
              </w:rPr>
              <w:t>dokumentu ……………….</w:t>
            </w:r>
          </w:p>
          <w:p>
            <w:pPr>
              <w:pStyle w:val="Normal"/>
              <w:tabs>
                <w:tab w:val="clear" w:pos="708"/>
                <w:tab w:val="left" w:pos="1487" w:leader="none"/>
              </w:tabs>
              <w:spacing w:lineRule="auto" w:line="360" w:before="0" w:after="120"/>
              <w:ind w:left="685" w:firstLine="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Data wykonania </w:t>
            </w:r>
            <w:r>
              <w:rPr>
                <w:rFonts w:cs="Arial" w:ascii="Arial" w:hAnsi="Arial"/>
                <w:sz w:val="20"/>
                <w:szCs w:val="20"/>
              </w:rPr>
              <w:t xml:space="preserve">usługi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(od miesiąc/rok do miesiąc/rok)……………..:</w:t>
            </w:r>
          </w:p>
          <w:p>
            <w:pPr>
              <w:pStyle w:val="Normal"/>
              <w:spacing w:lineRule="auto" w:line="360"/>
              <w:ind w:left="685" w:firstLine="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Podmiot, dla którego wykonano </w:t>
            </w:r>
            <w:r>
              <w:rPr>
                <w:rFonts w:cs="Arial" w:ascii="Arial" w:hAnsi="Arial"/>
                <w:sz w:val="20"/>
                <w:szCs w:val="20"/>
              </w:rPr>
              <w:t>usług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637" w:hanging="283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Tytuł </w:t>
            </w:r>
            <w:r>
              <w:rPr>
                <w:rFonts w:cs="Arial" w:ascii="Arial" w:hAnsi="Arial"/>
                <w:sz w:val="20"/>
                <w:szCs w:val="20"/>
              </w:rPr>
              <w:t>dokumentu ……………….</w:t>
            </w:r>
          </w:p>
          <w:p>
            <w:pPr>
              <w:pStyle w:val="Normal"/>
              <w:tabs>
                <w:tab w:val="clear" w:pos="708"/>
                <w:tab w:val="left" w:pos="1487" w:leader="none"/>
              </w:tabs>
              <w:spacing w:lineRule="auto" w:line="360" w:before="0" w:after="120"/>
              <w:ind w:left="685" w:firstLine="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Data wykonania </w:t>
            </w:r>
            <w:r>
              <w:rPr>
                <w:rFonts w:cs="Arial" w:ascii="Arial" w:hAnsi="Arial"/>
                <w:sz w:val="20"/>
                <w:szCs w:val="20"/>
              </w:rPr>
              <w:t xml:space="preserve">usługi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(od miesiąc/rok do miesiąc/rok)……………..:</w:t>
            </w:r>
          </w:p>
          <w:p>
            <w:pPr>
              <w:pStyle w:val="Normal"/>
              <w:spacing w:lineRule="auto" w:line="360"/>
              <w:ind w:left="685" w:firstLine="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Podmiot, dla którego wykonano </w:t>
            </w:r>
            <w:r>
              <w:rPr>
                <w:rFonts w:cs="Arial" w:ascii="Arial" w:hAnsi="Arial"/>
                <w:sz w:val="20"/>
                <w:szCs w:val="20"/>
              </w:rPr>
              <w:t>usług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637" w:hanging="283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Tytuł </w:t>
            </w:r>
            <w:r>
              <w:rPr>
                <w:rFonts w:cs="Arial" w:ascii="Arial" w:hAnsi="Arial"/>
                <w:sz w:val="20"/>
                <w:szCs w:val="20"/>
              </w:rPr>
              <w:t>dokumentu ……………….</w:t>
            </w:r>
          </w:p>
          <w:p>
            <w:pPr>
              <w:pStyle w:val="Normal"/>
              <w:tabs>
                <w:tab w:val="clear" w:pos="708"/>
                <w:tab w:val="left" w:pos="1487" w:leader="none"/>
              </w:tabs>
              <w:spacing w:lineRule="auto" w:line="360" w:before="0" w:after="120"/>
              <w:ind w:left="685" w:firstLine="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Data wykonania </w:t>
            </w:r>
            <w:r>
              <w:rPr>
                <w:rFonts w:cs="Arial" w:ascii="Arial" w:hAnsi="Arial"/>
                <w:sz w:val="20"/>
                <w:szCs w:val="20"/>
              </w:rPr>
              <w:t xml:space="preserve">usługi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(od miesiąc/rok do miesiąc/rok)……………..:</w:t>
            </w:r>
          </w:p>
          <w:p>
            <w:pPr>
              <w:pStyle w:val="Normal"/>
              <w:spacing w:lineRule="auto" w:line="360"/>
              <w:ind w:left="685" w:firstLine="1"/>
              <w:rPr>
                <w:rFonts w:ascii="Arial" w:hAnsi="Arial" w:cs="Arial"/>
                <w:i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Podmiot, dla którego wykonano </w:t>
            </w:r>
            <w:r>
              <w:rPr>
                <w:rFonts w:cs="Arial" w:ascii="Arial" w:hAnsi="Arial"/>
                <w:sz w:val="20"/>
                <w:szCs w:val="20"/>
              </w:rPr>
              <w:t>usług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.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autoSpaceDE w:val="false"/>
              <w:spacing w:lineRule="auto" w:line="276" w:before="120" w:after="120"/>
              <w:ind w:left="381" w:hanging="284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okresie ostatnich pięciu lat przed upływem terminu składania ofert zapewniał (jako ekspert wiodący lub członek zespołu doradczego) wsparcie metodologiczne i merytoryczne w tworzeniu co najmniej 1 dokumentu o charakterze wytycznych/analiz dotyczących interpretacji kryteriów Taksonomii UE lub edukacyjnym, wspierających podmioty w stosowaniu Taksonomii UE;</w:t>
            </w:r>
          </w:p>
          <w:p>
            <w:pPr>
              <w:pStyle w:val="Normal"/>
              <w:ind w:left="383" w:hanging="2"/>
              <w:rPr>
                <w:rFonts w:ascii="Arial" w:hAnsi="Arial" w:cs="Arial"/>
                <w:i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4"/>
                <w:sz w:val="20"/>
                <w:szCs w:val="20"/>
              </w:rPr>
              <w:t>TAK/NIE*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12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Tytuł dokumentu</w:t>
            </w:r>
            <w:r>
              <w:rPr>
                <w:rFonts w:cs="Arial" w:ascii="Arial" w:hAnsi="Arial"/>
                <w:sz w:val="20"/>
                <w:szCs w:val="20"/>
              </w:rPr>
              <w:t>: ……………….</w:t>
            </w:r>
          </w:p>
          <w:p>
            <w:pPr>
              <w:pStyle w:val="Normal"/>
              <w:tabs>
                <w:tab w:val="clear" w:pos="708"/>
                <w:tab w:val="left" w:pos="1487" w:leader="none"/>
              </w:tabs>
              <w:spacing w:lineRule="auto" w:line="360" w:before="0" w:after="120"/>
              <w:ind w:left="685" w:firstLine="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Data wykonania </w:t>
            </w:r>
            <w:r>
              <w:rPr>
                <w:rFonts w:cs="Arial" w:ascii="Arial" w:hAnsi="Arial"/>
                <w:sz w:val="20"/>
                <w:szCs w:val="20"/>
              </w:rPr>
              <w:t>usług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(od miesiąc/rok do miesiąc/rok)……………..:</w:t>
            </w:r>
          </w:p>
          <w:p>
            <w:pPr>
              <w:pStyle w:val="Normal"/>
              <w:spacing w:lineRule="auto" w:line="360"/>
              <w:ind w:left="685" w:firstLine="1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Podmiot, dla którego wykonano </w:t>
            </w:r>
            <w:r>
              <w:rPr>
                <w:rFonts w:cs="Arial" w:ascii="Arial" w:hAnsi="Arial"/>
                <w:sz w:val="20"/>
                <w:szCs w:val="20"/>
              </w:rPr>
              <w:t xml:space="preserve">usługę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.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autoSpaceDE w:val="false"/>
              <w:spacing w:lineRule="auto" w:line="276" w:before="120" w:after="200"/>
              <w:ind w:left="381" w:right="431" w:hanging="381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okresie ostatnich pięć lat przed upływem terminu składania ofert pełnił rolę moderatora w minimum 2 moderowanych dyskusjach/szkoleniach/ warsztatach /wystąpieniach publicznych dotyczących stosowania reguły DNSH lub odpowiadających tematyką przynajmniej jednemu ze wskazanych celów środowiskowych: łagodzenie zmian klimatu, adaptacja do zmian klimatu, zrównoważone wykorzystanie i ochrona zasobów wodnych i morskich, gospodarka o obiegu zamkniętym; zapobieganie zanieczyszczeni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jego kontroli, ochrona i odbudowa bioróżnorodności i ekosystemów.  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*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.</w:t>
              <w:tab/>
              <w:t>Tytuł lub temat dyskusji/szkolenia/warsztatów/wystąpień publicznych: ……………….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(od miesiąc/rok do miesiąc/rok)……………..: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dla którego wykonano usługę ………………………………….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.</w:t>
              <w:tab/>
              <w:t>Tytuł lub temat dyskusji/szkolenia/warsztatów/wystąpień publicznych: ……………….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usługi (od miesiąc/rok do miesiąc/rok)……………..: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i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dla którego wykonano usługę …………………………………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pis wiedzy i doświadczenie eksperta (do oceny w kryterium „Potencjał kadrowy”)</w:t>
      </w:r>
    </w:p>
    <w:p>
      <w:pPr>
        <w:pStyle w:val="Normal"/>
        <w:spacing w:lineRule="auto" w:line="240" w:before="0" w:after="0"/>
        <w:ind w:left="982" w:hanging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98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bookmarkStart w:id="3" w:name="_Hlk164426800"/>
      <w:bookmarkEnd w:id="3"/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Dotyczy kryterium oceny ofert, o którym mowa w pkt VI.2 (Ekspert 1) Zapytania Ofertowego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>
          <w:trHeight w:val="1053" w:hRule="atLeast"/>
        </w:trPr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  <w:bookmarkStart w:id="4" w:name="_Hlk164426815"/>
            <w:bookmarkStart w:id="5" w:name="_Hlk164426815"/>
            <w:bookmarkEnd w:id="5"/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Dane pozwalające na przyznanie punktów</w:t>
            </w:r>
          </w:p>
        </w:tc>
      </w:tr>
      <w:tr>
        <w:trPr>
          <w:trHeight w:val="4522" w:hRule="atLeast"/>
        </w:trPr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459" w:hanging="459"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pl-PL"/>
              </w:rPr>
              <w:t>- za wykonanie (jako ekspert wiodący lub członek zespołu realizującego) prognozy oddziaływania na środowisko lub raportu o oddziaływaniu przedsięwzięcia na środowisko</w:t>
            </w:r>
            <w:r>
              <w:rPr>
                <w:rFonts w:cs="Calibri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pl-PL"/>
              </w:rPr>
              <w:t>– łącznie maksymalnie 10 punktów</w:t>
            </w:r>
          </w:p>
          <w:p>
            <w:pPr>
              <w:pStyle w:val="Normal"/>
              <w:spacing w:lineRule="exact" w:line="240" w:before="120" w:after="0"/>
              <w:ind w:left="459" w:hanging="459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ind w:left="360" w:hanging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ind w:left="360" w:hanging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 …………………………………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ind w:left="360" w:hanging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ind w:left="360" w:hanging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 …………………………………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ind w:left="360" w:hanging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ind w:left="360" w:hanging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 …………………………………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ind w:left="360" w:hanging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ind w:left="360" w:hanging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…………………………………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ind w:left="360" w:hanging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ind w:left="360" w:hanging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………………………………….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40" w:before="120" w:after="0"/>
              <w:ind w:left="459" w:hanging="459"/>
              <w:jc w:val="center"/>
              <w:rPr>
                <w:rFonts w:ascii="Arial" w:hAnsi="Arial" w:eastAsia="Times New Roman" w:cs="Arial"/>
                <w:b/>
                <w:b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pacing w:val="4"/>
                <w:sz w:val="20"/>
                <w:szCs w:val="20"/>
                <w:lang w:eastAsia="pl-PL"/>
              </w:rPr>
              <w:t>- za zapewnienie (jako ekspert wiodący lub członek zespołu doradczego) doradztwa metodologicznego i merytorycznego w tworzeniu dokumentów dotyczących interpretowania i stosowania Taksonomii UE – łącznie maksymalnie 10 punktów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…………………………………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…………………………………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 …………………………………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…………………………………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………………………………….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Akapitzlist"/>
              <w:autoSpaceDE w:val="false"/>
              <w:spacing w:before="120" w:after="120"/>
              <w:ind w:left="34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spacing w:val="4"/>
                <w:sz w:val="20"/>
                <w:szCs w:val="20"/>
                <w:lang w:eastAsia="pl-PL"/>
              </w:rPr>
              <w:t>za pełnienie roli moderatora w dyskusjach/szkoleniach/warsztatach /wystąpieniach publicznych w obszarze stosowania reguły DNSH lub sześciu celów środowiskowych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360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temat dyskusji/szkolenia/warsztatów/wystąpień publicznych: ……………….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(od miesiąc/rok do miesiąc/rok)……………..: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dla którego wykonano usługę ………………………………….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360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temat dyskusji/szkolenia/warsztatów/wystąpień publicznych: ……………….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(od miesiąc/rok do miesiąc/rok)……………..: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dla którego wykonano usługę ………………………………….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360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temat dyskusji/szkolenia/warsztatów/wystąpień publicznych: ……………….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(od miesiąc/rok do miesiąc/rok)……………..: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dla którego wykonano usługę ………………………………….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360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temat dyskusji/szkolenia/warsztatów/wystąpień publicznych: ……………….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(od miesiąc/rok do miesiąc/rok)……………..: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dla którego wykonano usługę …………………………………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Dotyczy kryterium oceny ofert, o którym mowa w pkt VI.2 (Ekspert 2) Zapytania Ofertowego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>
          <w:trHeight w:val="1053" w:hRule="atLeast"/>
        </w:trPr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Dane pozwalające na przyznanie punktów</w:t>
            </w:r>
          </w:p>
        </w:tc>
      </w:tr>
      <w:tr>
        <w:trPr>
          <w:trHeight w:val="4522" w:hRule="atLeast"/>
        </w:trPr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459" w:hanging="459"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pl-PL"/>
              </w:rPr>
              <w:t>- za wykonanie (jako ekspert wiodący lub członek zespołu realizującego) prognozy oddziaływania na środowisko lub raportu o oddziaływaniu przedsięwzięcia na środowisko</w:t>
            </w:r>
            <w:r>
              <w:rPr>
                <w:rFonts w:cs="Calibri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pl-PL"/>
              </w:rPr>
              <w:t>– łącznie maksymalnie 10 punktów</w:t>
            </w:r>
          </w:p>
          <w:p>
            <w:pPr>
              <w:pStyle w:val="Normal"/>
              <w:spacing w:lineRule="exact" w:line="240" w:before="120" w:after="0"/>
              <w:ind w:left="459" w:hanging="459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ind w:left="360" w:hanging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ind w:left="360" w:hanging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 …………………………………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ind w:left="360" w:hanging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ind w:left="360" w:hanging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 …………………………………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ind w:left="360" w:hanging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ind w:left="360" w:hanging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 …………………………………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ind w:left="360" w:hanging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ind w:left="360" w:hanging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…………………………………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ind w:left="360" w:hanging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ind w:left="360" w:hanging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………………………………….</w:t>
            </w:r>
          </w:p>
          <w:p>
            <w:pPr>
              <w:pStyle w:val="Normal"/>
              <w:spacing w:lineRule="exact" w:line="240" w:before="120" w:after="0"/>
              <w:ind w:left="709" w:hanging="426"/>
              <w:jc w:val="both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40" w:before="120" w:after="0"/>
              <w:ind w:left="459" w:hanging="459"/>
              <w:jc w:val="center"/>
              <w:rPr>
                <w:rFonts w:ascii="Arial" w:hAnsi="Arial" w:eastAsia="Times New Roman" w:cs="Arial"/>
                <w:b/>
                <w:b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pacing w:val="4"/>
                <w:sz w:val="20"/>
                <w:szCs w:val="20"/>
                <w:lang w:eastAsia="pl-PL"/>
              </w:rPr>
              <w:t>- za zapewnienie (jako ekspert wiodący lub członek zespołu doradczego) doradztwa metodologicznego i merytorycznego w tworzeniu dokumentów dotyczących interpretowania i stosowania Taksonomii UE – łącznie maksymalnie 10 punktó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…………………………………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…………………………………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 …………………………………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…………………………………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Tytuł dokumentu: ………………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Data wykonania usługi (od miesiąc/rok do miesiąc/rok)……………..: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  <w:t>Podmiot, dla którego wykonano usługę………………………………….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Akapitzlist"/>
              <w:autoSpaceDE w:val="false"/>
              <w:spacing w:before="120" w:after="120"/>
              <w:ind w:left="34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spacing w:val="4"/>
                <w:sz w:val="20"/>
                <w:szCs w:val="20"/>
                <w:lang w:eastAsia="pl-PL"/>
              </w:rPr>
              <w:t>za pełnienie roli moderatora w dyskusjach/szkoleniach/warsztatach /wystąpieniach publicznych w obszarze stosowania reguły DNSH lub sześciu celów środowiskowych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uto" w:line="360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temat dyskusji/szkolenia/warsztatów/wystąpień publicznych: ……………….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(od miesiąc/rok do miesiąc/rok)……………..: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dla którego wykonano usługę ………………………………….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uto" w:line="360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temat dyskusji/szkolenia/warsztatów/wystąpień publicznych: ……………….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(od miesiąc/rok do miesiąc/rok)……………..: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dla którego wykonano usługę ………………………………….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uto" w:line="360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temat dyskusji/szkolenia/warsztatów/wystąpień publicznych: ……………….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(od miesiąc/rok do miesiąc/rok)……………..: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dla którego wykonano usługę ………………………………….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uto" w:line="360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temat dyskusji/szkolenia/warsztatów/wystąpień publicznych: ……………….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(od miesiąc/rok do miesiąc/rok)……………..:</w:t>
            </w:r>
          </w:p>
          <w:p>
            <w:pPr>
              <w:pStyle w:val="Normal"/>
              <w:pBdr/>
              <w:spacing w:lineRule="auto" w:line="360" w:before="0" w:after="160"/>
              <w:ind w:left="35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dla którego wykonano usługę …………………………………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  <w:t>…………………………………………………...</w:t>
      </w:r>
    </w:p>
    <w:p>
      <w:pPr>
        <w:pStyle w:val="Normal"/>
        <w:spacing w:lineRule="auto" w:line="240" w:before="0" w:after="0"/>
        <w:ind w:left="11328" w:hanging="8556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(miejsce, data)  </w:t>
        <w:tab/>
        <w:t>(podpis przedstawiciela upoważnionego do reprezentacji wykonawcy)</w:t>
      </w:r>
    </w:p>
    <w:p>
      <w:pPr>
        <w:pStyle w:val="Normal"/>
        <w:spacing w:before="0" w:after="20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12</w:t>
    </w:r>
    <w:r>
      <w:rPr>
        <w:sz w:val="20"/>
        <w:szCs w:val="20"/>
        <w:rFonts w:eastAsia="Times New Roman"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b/>
        <w:sz w:val="20"/>
        <w:szCs w:val="20"/>
      </w:rPr>
      <w:t>Załącznik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982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82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82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98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98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2:03:00Z</dcterms:created>
  <dc:creator>Lukasz Wilkowski</dc:creator>
  <dc:description/>
  <cp:keywords/>
  <dc:language>en-US</dc:language>
  <cp:lastModifiedBy>Zagaja-Fiedoruk Aldona</cp:lastModifiedBy>
  <dcterms:modified xsi:type="dcterms:W3CDTF">2025-03-22T22:03:00Z</dcterms:modified>
  <cp:revision>2</cp:revision>
  <dc:subject/>
  <dc:title/>
</cp:coreProperties>
</file>