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        Warszawa, 29 lipc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09/2021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  <w:t xml:space="preserve">w związku z opiniowanym w ramach Komitetu Rady Ministrów do spraw Cyfryzacji </w:t>
      </w:r>
      <w:hyperlink r:id="rId3">
        <w:r>
          <w:rPr>
            <w:rStyle w:val="InternetLink"/>
            <w:b/>
            <w:bCs/>
          </w:rPr>
          <w:t>projektem uchwały Rady Ministrów zmieniającej uchwałę w sprawie przyjęcia programu rozwoju „Program Zintegrowanej Informatyzacji Państwa”</w:t>
        </w:r>
      </w:hyperlink>
      <w:r>
        <w:rPr>
          <w:bCs/>
        </w:rPr>
        <w:t xml:space="preserve"> </w:t>
      </w:r>
      <w:r>
        <w:rPr/>
        <w:t xml:space="preserve">przekazuję tabelę uwag z uwagami MSWiA do wskazanego projektu.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do uwagi lp.7 tabeli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projekt-uchwaly-rady-ministrow-zmieniajacej-uchwale-w-sprawie-przyjecia-programu-rozwoju-program-zintegrowanej-informatyzacji-panstw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1-07-29T13:14:00Z</dcterms:modified>
  <cp:revision>17</cp:revision>
  <dc:subject/>
  <dc:title>Departament Współpracy</dc:title>
</cp:coreProperties>
</file>