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i/>
          <w:sz w:val="20"/>
          <w:szCs w:val="20"/>
        </w:rPr>
        <w:t xml:space="preserve">Warszawa, 31 marca </w:t>
      </w:r>
      <w:r>
        <w:rPr>
          <w:i/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21/2020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  <w:t xml:space="preserve">w nawiązaniu do przekazanej odpowiedzi Ministra Sprawiedliwości do uwagi MSWiA zgłoszonej                        do  raportu za I kwartał 2020 r. z postępu rzeczowo-finansowego projektu informatycznego: </w:t>
      </w:r>
      <w:hyperlink r:id="rId3">
        <w:r>
          <w:rPr>
            <w:rStyle w:val="InternetLink"/>
            <w:b/>
            <w:bCs/>
            <w:color w:val="000000"/>
            <w:u w:val="none"/>
          </w:rPr>
          <w:t>Budowa systemu informatycznego Krajowego Rejestru Karnego wraz ze zmianami organizacyjnymi                                   i legislacyjnymi (KRK 2.0)</w:t>
        </w:r>
      </w:hyperlink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informuję, że MSWiA akceptuje wyjaśnienia Ministra Sprawiedliwości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budowa-systemu-informatycznego-krajowego-rejestru-karnego-wraz-ze-zmianami-organizacyjnymi-i-legislacyjnymi-krk-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1-03-31T07:51:00Z</dcterms:modified>
  <cp:revision>14</cp:revision>
  <dc:subject/>
  <dc:title>Departament Współpracy</dc:title>
</cp:coreProperties>
</file>