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22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WARG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POWIEKI, ŁĄCZNIE Z KĄTEM OK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UCHA I PRZEWODU SŁUCHOWEGO ZEWNĘTRZN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INNYCH I NIEOKREŚLONYCH CZĘŚCI TWARZ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 OWŁOSIONEJ GŁOWY I SKÓRY SZY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TUŁOWI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GÓRNEJ ŁĄCZNIE Z BARKIEM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6"/>
                <w:szCs w:val="16"/>
              </w:rPr>
              <w:t>CZERNIAK ZŁOŚLIWY KOŃCZYNY DOLNEJ ŁĄCZNIE Z BIODREM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ZERNIAK ZŁOŚLIWY SKÓRY PRZEKRACZAJĄCY WYŻEJ OKREŚLONE GRANICE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, NIEOKREŚLON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ERKI, Z WYJĄTKIEM MIEDNICZKI NERKOWEJ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ŁONIAK STREFY T 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HŁONIAKI T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PICZAK MNOGI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LIMFOBLASTYCZ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LIMFOCYTO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LIMFOCYTO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ROLIMFOCYTAR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WŁOCHATOKOMÓRKOWA (HAIRY-CELL)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DOROSŁYCH Z KOMÓREK T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LIMFATYCZ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,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SZPIKO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SZPIKO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SZPIKOW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PROMIELOCYTO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O-MONOCYTO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SZPIKO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,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WIENICA PRAWDZIW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CHOROBA UKŁADU WYTWÓRCZEGO SZPIKU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PŁYTKOWOŚĆ SAMOIST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 /SKROBIAWICA/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E UKŁADOWE DZIEDZICZNE LUB RODZINNE,POSTAĆ NIE-NEUROPATYCZ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POSTAĆ NEUROPATYCZ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 NIEOKREŚLONA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AMYLOIDOZY NARZĄDOWE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OKALIZOWANE (NARZADOWE) ODKŁADANIE SIĘ MAS SKROBIOWATYCH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AMYLOIDOZY</w:t>
            </w:r>
          </w:p>
        </w:tc>
      </w:tr>
      <w:tr>
        <w:trPr>
          <w:trHeight w:val="227" w:hRule="atLeast"/>
          <w:cantSplit w:val="true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NTERFERONUM ALFA-2B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, NIEOKREŚLON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51:00Z</dcterms:created>
  <dc:creator/>
  <dc:description/>
  <cp:keywords/>
  <dc:language>en-US</dc:language>
  <cp:lastModifiedBy/>
  <dcterms:modified xsi:type="dcterms:W3CDTF">2016-06-20T12:14:00Z</dcterms:modified>
  <cp:revision>0</cp:revision>
  <dc:subject/>
  <dc:title/>
</cp:coreProperties>
</file>