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2" w:hanging="22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LAN DZIAŁALNOŚCI  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ra Spraw Wewnętrznych i Administracji na rok 2024 dla działów administracji rządowej - administracja publiczna, sprawy wewnętrzne, wyznania religijne oraz mniejszości narodowe i etniczne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3" w:hanging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zęść A: Najważniejsze cele do realizacji w roku 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41"/>
        <w:gridCol w:w="2810"/>
        <w:gridCol w:w="1885"/>
        <w:gridCol w:w="4424"/>
        <w:gridCol w:w="3316"/>
      </w:tblGrid>
      <w:tr>
        <w:trPr>
          <w:tblHeader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l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Odniesienia do dokumentu </w:t>
              <w:br/>
              <w:t>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pewnienie bezpieczeństwa obywatel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Średniookresowy wskaźnik zagrożenia (średnia - w danym okresie - liczba przestępstw na 100 tys. ludności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skaźnik wykrywalności przestępstw ogółem (%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Wskaźnik sprawności działania SOP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04,69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8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ystem bezpieczeństwa publicznego 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ategia na rzecz Odpowiedzialnego Rozwoju do roku 2020 r.</w:t>
              <w:br/>
              <w:t>(z perspektywą do 2030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iorytety Komendanta Głównego Policji na lata 2021-202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ategia Bezpieczeństwa Narodowego Rzeczypospolitej Polskiej 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modernizacji Policji, Straży Granicznej, Państwowej Straży Pożarnej i Służby Ochrony Państwa w latach 2022 - 202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ezpieczeństwo najważniejszych osób, obiektów </w:t>
              <w:br/>
              <w:t>i urządzeń w państwie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ziałania służby prewencyjnej 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ezpieczeństwo w ruchu drogowym 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ziałania na rzecz poprawy bezpieczeństwa powszechnego i porządku publicznego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ziałania służb kryminalnej i śledczej 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Programu „Dzielnicowy bliżej nas”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twarzanie zlikwidowanych oraz tworzenie nowych posterunków Policji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wadzenie Krajowej Mapy Zagrożeń Bezpieczeńst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większenie sprawności zapewnienia bezpieczeństwa granicy zewnętrznej UE</w:t>
              <w:br/>
              <w:t>i terytorium R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kaźnik sprawności funkcjonowania systemu zintegrowanego zarządzania granicą i migracjami (%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grani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tegia na rzecz Odpowiedzialnego Rozwoju do roku 2020 r. </w:t>
              <w:br/>
              <w:t>(z perspektywą do 2030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ategia Zintegrowaneg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ządzania Granic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ństwową Rzeczpospolit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skiej na lata 2019 – 203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cepcja funkcjonowania S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latach 2020-2022 </w:t>
              <w:br/>
              <w:t>(z perspektywą do 2027 r.)</w:t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polityki migracyjnej i azylowej oraz sprawy cudzoziemców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onowanie przejść grani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a obsługi administracyjnej obywate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źnik braku bezczynności/przewlekłości prowadzenia postępowań </w:t>
              <w:br/>
              <w:t>w zakresie skarg wpływających do sądów administracyjnych(%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ystem administracji publicznej i współpraca </w:t>
              <w:br/>
              <w:t>z jednostkami samorządu terytorialnego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zadań z zakresu prawa humanitarnego</w:t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gwarantowanie członkom wspólnot religijnych poszanowania wolności sumienia i wyznani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cent spraw z zakresu poszanowania wolności sumienia i wyznania załatwionych w terminie krótszym niż przewidziany </w:t>
              <w:br/>
              <w:t>w Kodeksie Postępowania Administracyjnego (%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zadań z zakresu stosunków pomiędzy państwem, a kościołami i innymi związkami wyznaniowym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zęść B: Cele priorytetowe wynikające z budżetu państwa w układzie zadaniowym do realizacji w roku 202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Część C: Inne cele przyjęte do realizacji w roku 2024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34"/>
        <w:gridCol w:w="2320"/>
        <w:gridCol w:w="2434"/>
        <w:gridCol w:w="4081"/>
        <w:gridCol w:w="3204"/>
      </w:tblGrid>
      <w:tr>
        <w:trPr>
          <w:tblHeader w:val="true"/>
          <w:trHeight w:val="392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niesienia do dokumentu 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rawa stanu infrastruktury resortowych jednostek ochrony zdrowia poprzez wspieranie realizowanych działań inwestycyjnych w obszarze inwestycji budowlanych oraz zakupów inwestycyjny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realizowanych zadań, dotyczących inwestycji budowlanych oraz zakupów inwestycyjnych</w:t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dostosowania do przepisów prawa podmiotów leczniczych,  dla których minister właściwy do  spraw wewnętrznych  jest podmiotem tworzącym, w których leczą się m.in funkcjonariusze służb podległych MSWiA, w celu zapewnienia możliwości właściwego reagowania - poprzez dofinansowanie (w ramach dotacji celowych udzielanych podmiotom leczniczym MSWiA) inwestycji budowlanych oraz zakupów sprzętu i aparatury medycznej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bezpieczeństwa </w:t>
              <w:br/>
              <w:t>i skutecznej ochrony ludności w obliczu współczesnych zagroże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jście w życie ustawy, która w sposób kompleksowy ureguluje kwestię ochrony ludności, ratownictwa, oraz usuwania skutków klęsk żywiołowych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16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165" w:hanging="16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/aktualizacja projektu ustawy</w:t>
            </w:r>
          </w:p>
          <w:p>
            <w:pPr>
              <w:pStyle w:val="Normal"/>
              <w:ind w:left="179" w:hanging="179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ategia Bezpieczeństwa Narodowego Rzeczypospolitej Polskiej 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do roku 2020 (z perspektywą do 2030 r.)</w:t>
            </w:r>
          </w:p>
        </w:tc>
      </w:tr>
      <w:tr>
        <w:trPr>
          <w:trHeight w:val="1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9" w:hanging="179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prowadzenie projektu ustawy przez rządowy proces legislacyjny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ab/>
        <w:t xml:space="preserve">         Data</w:t>
        <w:tab/>
        <w:tab/>
        <w:tab/>
        <w:tab/>
        <w:tab/>
        <w:tab/>
        <w:tab/>
        <w:tab/>
        <w:tab/>
        <w:tab/>
        <w:tab/>
        <w:t xml:space="preserve">      (podpis ministra / kierownika jednostki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1103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Wskaźnik wyliczany: Wskaźnik skuteczności prowadzenia działań ochrony osób, Wskaźnik skuteczności prowadzenia działań ochrony obiektów, Wskaźnik skuteczności działań ochronnych związanych z ochroną placówek zagranicznych Rzeczypospolitej Polskiej, Wskaźnik skuteczności wsparcia działań ochronnych.</w:t>
      </w:r>
    </w:p>
  </w:footnote>
  <w:footnote w:id="3"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Wartość miernika przyjmuje wartość TAK w przypadku osiągnięcia przez wskaźnik wartości działania SOP wartości równej lub wyższej niż 80%. 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21:00Z</dcterms:created>
  <dc:creator>Gajowiak Grażyna</dc:creator>
  <dc:description/>
  <cp:keywords/>
  <dc:language>en-US</dc:language>
  <cp:lastModifiedBy>Rysak Malwina</cp:lastModifiedBy>
  <cp:lastPrinted>2022-10-12T12:10:00Z</cp:lastPrinted>
  <dcterms:modified xsi:type="dcterms:W3CDTF">2023-12-01T09:21:00Z</dcterms:modified>
  <cp:revision>2</cp:revision>
  <dc:subject/>
  <dc:title>                                                      </dc:title>
</cp:coreProperties>
</file>