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15 grud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58/2020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opiniowanym w ramach Komitetu Rady Ministrów do spraw Cyfryzacji opisem założeń projektu informatycznego pn. </w:t>
      </w:r>
      <w:hyperlink r:id="rId3">
        <w:r>
          <w:rPr>
            <w:rStyle w:val="InternetLink"/>
            <w:b/>
            <w:bCs/>
            <w:color w:val="000000"/>
            <w:u w:val="none"/>
          </w:rPr>
          <w:t>Budowa i wdrożenie Systemu Poboru Opłaty Elektronicznej Krajowej Administracji Skarbowej (SPOE KAS</w:t>
        </w:r>
      </w:hyperlink>
      <w:r>
        <w:rPr>
          <w:b/>
          <w:bCs/>
        </w:rPr>
        <w:t>)</w:t>
      </w:r>
      <w:r>
        <w:rPr>
          <w:bCs/>
        </w:rPr>
        <w:t>, którego wnioskodawcą jest Minister Finansów, Funduszy i Polityki Regionalnej,                       a beneficjentem Ministerstwo Finansów – Krajowa Administracja Skarbowa, przekazuję uwagę MSWiA               do wskazanego dokumen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budowa-i-wdrozenie-systemu-poboru-oplaty-elektronicznej-krajowej-administracji-skarbowej-spoe-ka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0-12-15T14:57:00Z</dcterms:modified>
  <cp:revision>7</cp:revision>
  <dc:subject/>
  <dc:title>Departament Współpracy</dc:title>
</cp:coreProperties>
</file>