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jc w:val="center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  <w:t>Załącznik nr 1</w:t>
      </w:r>
    </w:p>
    <w:p>
      <w:pPr>
        <w:pStyle w:val="Normal"/>
        <w:widowControl/>
        <w:jc w:val="center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Karta zgłoszenia szkoły do konkursu na LOGO X edycji Kaliskiego Tygodnia Zdrowia – 2023 pod hasłem „Z pasją po zdrowie”</w:t>
        <w:br/>
      </w:r>
    </w:p>
    <w:p>
      <w:pPr>
        <w:pStyle w:val="Normal"/>
        <w:widowControl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426"/>
      </w:tblGrid>
      <w:tr>
        <w:trPr>
          <w:trHeight w:val="68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Nazwa i adres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Nr telefonu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E-mail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Liczba prac w etapie szkolnym ogółem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  <w:bookmarkStart w:id="0" w:name="_Hlk125705882"/>
            <w:bookmarkStart w:id="1" w:name="_Hlk125705882"/>
            <w:bookmarkEnd w:id="1"/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Liczba prac przekazanych do PSSE w Kaliszu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widowControl/>
        <w:autoSpaceDE w:val="false"/>
        <w:spacing w:lineRule="auto" w:line="360"/>
        <w:ind w:left="426" w:hanging="0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left="1080" w:right="-142" w:hanging="0"/>
        <w:jc w:val="both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ind w:left="-1243" w:firstLine="1243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 w:eastAsia="en-US"/>
            </w:rPr>
            <w:t xml:space="preserve">                       </w:t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/>
      <w:sz w:val="24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cs="Times New Roman"/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01:00Z</dcterms:created>
  <dc:creator>ADyk</dc:creator>
  <dc:description/>
  <cp:keywords/>
  <dc:language>en-US</dc:language>
  <cp:lastModifiedBy>PSSE Kalisz - Elżbieta Wojtyła</cp:lastModifiedBy>
  <cp:lastPrinted>2022-03-24T13:20:00Z</cp:lastPrinted>
  <dcterms:modified xsi:type="dcterms:W3CDTF">2023-01-27T09:01:00Z</dcterms:modified>
  <cp:revision>2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