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FORMULARZ OFERT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17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2.1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Do Generalnej Dyrekcji Dróg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Krajowych i Autostrad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Oddział w Warszawi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Rejon w Płocku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dane Oferenta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Nawiązując do ogłoszenia o przetargu publicznym n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przedaż chlorku wapnia w ilości 15 ton przez Rejon w Płocku”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ena wywoławcza: 18.819,00 zł brutto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słownie: osiemnaście tysięcy osiemset dziewiętnaście złotych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KŁADAMY OFERT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na kupno przedmiotu sprzedaży zgodnie z Dokumentacją Przetargową dla zad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Sprzedaż chlorku wapnia w ilości 15 ton przez Rejon w Płocku”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FERUJEMY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enę brutto </w:t>
        <w:br/>
        <w:t>……………………………………………………………………………………….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słownie: ………………………………………………………………………………………………………………………….)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ŚWIADCZAMY</w:t>
      </w:r>
      <w:r>
        <w:rPr>
          <w:rFonts w:eastAsia="Times New Roman" w:cs="Verdana" w:ascii="Verdana" w:hAnsi="Verdana"/>
          <w:sz w:val="20"/>
          <w:szCs w:val="20"/>
          <w:lang w:eastAsia="pl-PL"/>
        </w:rPr>
        <w:t>, że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-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  <w:tab/>
        <w:t>zapoznałem się z Dokumentacją Przetargową i uznaje się za związanego określonymi w niej postanowieniami i zasadami postępowania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  <w:tab/>
      </w:r>
      <w:r>
        <w:rPr>
          <w:rFonts w:eastAsia="Times New Roman" w:cs="Verdana" w:ascii="Verdana" w:hAnsi="Verdana"/>
          <w:sz w:val="20"/>
          <w:szCs w:val="20"/>
        </w:rPr>
        <w:t>przed sporządzeniem oferty zapoznałem się ze stanem technicznym przedmiotu sprzedaży i przyjmuję go bez zastrzeżeń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zapoznałem się z projektem umowy kupna – sprzedaży i nie wnoszę uwag co do jej formy i treści. Akceptuję umowę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z Gostynina oraz z Sierpca.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-      w przypadku zmiany wskazanego rachunku bankowego do zwrotu wadium wraz z ewentualnymi odsetkami jestem zobowiązany do poinformowania sprzedającego o numerze rachunku. Jestem zobowiązany do zapewnienia możliwości zwrotu środków w trakcie przeprowadzanej procedury przetargowej. 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144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40" w:before="0" w:after="240"/>
        <w:ind w:left="36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WADIUM</w:t>
      </w:r>
      <w:r>
        <w:rPr>
          <w:rFonts w:eastAsia="Times New Roman"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240"/>
        <w:ind w:left="36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W kwocie </w:t>
      </w:r>
      <w:r>
        <w:rPr>
          <w:rFonts w:eastAsia="Times New Roman" w:cs="Verdana" w:ascii="Verdana" w:hAnsi="Verdana"/>
          <w:b/>
          <w:sz w:val="20"/>
          <w:szCs w:val="20"/>
        </w:rPr>
        <w:t>………...……… zł</w:t>
      </w:r>
      <w:r>
        <w:rPr>
          <w:rFonts w:eastAsia="Times New Roman"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konta bankowego na który należy zwrócić wadium w przypadku nie wybrania oferty lub odrzucenia oferty:</w:t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, dnia .......................</w:t>
        <w:br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</w:t>
      </w:r>
    </w:p>
    <w:p>
      <w:pPr>
        <w:pStyle w:val="Normal"/>
        <w:spacing w:lineRule="auto" w:line="240" w:before="0" w:after="0"/>
        <w:ind w:left="1416" w:hanging="0"/>
        <w:jc w:val="right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podpis przedstawiciela Oferenta wraz z pieczęcią lub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zytelny podpis Oferenta, telefon kontaktowy)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 KUPUJĄCEGO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7.05pt;mso-wrap-distance-right:7.05pt;mso-wrap-distance-top:0pt;mso-wrap-distance-bottom:1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71140" cy="1587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Rejon w Płock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25pt;mso-wrap-distance-left:7.05pt;mso-wrap-distance-right:0pt;mso-wrap-distance-top:0pt;mso-wrap-distance-bottom:0pt;margin-top:3.95pt;mso-position-vertical-relative:text;margin-left:2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Rejon w Płock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(dane Kupującego)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jąc ofertę w przetargu publicznym na: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i/>
          <w:sz w:val="24"/>
          <w:szCs w:val="28"/>
        </w:rPr>
        <w:t>„</w:t>
      </w:r>
      <w:r>
        <w:rPr>
          <w:rFonts w:eastAsia="Times New Roman" w:cs="Verdana" w:ascii="Verdana" w:hAnsi="Verdana"/>
          <w:b/>
          <w:sz w:val="24"/>
          <w:szCs w:val="28"/>
          <w:lang w:eastAsia="pl-PL"/>
        </w:rPr>
        <w:t>Sprzedaż chlorku wapnia w ilości 15 ton przez Rejon w Płocku”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</w:rPr>
        <w:t>Oświadczam, że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Zapoznałem się ze stanem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noszę odpowiedzialność za skutki wynikające z rezygnacji z oględzin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oznałem się z projektem umowy i nie wnoszę uwag co do jej formy i treści. Akceptuję umowę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wystarczające zabezpieczenie finansowe pozwalające na dokonanie zapłaty faktury za zakupiony majątek ruchomy.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erminie określonym w umowie jestem w stanie dokonać wywozu zakupionego zbędnego majątku ruchomego – na własny koszt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dnia …………………………</w:t>
      </w:r>
    </w:p>
    <w:p>
      <w:pPr>
        <w:pStyle w:val="Normal"/>
        <w:spacing w:lineRule="auto" w:line="2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</w:t>
        <w:br/>
        <w:t xml:space="preserve">(podpis Kupującego wraz z pieczęcią </w:t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lub czytelny podpis Kupującego)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podatnika VAT*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wiązku z §35 pkt. 8 rozporządzenia Ministra Finansów z dnia 22 marca 2002 roku </w:t>
        <w:br/>
        <w:t>w sprawie wykonania przepisów ustawy o podatku od towarów i usług oraz o podatku akcyzowym (Dz. U. Nr. 27, poz. 268) oświadczamy, że jako podatnicy podatku VAT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NIP: ___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REGON: 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PESEL:_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/>
      </w:pPr>
      <w:r>
        <w:rPr>
          <w:rFonts w:cs="Verdana" w:ascii="Verdana" w:hAnsi="Verdana"/>
          <w:sz w:val="22"/>
          <w:szCs w:val="22"/>
        </w:rPr>
        <w:t>…………………………………</w:t>
      </w:r>
      <w:r>
        <w:rPr>
          <w:rFonts w:cs="Verdana" w:ascii="Verdana" w:hAnsi="Verdana"/>
          <w:sz w:val="22"/>
          <w:szCs w:val="22"/>
        </w:rPr>
        <w:t>. dnia ………….202</w:t>
      </w:r>
      <w:r>
        <w:rPr>
          <w:rFonts w:cs="Verdana" w:ascii="Verdana" w:hAnsi="Verdana"/>
          <w:sz w:val="22"/>
          <w:szCs w:val="22"/>
          <w:lang w:val="pl-PL"/>
        </w:rPr>
        <w:t>1</w:t>
      </w:r>
      <w:r>
        <w:rPr>
          <w:rFonts w:cs="Verdana" w:ascii="Verdana" w:hAnsi="Verdana"/>
          <w:sz w:val="22"/>
          <w:szCs w:val="22"/>
        </w:rPr>
        <w:t xml:space="preserve"> roku</w:t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>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(podpis Oferenta wraz z pieczęcią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>lub czytelny podpis Oferenta)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4820" w:leader="none"/>
        </w:tabs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b/>
        </w:rPr>
        <w:t>*</w:t>
      </w:r>
      <w:r>
        <w:rPr>
          <w:rFonts w:cs="Verdana" w:ascii="Verdana" w:hAnsi="Verdana"/>
        </w:rPr>
        <w:t>sporządzają tylko podatnicy VAT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>Wzór umowy chlorek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UMOWA  nr …………………………….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zawarta w Warszawie w dniu …................... r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pomiędzy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Skarbem Państwa – Generalnym Dyrektorem Dróg Krajowych i Autostrad,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prezentowanym przez: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24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ddziału Generalnej Dyrekcji Dróg Krajowych i Autostrad w Warszawie, ul. Mińska 25, 03-808 Warszawa, REGON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 017511575-00108,  NIP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113-20-97-244, zwanym dalej,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przedającym”,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e spółk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[…] z siedzibą w […] , wpisana do rejestru przedsiębiorców Krajowego Rejestru Sądowego prowadzonego przez Sąd Rejonowy w […], […] Wydział Gospodarczy Krajowego Rejestru Sądowego, Numer KRS […], Regon […], NIP […], kapitał zakładowy […] zł, zwaną dalej Kupującym, reprezentowanym przez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umowa z os. fizyczną prowadzącą dział. gosp.)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…] prowadzącym działalność gospodarczą pod nazwą […] ul. […] legitymującym się dowodem osobistym seria i numer […] NIP […], REGON […], zwanym dalej Kupującym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 os. fizyczn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[…] zamieszkałym […] legitymującym się dowodem osobistym seria i numer […],  PESEL […]   zwanym dalej „Kupującym”,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sprzedaży przeprowadzonej w trybie przetargu pisemnego zgodnie                           z Rozporządzeniem Rady Ministrów z dnia 21 października 2019 r. w sprawie szczegółowego sposobu gospodarowania składnikami rzeczowymi majątku ruchomego Skarbu Państwa (Dz.U. z 2021 r. poz. 578), została zawarta umowa o następującej treści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edający sprzedaje, a Kupujący kupuje chlorek wapnia w szacowanej ilości 15 ton należący do GDDKiA Oddział w Warszawie Rejon w Płocku znajdujący się na terenie Obwodu Drogowego w Gostyninie oraz Obwodu Drogowego w Sierpcu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y ustalają cenę chlorku będącego przedmiotem umowy zgodnie z ofertą Kupującego z dnia w wysokości […] zł brutto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zobowiązany jest dokonać zapłaty w terminie do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nia zawarcia umowy na rachunek bankowy sprzedającego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Gospodarstwa Krajowego II O/w Warszawie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/>
      </w:pPr>
      <w:r>
        <w:rPr>
          <w:rFonts w:cs="Verdana" w:ascii="Verdana" w:hAnsi="Verdana"/>
          <w:sz w:val="20"/>
          <w:szCs w:val="20"/>
        </w:rPr>
        <w:t>nr 80 1130 1020 0013 4398 8420 0003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tytule przelewu należy wpisać: numer umowy</w:t>
      </w:r>
      <w:r>
        <w:rPr>
          <w:rFonts w:cs="Verdana" w:ascii="Verdana" w:hAnsi="Verdana"/>
          <w:strike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datę umowy, oraz podać nazwę Rejonu GDDKiA od którego dokonywany jest zakup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łacone wadium zostanie zaliczone na poczet ceny, o której mowa w § 1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dokonania zapłaty uznaje się dzień uznania rachunku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ostanie wystawiona przez Sprzedającego po przedłożeniu dowodu w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godnie z art. 17 ust 1 pkt 7 ustawy o podatku od towarów i usług Kupujący zobowiązany jest rozliczyć podatek od towarów i usług, w związku z powyższym Sprzedający nie opodatkowuje sprzedaży chlorku. W Fakturze VAT będzie zawarta adnotacja, że podatek rozlicza Kupujący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Chlorek będący przedmiotem niniejszej umowy zostanie wydany Kupującemu wyłącznie po przedstawieniu dowodu uiszczenia ceny określonej w § 1 ust. 2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Kupujący zobowiązany jest do odbioru</w:t>
      </w:r>
      <w:r>
        <w:rPr>
          <w:rFonts w:cs="Verdana" w:ascii="Verdana" w:hAnsi="Verdana"/>
          <w:sz w:val="20"/>
          <w:szCs w:val="20"/>
        </w:rPr>
        <w:t xml:space="preserve"> chlorku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aty zapłaty. Dopuszcza się odbiór chlorku partiami jednak w terminie nie dłuższym niż do 14 dni od daty zapła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ie odebrania zakupionego chlorku w wyznaczonym terminie, Sprzedający będzie mógł skorzystać z uprawnień,  o których mowa w art. 551 § 1 i 2 k.c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Transport, załadunek i uprzątnięcie placu po składowanym chlorku odbywać się będzie staraniem i na koszt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odbioru chlorku przez osoby trzecie, przed odbiorem pierwszej partii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nie odpowiada za wady ujawnione po protokolarnym odbiorze chlorku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ewentualne wypadki i powstałe szkody podczas załadunku, odpowiedzialność prawną ponosi Kupując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naprawi na własny koszt wszelkie mogące powstać w czasie załadunku chlorku uszkodzenia terenu lub mienia. 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muje się, że faktyczna sprzedaż chlorku wapnia może – bez obowiązku uruchamiania dodatkowych procedur – obejmować masę +/- 10 % różną od ilości chlorku oferowanego do zbycia, ujętej w umowie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3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W przypadku niewykonania lub nienależytego wykonania umowy Kupujący zapłaci Sprzedającemu kary umowne: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dstąpienie od umowy przez jedną ze stron z winy leżącej po stronie Kupującego w wysokości 10% wynagrodzenia całkowitego brutto  określonego w § 1 ust. 2.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zwłokę w odbiorze przedmiotu sprzedaży w wysokości 1% wynagrodzenia brutto określonego w § 1 ust. 2 za każdy dzień zwłoki.</w:t>
      </w:r>
    </w:p>
    <w:p>
      <w:pPr>
        <w:pStyle w:val="Akapitzlist"/>
        <w:numPr>
          <w:ilvl w:val="0"/>
          <w:numId w:val="13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zapłaci Kupującemu karę umowną za odstąpienie od umowy </w:t>
        <w:br/>
        <w:t>z winy leżącej po stronie Sprzedającego w wysokości 10 % wartości wynagrodzenia całkowitego brutto określonego w § 1 ust. 2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ączna wysokość kar umownych naliczanych Sprzedającemu lub Kupującemu nie może przekroczyć 20 % wynagrodzenia określonego w § 1 ust. 2 Umowy. </w:t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stosuje się przepisy Kodeksu cywilnego.</w:t>
      </w:r>
    </w:p>
    <w:p>
      <w:pPr>
        <w:pStyle w:val="Bezodstpw"/>
        <w:numPr>
          <w:ilvl w:val="0"/>
          <w:numId w:val="10"/>
        </w:numPr>
        <w:spacing w:lineRule="auto" w:line="276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Kupujący nie może bez pisemnej zgody Sprzedającego przenieść wierzytelności wynikającej z niniejszej umowy na osobę trzecią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aneksu sporządzonego </w:t>
        <w:br/>
        <w:t>z zachowaniem formy pisemnej po rygorem nieważności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właściwy dla siedziby Sprzedającego.</w:t>
      </w:r>
    </w:p>
    <w:p>
      <w:pPr>
        <w:pStyle w:val="Normal"/>
        <w:numPr>
          <w:ilvl w:val="0"/>
          <w:numId w:val="10"/>
        </w:numPr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Umowę niniejszą sporządzono w dwóch jednobrzmiących egzemplarzach, po jednym  egzemplarzu dla każdej ze stron.</w:t>
      </w:r>
    </w:p>
    <w:p>
      <w:pPr>
        <w:pStyle w:val="Akapitzlist"/>
        <w:spacing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Kupującego z dnia ..................., załącznik nr 1 do umowy;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zdawczo –odbiorczy, załącznik nr 2 do umowy; 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ady przetwarzania danych osobowych.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Calibri"/>
          <w:b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1F497D"/>
          <w:lang w:eastAsia="pl-PL"/>
        </w:rPr>
      </w:pPr>
      <w:r>
        <w:rPr>
          <w:rFonts w:cs="Calibri"/>
          <w:b/>
          <w:color w:val="1F497D"/>
          <w:lang w:eastAsia="pl-PL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Strony zgodnie oświadczają, że wszelkie informacje uzyskane w trakcie realizacji niniejszej Umowy będą traktowane jako poufne i stanowiące tajemnicę Zamawiającego, zaś ich ujawnienie wymaga każdorazowej akceptacji przez Zamawiającego na piśmie, </w:t>
        <w:br/>
        <w:t>z zastrzeżeniem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zyskane niezależnie z innych źródeł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3) których ujawnienie może być wymagane na podstawie przepisów prawa, orzeczenia sądu lub decyzji właściwego organu władzy publicznej. 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SPRZEDAJĄCY</w:t>
        <w:tab/>
        <w:tab/>
        <w:tab/>
        <w:tab/>
        <w:tab/>
        <w:tab/>
        <w:t xml:space="preserve">  KUPUJĄCY</w:t>
        <w:tab/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  <w:t xml:space="preserve">Załączniki: 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>Oferta kupującego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>Protokół zdawczo – odbiorczy chlorku wapnia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 xml:space="preserve">Zasady przetwarzania danych osobowych </w:t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Załącznik nr 2 do umowy nr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wzór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ejscowość, dat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rotokół zdawczo – odbiorczy chlorku wap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Sporządzony dnia………………………. w ………………………………. na okoliczność przekazania chlorku wap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Podstawę przekazania chlorku wapnia stanowi umowa kupna-sprzedaży między Skarbem Państwa – Generalnym Dyrektorem Dróg Krajowych i Autostrad, GDDKiA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Oddział w Warszawie a firmą .................. .......................... z ......................................... zawarta w dniu ..................... Nr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Przekazujący: ……………………………………………………………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(przedstawiciel Generalnej Dyrekcji Dróg Krajowych i Autostrad - stanowisko imię i nazwisko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Przyjmujący: 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firma kupująca- stanowisko imię nazwisko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                                 </w:t>
      </w:r>
      <w:r>
        <w:rPr/>
        <w:t xml:space="preserve">PRZEDMIOT PRZEKAZANIA: </w:t>
      </w:r>
    </w:p>
    <w:tbl>
      <w:tblPr>
        <w:tblW w:w="7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452"/>
        <w:gridCol w:w="3275"/>
      </w:tblGrid>
      <w:tr>
        <w:trPr>
          <w:trHeight w:val="34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acowana ilość (6 lub 9 ton zależnie od lokalizacji)</w:t>
            </w:r>
          </w:p>
        </w:tc>
      </w:tr>
      <w:tr>
        <w:trPr>
          <w:trHeight w:val="39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  <w:t>Chlorek wapni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/ Wyżej wymieniony chlorek wapnia został wydany bez zastrzeżeń nabyw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/ Z dniem podpisania protokołu ryzyko utraty przedmiotu przekazania ponosi kupują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3/ Termin odebrania przedmiotu przekazania rozpoczyna się z datą niniejszego protokołu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4/ Kupujący z dniem wydania przedmiotu umowy – chlorku wapnia zrzeka się wszelkich roszczeń wobec Sprzedającego związanych z wykonaniem umow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. GDDKiA.)                                                                                                                       </w:t>
        <w:tab/>
        <w:t xml:space="preserve">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pełnić po końcowym odbiorze chlorku wapnia w przypadku odbioru parti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Strony stwierdzają, że teren po zakończeniu pozyskiwania chlorku wapnia został uporządkowany / nieuporządkowany*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Uwagi : 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. GDDKiA.)         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exact" w:line="240" w:before="0" w:after="240"/>
        <w:jc w:val="right"/>
        <w:rPr/>
      </w:pPr>
      <w:bookmarkStart w:id="0" w:name="_1704533742"/>
      <w:bookmarkEnd w:id="0"/>
      <w:r>
        <w:rPr/>
        <w:drawing>
          <wp:inline distT="0" distB="0" distL="0" distR="0">
            <wp:extent cx="6397625" cy="8787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40" w:before="0" w:after="240"/>
        <w:jc w:val="righ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łącznik nr 3 do umowy </w:t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eastAsia="Times New Roman" w:cs="Verdana" w:ascii="Verdana" w:hAnsi="Verdana"/>
          <w:b/>
          <w:lang w:eastAsia="pl-PL"/>
        </w:rPr>
        <w:t xml:space="preserve">w związku z realizacją umów sprzedaży składników rzeczowych majątku ruchomego Skarbu Państwa </w:t>
        <w:br/>
        <w:t xml:space="preserve"> przez Generalną Dyrekcję Dróg Krajowych i Autostrad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/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 xml:space="preserve">wyłonienia Kupującego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 xml:space="preserve">zawarcia z nim, realizacji i rozliczenia umowy kupna – sprzedaż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raz w celu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ind w:left="794" w:hanging="72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Kupujących jest warunkiem przyjęcia i rozpatrzenia oferty. Skutkiem niepodania tych danych może być wykluczenie  wykonawcy z postępowania i odrzucenie oferty. 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iod@gddkia.gov.pl</w:t>
        </w:r>
      </w:hyperlink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90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od@gddkia.gov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12:00Z</dcterms:created>
  <dc:creator>Kokosińska Mirosława</dc:creator>
  <dc:description/>
  <cp:keywords/>
  <dc:language>en-US</dc:language>
  <cp:lastModifiedBy>Filipkowska Emilia</cp:lastModifiedBy>
  <cp:lastPrinted>2021-11-05T13:52:00Z</cp:lastPrinted>
  <dcterms:modified xsi:type="dcterms:W3CDTF">2023-04-24T12:42:00Z</dcterms:modified>
  <cp:revision>10</cp:revision>
  <dc:subject/>
  <dc:title/>
</cp:coreProperties>
</file>