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projektu dokumentu: projekt rozporządzenia Prezesa Rady Ministrów zmieniającego rozporządzenie w sprawie postępowania przy rozpoznawaniu odwołań  przez Krajową Izbę Odwoławczą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 DOTYCZ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r w wykazie prac legislacyjnych Prezesa Rady Ministrów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TERMIN WEJŚCIA W ŻYCIE: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13 MARCA 2026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6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7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11:47:00Z</dcterms:created>
  <dc:creator>BAF</dc:creator>
  <dc:description/>
  <cp:keywords/>
  <dc:language>en-US</dc:language>
  <cp:lastModifiedBy>Brańko Brygida</cp:lastModifiedBy>
  <cp:lastPrinted>2014-03-12T12:39:00Z</cp:lastPrinted>
  <dcterms:modified xsi:type="dcterms:W3CDTF">2026-02-05T11:47:00Z</dcterms:modified>
  <cp:revision>2</cp:revision>
  <dc:subject/>
  <dc:title/>
</cp:coreProperties>
</file>