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ozporządzenie Prezesa Rady Ministrów zmieniające rozporządzenie w sprawie postępowania przy rozpoznawaniu odwołań przez Krajową Izbę Odwoławczą</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firstLine="8"/>
              <w:rPr>
                <w:rFonts w:ascii="Times New Roman" w:hAnsi="Times New Roman" w:cs="Times New Roman"/>
                <w:color w:val="000000"/>
              </w:rPr>
            </w:pPr>
            <w:bookmarkStart w:id="1" w:name="t1"/>
            <w:bookmarkEnd w:id="1"/>
            <w:r>
              <w:rPr>
                <w:rFonts w:cs="Times New Roman" w:ascii="Times New Roman" w:hAnsi="Times New Roman"/>
                <w:color w:val="000000"/>
              </w:rPr>
              <w:t>Urząd Zamówień Publicznych</w:t>
            </w:r>
          </w:p>
          <w:p>
            <w:pPr>
              <w:pStyle w:val="Normal"/>
              <w:spacing w:lineRule="auto" w:line="240"/>
              <w:rPr>
                <w:rFonts w:ascii="Times New Roman" w:hAnsi="Times New Roman" w:cs="Times New Roman"/>
                <w:b/>
                <w:b/>
                <w:color w:val="000000"/>
                <w:sz w:val="21"/>
                <w:szCs w:val="24"/>
              </w:rPr>
            </w:pPr>
            <w:r>
              <w:rPr>
                <w:rFonts w:cs="Times New Roman" w:ascii="Times New Roman" w:hAnsi="Times New Roman"/>
                <w:b/>
                <w:color w:val="000000"/>
                <w:sz w:val="21"/>
                <w:szCs w:val="24"/>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firstLine="8"/>
              <w:rPr/>
            </w:pPr>
            <w:r>
              <w:rPr>
                <w:rFonts w:cs="Times New Roman" w:ascii="Times New Roman" w:hAnsi="Times New Roman"/>
              </w:rPr>
              <w:t>Agnieszka Olszewska – Prezes Urzędu Zamówień Publicznych</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bCs/>
                <w:color w:val="000000"/>
              </w:rPr>
            </w:pPr>
            <w:r>
              <w:rPr>
                <w:rFonts w:cs="Times New Roman" w:ascii="Times New Roman" w:hAnsi="Times New Roman"/>
                <w:bCs/>
                <w:color w:val="000000"/>
              </w:rPr>
              <w:t xml:space="preserve">Izabela Fundowicz – Dyrektor Departamentu Prawnego, </w:t>
            </w:r>
          </w:p>
          <w:p>
            <w:pPr>
              <w:pStyle w:val="Normal"/>
              <w:spacing w:lineRule="auto" w:line="240"/>
              <w:ind w:hanging="45"/>
              <w:rPr>
                <w:rFonts w:ascii="Times New Roman" w:hAnsi="Times New Roman" w:cs="Times New Roman"/>
                <w:bCs/>
                <w:color w:val="000000"/>
              </w:rPr>
            </w:pPr>
            <w:r>
              <w:rPr>
                <w:rFonts w:cs="Times New Roman" w:ascii="Times New Roman" w:hAnsi="Times New Roman"/>
                <w:bCs/>
                <w:color w:val="000000"/>
              </w:rPr>
              <w:t xml:space="preserve">Urząd Zamówień Publicznych; e-mail: izabela.fundowicz@uzp.gov.pl, tel. (22) 458 77 05 </w:t>
            </w:r>
          </w:p>
          <w:p>
            <w:pPr>
              <w:pStyle w:val="Normal"/>
              <w:spacing w:lineRule="auto" w:line="240"/>
              <w:ind w:hanging="45"/>
              <w:rPr>
                <w:rFonts w:ascii="Times New Roman" w:hAnsi="Times New Roman" w:cs="Times New Roman"/>
                <w:bCs/>
                <w:color w:val="000000"/>
              </w:rPr>
            </w:pPr>
            <w:r>
              <w:rPr>
                <w:rFonts w:cs="Times New Roman" w:ascii="Times New Roman" w:hAnsi="Times New Roman"/>
                <w:bCs/>
                <w:color w:val="000000"/>
              </w:rPr>
              <w:t xml:space="preserve">Brygida Brańko – Zastępca Dyrektora Departamentu Prawnego, </w:t>
            </w:r>
          </w:p>
          <w:p>
            <w:pPr>
              <w:pStyle w:val="Normal"/>
              <w:spacing w:lineRule="auto" w:line="240"/>
              <w:ind w:hanging="45"/>
              <w:rPr/>
            </w:pPr>
            <w:r>
              <w:rPr>
                <w:rFonts w:cs="Times New Roman" w:ascii="Times New Roman" w:hAnsi="Times New Roman"/>
                <w:bCs/>
                <w:color w:val="000000"/>
              </w:rPr>
              <w:t>Urząd Zamówień Publicznych; e-mail: brygida.branko@uzp.gov.pl, tel. (22) 458 77 05</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04.02.2026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color w:val="000000"/>
              </w:rPr>
            </w:pPr>
            <w:bookmarkEnd w:id="2"/>
            <w:r>
              <w:rPr>
                <w:rFonts w:cs="Times New Roman" w:ascii="Times New Roman" w:hAnsi="Times New Roman"/>
                <w:color w:val="000000"/>
              </w:rPr>
              <w:t xml:space="preserve">art. 544 ust. 4 ustawy z dnia 11 września 2019 r. – Prawo zamówień publicznych </w:t>
            </w:r>
            <w:r>
              <w:rPr>
                <w:rFonts w:cs="Times New Roman" w:ascii="Times New Roman" w:hAnsi="Times New Roman"/>
                <w:sz w:val="24"/>
                <w:szCs w:val="24"/>
              </w:rPr>
              <w:t>(Dz. U. z 2024 r. poz. 1320, z późn. zm.)</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legislacyjnych Prezesa Rady Ministrów</w:t>
            </w:r>
          </w:p>
          <w:p>
            <w:pPr>
              <w:pStyle w:val="Normal"/>
              <w:spacing w:lineRule="auto" w:line="240" w:before="120" w:after="0"/>
              <w:rPr>
                <w:rFonts w:ascii="Times New Roman" w:hAnsi="Times New Roman" w:cs="Times New Roman"/>
                <w:bCs/>
                <w:color w:val="000000"/>
              </w:rPr>
            </w:pPr>
            <w:r>
              <w:rPr>
                <w:rFonts w:cs="Times New Roman" w:ascii="Times New Roman" w:hAnsi="Times New Roman"/>
                <w:bCs/>
                <w:color w:val="000000"/>
              </w:rPr>
              <w:t>84</w:t>
            </w:r>
          </w:p>
          <w:p>
            <w:pPr>
              <w:pStyle w:val="Normal"/>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bookmarkStart w:id="4" w:name="_Hlk212718721"/>
            <w:bookmarkEnd w:id="4"/>
            <w:r>
              <w:rPr>
                <w:rFonts w:cs="Times New Roman" w:ascii="Times New Roman" w:hAnsi="Times New Roman"/>
                <w:color w:val="000000"/>
              </w:rPr>
              <w:t xml:space="preserve">W dniu 13 marca 2026 r. wejdą w życie zmiany w ustawie z dnia 11 września 2019 r. – Prawo zamówień publicznych </w:t>
            </w:r>
            <w:r>
              <w:rPr>
                <w:rFonts w:cs="Times New Roman" w:ascii="Times New Roman" w:hAnsi="Times New Roman"/>
              </w:rPr>
              <w:t>(Dz. U. z 2024 r. poz. 1320, z późn. zm.), zwanej dalej „ustawą Pzp”, wprowadzone na podstawie art. 28 ustawy z dnia 21 maja 2025 r. o zmianie niektórych ustaw w celu deregulacji prawa gospodarczego i administracyjnego oraz doskonalenia zasad opracowywania prawa gospodarczego (Dz. U. poz. 769), które dotyczą postępowania odwoławczego przed Krajową Izbą Odwoławczą, zwanej dalej „Izbą” lub „KIO”. Ustawą tą zostały wprowadzone regulacje umożliwiające stronom oraz uczestnikom postępowania odwoławczego przed KIO udział w jawnych rozprawach lub posiedzeniach jawnych za pośrednictwem urządzeń informatycznych pozwalających na komunikowanie się na odległość. KIO mieści się w Warszawie i wszystkie rozprawy prowadzone są Warszawie, niezależnie od siedzib zamawiających oraz wykonawców składających odwołania.</w:t>
            </w:r>
            <w:r>
              <w:rPr/>
              <w:t xml:space="preserve"> </w:t>
            </w:r>
            <w:r>
              <w:rPr>
                <w:rFonts w:cs="Times New Roman" w:ascii="Times New Roman" w:hAnsi="Times New Roman"/>
              </w:rPr>
              <w:t xml:space="preserve">Ponadto powyższą ustawą wprowadzone zostały zmiany dotyczące prowadzenia postępowania odwoławczego przed Krajową Izbą Odwoławczą mające na celu zachowanie efektywności i szybkości postępowania odwoławczego. </w:t>
            </w:r>
          </w:p>
          <w:p>
            <w:pPr>
              <w:pStyle w:val="Normal"/>
              <w:spacing w:lineRule="auto" w:line="240"/>
              <w:jc w:val="both"/>
              <w:rPr>
                <w:rFonts w:ascii="Times New Roman" w:hAnsi="Times New Roman" w:cs="Times New Roman"/>
              </w:rPr>
            </w:pPr>
            <w:r>
              <w:rPr>
                <w:rFonts w:cs="Times New Roman" w:ascii="Times New Roman" w:hAnsi="Times New Roman"/>
              </w:rPr>
              <w:t>Wprowadzenie szeregu zmian w ustawie Pzp w zakresie postępowania odwoławczego pociąga za sobą konieczność wprowadzenia zmian dostosowujących w dotychczas obowiązującym rozporządzeniu Prezesa Rady Ministrów z dnia 30 grudnia 2020 r. w sprawie postępowania przy rozpoznawaniu odwołań przez Krajową Izbę Odwoławczą (Dz. U. poz. 2453), wydanym na podstawie art. 544 ustawy Pzp, zwanym dalej „rozporządzeniem”.</w:t>
            </w:r>
          </w:p>
          <w:p>
            <w:pPr>
              <w:pStyle w:val="Normal"/>
              <w:spacing w:lineRule="auto" w:line="240"/>
              <w:jc w:val="both"/>
              <w:rPr>
                <w:rFonts w:ascii="Times New Roman" w:hAnsi="Times New Roman" w:cs="Times New Roman"/>
              </w:rPr>
            </w:pPr>
            <w:r>
              <w:rPr>
                <w:rFonts w:cs="Times New Roman" w:ascii="Times New Roman" w:hAnsi="Times New Roman"/>
              </w:rPr>
              <w:t>Zgodnie ze Sprawozdaniem Prezesa Urzędu Zamówień Publicznych o funkcjonowaniu systemu zamówień publicznych w 2024 r. wniesionych zostało 5 060 odwołań z czego 44% odwołań rozstrzygnięto merytorycznie. Liczba wnoszonych odwołań z roku na rok rośnie (w 2023 r. było wniesionych 3 963 odwołań), co powoduje potrzebę wprowadzania nowych rozwiązań organizacyjnych jak również w zakresie elektronizacji procesu odwoławczego, w tym w powiązaniu z prowadzeniem rozpraw zdalnych i zdalnych posiedzeń, umożliwiających utrzymanie sprawnego przebiegu rozpatrywania odwołań.</w:t>
            </w:r>
          </w:p>
          <w:p>
            <w:pPr>
              <w:pStyle w:val="Normal"/>
              <w:spacing w:lineRule="auto" w:line="240"/>
              <w:jc w:val="both"/>
              <w:rPr>
                <w:rFonts w:ascii="Times New Roman" w:hAnsi="Times New Roman" w:cs="Times New Roman"/>
                <w:color w:val="000000"/>
              </w:rPr>
            </w:pPr>
            <w:bookmarkStart w:id="5" w:name="_Hlk212718721"/>
            <w:bookmarkEnd w:id="5"/>
            <w:r>
              <w:rPr>
                <w:rFonts w:cs="Times New Roman" w:ascii="Times New Roman" w:hAnsi="Times New Roman"/>
              </w:rPr>
              <w:t>Postępowanie odwoławcze przed Izbą unormowane zostało w dziale IX ustawy Pzp oraz w przepisach wykonawczych wydanych na podstawie art. 544 ustawy Pzp. Zgodnie z upoważnieniem ustawowym, Prezes Rady Ministrów określi, w drodze rozporządzenia, szczegółowy tryb postępowania przy rozpoznawaniu odwołań, szczegółowy sposób wnoszenia odwołania i innych pism w postępowaniu odwoławczym, tryb postępowania z wniesionym odwołaniem, oraz sposób przygotowania rozprawy, mając na względzie potrzebę zapewnienia sprawnej organizacji rozprawy, szybkiego przebiegu postępowania odwoławczego oraz jawności rozpraw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 xml:space="preserve">W projekcie rozporządzenia proponuje </w:t>
            </w:r>
            <w:r>
              <w:rPr>
                <w:rFonts w:cs="Times New Roman" w:ascii="Times New Roman" w:hAnsi="Times New Roman"/>
                <w:color w:val="000000"/>
                <w:spacing w:val="-2"/>
              </w:rPr>
              <w:t>się</w:t>
            </w:r>
            <w:r>
              <w:rPr/>
              <w:t xml:space="preserve"> </w:t>
            </w:r>
            <w:r>
              <w:rPr>
                <w:rFonts w:cs="Times New Roman" w:ascii="Times New Roman" w:hAnsi="Times New Roman"/>
                <w:color w:val="000000"/>
                <w:spacing w:val="-2"/>
              </w:rPr>
              <w:t xml:space="preserve">wprowadzenie szeregu zmian dostosowujących, nawiązujących bezpośrednio do prowadzenia zdalnych rozpraw lub zdalnych posiedzeń (np. § 4a, § 5 ust. 2, § 17, § 19, § 23, § 27). Ponadto proponuje się regulacje porządkujące proces rozpatrywania odwołań oraz regulacje zapewniające dalszą elektronizację postępowania odwoławczego pozwalające na usprawnienie organizacji i przebiegu zdalnych rozpraw lub zdalnych posiedzeń, w tym w zakresie przekazywania pism w postępowaniu odwoławczym i dokumentacji postępowania drogą elektroniczną, jak również sporządzania orzeczeń KIO w postaci elektronicznej. Jednocześnie projekt rozporządzenia przewiduje uchylenie regulacji niedostosowanych do obecnych realiów organizacji rozpatrywania odwołań w KIO jak np. stanowiących o sporządzaniu orzeczenia i  uzasadnienia pismem maszynowym lub w formie wydruku komputerow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cie rozporządzenia przewiduje się także wprowadzenie innych zmian mających na celu usprawnienie </w:t>
            </w:r>
            <w:r>
              <w:rPr>
                <w:rFonts w:cs="Times New Roman" w:ascii="Times New Roman" w:hAnsi="Times New Roman"/>
                <w:color w:val="000000"/>
              </w:rPr>
              <w:t>postępowania przy rozpoznawaniu odwołań przez KIO oraz dostosowanie przepisów rozporządzenia do zmienionego stanu prawnego wynikającego z innych ustaw niż ustawa Pzp.</w:t>
            </w:r>
            <w:r>
              <w:rPr/>
              <w:t xml:space="preserve"> </w:t>
            </w:r>
            <w:r>
              <w:rPr>
                <w:rFonts w:cs="Times New Roman" w:ascii="Times New Roman" w:hAnsi="Times New Roman"/>
              </w:rPr>
              <w:t>Projektowane rozwiązania umożliwią funkcjonowanie rozwiązań wprowadzonych do ustawy Pzp pozwalających</w:t>
            </w:r>
            <w:r>
              <w:rPr>
                <w:rFonts w:cs="Times New Roman" w:ascii="Times New Roman" w:hAnsi="Times New Roman"/>
                <w:color w:val="000000"/>
              </w:rPr>
              <w:t xml:space="preserve"> stronom oraz uczestnikom postępowania odwoławczego przed KIO na udział w jawnych rozprawach lub posiedzeniach jawnych za pośrednictwem urządzeń informatycznych pozwalających na komunikowanie się na odległość. Ponadto celem projektowanych rozwiązań jest poprawa organizacji rozpatrywania odwołań, jak również utrzymanie efektywności i szybkości postępowania odwoławcz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zczegółowe omówienie najważniejszych regulacji ujętych w projekcie rozporządzenia zawiera uzasadnienie do projektu rozporządzenia.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Na </w:t>
            </w:r>
            <w:r>
              <w:rPr>
                <w:rFonts w:cs="Times New Roman" w:ascii="Times New Roman" w:hAnsi="Times New Roman"/>
                <w:b/>
                <w:bCs/>
                <w:color w:val="000000"/>
                <w:spacing w:val="-2"/>
              </w:rPr>
              <w:t>Łotwie</w:t>
            </w:r>
            <w:r>
              <w:rPr>
                <w:rFonts w:cs="Times New Roman" w:ascii="Times New Roman" w:hAnsi="Times New Roman"/>
                <w:color w:val="000000"/>
                <w:spacing w:val="-2"/>
              </w:rPr>
              <w:t xml:space="preserve"> postępowanie odwoławcze w I instancji prowadzi Iepirkumu uzraudzības birojs (IUB) i jest ono zelektronizowane </w:t>
            </w:r>
            <w:r>
              <w:rPr>
                <w:rFonts w:cs="Times New Roman" w:ascii="Times New Roman" w:hAnsi="Times New Roman"/>
                <w:color w:val="000000"/>
              </w:rPr>
              <w:t>–</w:t>
            </w:r>
            <w:r>
              <w:rPr>
                <w:rFonts w:cs="Times New Roman" w:ascii="Times New Roman" w:hAnsi="Times New Roman"/>
                <w:color w:val="000000"/>
                <w:spacing w:val="-2"/>
              </w:rPr>
              <w:t xml:space="preserve"> zarówno co do udziału w posiedzeniu jak i obiegu dokumentów. IUB rozpoznaje skargi na posiedzeniach wysłuchując stron w formie wideokonferencji za pośrednictwem Microsoft Teams. Obieg pism/akt jest również elektroniczny. Skargi są składane za pośrednictwem poczty elektronicznej przy użyciu bezpiecznego podpisu elektronicznego</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xml:space="preserve">. Dokumenty od stron są przekazywane drogą elektroniczną za pośrednictwem poczty elektronicznej lub poprzez udzielenie dostępu do Elektronicznego Systemu Zakupów i są przechowywane na serwerach biura. Wymiana dokumentów ze stronami jest organizowana za pośrednictwem systemu informatycznego. Wymiana dokumentów między członkami komisji jest organizowana poprzez udzielenie dostępu do elektronicznej dokumentacji sprawy na serwerze.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art. 161/A </w:t>
            </w:r>
            <w:r>
              <w:rPr>
                <w:rFonts w:cs="Times New Roman" w:ascii="Times New Roman" w:hAnsi="Times New Roman"/>
                <w:b/>
                <w:bCs/>
                <w:color w:val="000000"/>
                <w:spacing w:val="-2"/>
              </w:rPr>
              <w:t>węgierskiej</w:t>
            </w:r>
            <w:r>
              <w:rPr>
                <w:rFonts w:cs="Times New Roman" w:ascii="Times New Roman" w:hAnsi="Times New Roman"/>
                <w:color w:val="000000"/>
                <w:spacing w:val="-2"/>
              </w:rPr>
              <w:t xml:space="preserve"> ustawy o zamówieniach publicznych Węgry wprowadziły przepis, zgodnie z którym od dnia 11 grudnia 2021 r. przesłuchania w ramach procedur odwoławczych pierwszej instancji dotyczących zamówień publicznych mogą odbywać się za pośrednictwem sieci łączności elektronicznej. W przypadku, gdy rozprawa odbywa się za pośrednictwem sieci łączności elektronicznej Komisja Arbitrażowa ds. Zamówień Publicznych orzekająca jako organ pierwszej instancji upublicznia w odpowiednim postanowieniu dane techniczne niezbędne do uzyskania dostępu do sieci łączności elektronicznej. Komisja ustala tożsamość osób przesłuchiwanych za pośrednictwem takiej na podstawie zaświadczenia administracyjnego wyświetlanego elektronicznie. Zgodnie z art. 145 ust. 1a lit. a) węgierskiej ustawy o zamówieniach publicznych, o ile ustawa nie stanowi inaczej, w postępowaniu odwoławczym przed Komisją Arbitrażową obowiązkowa jest komunikacja elektroniczna.</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greckim</w:t>
            </w:r>
            <w:r>
              <w:rPr>
                <w:rFonts w:cs="Times New Roman" w:ascii="Times New Roman" w:hAnsi="Times New Roman"/>
                <w:color w:val="000000"/>
                <w:spacing w:val="-2"/>
              </w:rPr>
              <w:t xml:space="preserve"> systemie odwołania w pierwszej instancji są rozpatrywane w trybie pisemnym, a obieg dokumentów w trakcie postępowania jest cyfrowy. Jeżeli strona wnosząca odwołanie, strona wnosząca interwencję lub instytucja zamawiająca wniosą również o przedstawienie swoich argumentów ustnie, przewodniczący składu orzekającego może wezwać wszystkie strony na rozprawę. Takie rozprawy w praktyce są rzadkością, ale nie jest zabronione przeprowadzanie ich zdalnie. W takiej sytuacji usługa e:Presence.gov.gr umożliwia podmiotom sektora publicznego w Grecji organizowanie i prowadzenie telekonferencji online (https://www.epresence.gov.gr/). Elektroniczny obieg dokumentów obejmuje składanie środków odwoławczych za pośrednictwem specjalnego systemu informatycznego (ESHDHS) oraz wymianę dokumentów z organem odwoławczym pierwszej instancji, a także między stronami i innymi uczestnikami postępowania odwoławcz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Hiszpanii</w:t>
            </w:r>
            <w:r>
              <w:rPr>
                <w:rFonts w:cs="Times New Roman" w:ascii="Times New Roman" w:hAnsi="Times New Roman"/>
                <w:color w:val="000000"/>
                <w:spacing w:val="-2"/>
              </w:rPr>
              <w:t xml:space="preserve"> Centralny Administracyjny Trybunał Odwołań w Sprawach Zamówień (TACRC) jest organem odwoławczym pierwszej instancji. Postępowanie odwoławcze ma zasadniczo charakter pisemny, natomiast wniesienie odwołania, dalszych pism i doręczeń odbywa się przez elektroniczne biuro za pośrednictwem którego można uzyskać dostęp do usług elektronicznych TACRC (do czego wymagany jest certyfikat cyfrowy lub elektroniczny DNI). W ramach tych usług można: wnieść odwołania w sprawach dotyczących zamówień publicznych (ustawa nr 9/2017 z dnia 8 listopada 2017 r. o zamówieniach sektora publicznego); składać zażalenia w sprawach dotyczących zamówień publicznych (dekret królewski z mocą ustawy nr 3/2020 z dnia 4 lutego), przedstawiać zarzut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xml:space="preserve">. </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Szwecji</w:t>
            </w:r>
            <w:r>
              <w:rPr>
                <w:rFonts w:cs="Times New Roman" w:ascii="Times New Roman" w:hAnsi="Times New Roman"/>
                <w:color w:val="000000"/>
                <w:spacing w:val="-2"/>
              </w:rPr>
              <w:t xml:space="preserve"> rozprawy odwoławcze w pierwszej instancji mogą być przeprowadzone zdalnie w pewnych okolicznościach natomiast obieg wszystkich rodzajów dokumentów na potrzeby procedury odwoławczej jest całkowicie elektroniczny.</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Estonii</w:t>
            </w:r>
            <w:r>
              <w:rPr>
                <w:rFonts w:cs="Times New Roman" w:ascii="Times New Roman" w:hAnsi="Times New Roman"/>
                <w:color w:val="000000"/>
                <w:spacing w:val="-2"/>
              </w:rPr>
              <w:t xml:space="preserve"> Komisja Rewizyjna obsługująca odwołania pierwszej instancji nie ma prawa do przeprowadzania rozpraw online, chociaż sądy w Estonii mają możliwość prowadzenia rozpraw zdalnych. Natomiast wszystkie dokumenty kierowane do Komisji Rewizyjnej i wychodzące od niej jak i dokumenty wymieniane między stronami i uczestnikami postępowania są przekazywane drogą elektroniczną. Nie tworzy się żadnych dokumentów w formie papierowej.</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Danii</w:t>
            </w:r>
            <w:r>
              <w:rPr>
                <w:rFonts w:cs="Times New Roman" w:ascii="Times New Roman" w:hAnsi="Times New Roman"/>
                <w:color w:val="000000"/>
                <w:spacing w:val="-2"/>
              </w:rPr>
              <w:t xml:space="preserve"> rozpatrywanie odwołań przez Komisję ds. Skarg odbywa się w postaci pisemnej – skargi są składane elektronicznie w formie pisemnej przez skarżącego, a przesłuchanie stron również odbywa się w formie pisemnej. Obieg dokumentów na potrzeby procedury odwoławczej jest elektroniczny i obejmuje zarówno składanie odwołań, jak i wymianę dokumentów z organem odwoławczym pierwszej instancji oraz między stronami i uczestnikami postępowania odwoławczego. Całość komunikacji z uczestnikami postępowania odbywa się w formie cyfrow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Na </w:t>
            </w:r>
            <w:r>
              <w:rPr>
                <w:rFonts w:cs="Times New Roman" w:ascii="Times New Roman" w:hAnsi="Times New Roman"/>
                <w:b/>
                <w:bCs/>
                <w:color w:val="000000"/>
                <w:spacing w:val="-2"/>
              </w:rPr>
              <w:t>Litwie</w:t>
            </w:r>
            <w:r>
              <w:rPr>
                <w:rFonts w:cs="Times New Roman" w:ascii="Times New Roman" w:hAnsi="Times New Roman"/>
                <w:color w:val="000000"/>
                <w:spacing w:val="-2"/>
              </w:rPr>
              <w:t xml:space="preserve"> zdalne rozprawy są możliwe, ale ogólną zasadą jest rozpatrywanie odwołań w formie pisemnej. Litwa posiada elektroniczny system do wymiany dokumentów na potrzeby rozpatrywania sporów w pierwszej instancji </w:t>
            </w:r>
            <w:r>
              <w:rPr>
                <w:rFonts w:cs="Times New Roman" w:ascii="Times New Roman" w:hAnsi="Times New Roman"/>
                <w:color w:val="000000"/>
              </w:rPr>
              <w:t>–</w:t>
            </w:r>
            <w:r>
              <w:rPr>
                <w:rFonts w:cs="Times New Roman" w:ascii="Times New Roman" w:hAnsi="Times New Roman"/>
                <w:color w:val="000000"/>
                <w:spacing w:val="-2"/>
              </w:rPr>
              <w:t xml:space="preserve"> LITEK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portugalskim</w:t>
            </w:r>
            <w:r>
              <w:rPr>
                <w:rFonts w:cs="Times New Roman" w:ascii="Times New Roman" w:hAnsi="Times New Roman"/>
                <w:color w:val="000000"/>
                <w:spacing w:val="-2"/>
              </w:rPr>
              <w:t xml:space="preserve"> systemie odwoławczym czynności adwokackie, które muszą być wykonywane ustnie tj. podczas publicznych rozpraw w celu omówienia kwestii faktycznych i prawnych, muszą być wykonywane osobiście przed sądem administracyjnym. Zgodnie z art. 500 kodeksu postępowania cywilnego tylko świadkowie mogą zeznawać podczas końcowej rozprawy w formie telekonferencji. Z drugiej strony, wniesienie powództwa, przedłożenie odpowiednich dokumentów i wszystkie kolejne czynności proceduralne muszą być wykonywane drogą elektroniczną, zgodnie z art. 24 kodeksu postępowania przed sądami administracyjnymi, który nosi tytuł „postępowanie elektroniczne”. Ta ogólna zasada postępowania elektronicznego nie ma zastosowania tylko w przypadkach, gdy sprawa nie wymaga wyznaczenia adwokata, w którym to przypadku czynności procesowe są wykonywane poprzez dostarczenie dokumentu procesowego do sekretariatu sądu lub poprzez wysłanie go pocztą.</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Austrii</w:t>
            </w:r>
            <w:r>
              <w:rPr>
                <w:rFonts w:cs="Times New Roman" w:ascii="Times New Roman" w:hAnsi="Times New Roman"/>
                <w:color w:val="000000"/>
                <w:spacing w:val="-2"/>
              </w:rPr>
              <w:t xml:space="preserve"> zdalne rozprawy są możliwe, choć nie są powszechnie praktykowane. Cała dokumentacja związana z postępowaniem odwoławczym odbywa się za pomocą elektronicznego systemu wymiany dokumentów („Elak”) bez jakiegokolwiek wykorzystania dokumentacji papierowej.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Finlandii</w:t>
            </w:r>
            <w:r>
              <w:rPr>
                <w:rFonts w:cs="Times New Roman" w:ascii="Times New Roman" w:hAnsi="Times New Roman"/>
                <w:color w:val="000000"/>
                <w:spacing w:val="-2"/>
              </w:rPr>
              <w:t xml:space="preserve"> rozprawy są pisemne, natomiast wszystkie dokumenty przekazywane są drogą elektroniczną, zarówno w ramach sądu, jak i między stronami a sądem.</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Niemczech</w:t>
            </w:r>
            <w:r>
              <w:rPr>
                <w:rFonts w:cs="Times New Roman" w:ascii="Times New Roman" w:hAnsi="Times New Roman"/>
                <w:color w:val="000000"/>
                <w:spacing w:val="-2"/>
              </w:rPr>
              <w:t xml:space="preserve"> w zamówieniowych postępowaniach odwoławczych obowiązkowe jest przeprowadzenie rozprawy ustnej.  Mimo braku konkretnych przepisów prawnych niektóre izby ds. zamówień publicznych organizują wideokonferencje za zgodą wszystkich stron postępowania. Procedura ta została uznana za zgodną z prawem przez Wyższy Sąd Regionalny.  Obecnie trwają prace nad zmianą legislacji dot. zmówieni publicznych, które mają na celu cyfryzację i przyspieszenie procedur, również odwoławczych (implementacja w 2026 r.).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Czechach</w:t>
            </w:r>
            <w:r>
              <w:rPr>
                <w:rFonts w:cs="Times New Roman" w:ascii="Times New Roman" w:hAnsi="Times New Roman"/>
                <w:color w:val="000000"/>
                <w:spacing w:val="-2"/>
              </w:rPr>
              <w:t xml:space="preserve"> postępowania odwoławcze są zazwyczaj prowadzone w formie pisemnej, nie ma obecnie możliwości korzystania z rozpraw online, ponieważ w przypadku rozpraw wymagane jest podpisanie protokołów z postępowania. Z technicznego punktu widzenia postępowanie online byłoby możliwe, ponieważ Urząd Zamówień Publicznych dysponuje odpowiednimi narzędziami technicznymi. Czasami stosuje się rozprawy online w przypadku komisji odwoławczych, które rozpatrują odwołania od decyzji pierwszej instancji. Natomiast dokumenty dotyczące postępowań odwoławczych pierwszej instancji są składane w formie elektronicznej, prowadzony jest elektroniczny rejestr a, z wyjątkiem szczególnych przypadków, cała komunikacja z uczestnikami odbywa się wyłącznie drogą elektroniczną (w tym doręczanie decyzji). Funkcjonuje również elektroniczny dostęp do akt.</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Chorwacji</w:t>
            </w:r>
            <w:r>
              <w:rPr>
                <w:rFonts w:cs="Times New Roman" w:ascii="Times New Roman" w:hAnsi="Times New Roman"/>
                <w:color w:val="000000"/>
                <w:spacing w:val="-2"/>
              </w:rPr>
              <w:t xml:space="preserve"> mimo braku ustnych rozpraw zdalnych funkcjonuje w pełni zautomatyzowana elektroniczna wymiana dokumentów na potrzeby procesu odwoławczego – obowiązkowo odwołania elektroniczne składane są za pośrednictwem krajowej platformy informatycznej dla procedur udzielania zamówień publicznych. Platforma jest połączona z systemem w organie odwoławczym. Wszelka dalsza komunikacja między organem odwoławczym a stronami odbywa się elektronicznie za pośrednictwem platformy. </w:t>
            </w:r>
          </w:p>
          <w:p>
            <w:pPr>
              <w:pStyle w:val="Normal"/>
              <w:spacing w:lineRule="auto" w:line="240" w:before="0" w:after="120"/>
              <w:jc w:val="both"/>
              <w:rPr>
                <w:rFonts w:ascii="Times New Roman" w:hAnsi="Times New Roman" w:cs="Times New Roman"/>
                <w:i/>
                <w:i/>
                <w:iCs/>
                <w:color w:val="000000"/>
                <w:spacing w:val="-2"/>
              </w:rPr>
            </w:pPr>
            <w:r>
              <w:rPr>
                <w:rFonts w:cs="Times New Roman" w:ascii="Times New Roman" w:hAnsi="Times New Roman"/>
                <w:i/>
                <w:iCs/>
                <w:color w:val="000000"/>
                <w:spacing w:val="-2"/>
              </w:rPr>
              <w:t xml:space="preserve">Powyższe dane (o ile nie wskazano inaczej) zostały pozyskane od przedstawicieli państw członkowskich UE współpracujących w ramach Sieci organów odwoławczych pierwszej instancji właściwych w sprawach zamówień publicznych.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31 821 – liczba sprawozdań przekazanych Prezesowi Urzędu Zamówień Publicznych przez zamawiających w 2024 r.</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Sprawozdanie Prezesa Urzędu Zamówień Publicznych z funkcjonowania systemu zamówień publicznych w 2024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miany organizacyjno-techniczne w postępowaniu przed KIO związane w szczególności z możliwym udziałem w zdalnych rozprawach lub zdalnych posiedzenia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00 tys. potencjalnych wykonawców zamówień publicznych, w tym małe (ok. 57 tys.) i średnie (ok. 15 tys.) przedsiębiorstw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REGON, 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miany organizacyjno-techniczne w postępowaniu przed KIO związane w szczególności z możliwym udziałem w zdalnych rozprawach lub zdalnych posiedzenia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kt normatywn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onieczność zapewnienia obsługi i warunków organizacyjno-technicznych w związku z postępowaniem odwoławczym przed KIO, w tym prowadzeniem zdalnych rozpraw lub zdalnych posiedzeń.</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ezes i członkowie Krajowej Izby Odwoław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hyperlink r:id="rId2">
              <w:r>
                <w:rPr>
                  <w:rStyle w:val="InternetLink"/>
                  <w:rFonts w:cs="Times New Roman" w:ascii="Times New Roman" w:hAnsi="Times New Roman"/>
                  <w:spacing w:val="-2"/>
                </w:rPr>
                <w:t>https://www.gov.pl/web/uzp/o-kio</w:t>
              </w:r>
            </w:hyperlink>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Zmiana organizacji w ramach rozpraw i posiedzeń, w tym sposobu pozyskiwania i przekazywania dokumentów, w postępowaniu odwoławczym w związku z rozpoznawaniem odwołań wniesionych do Prezesa KI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d skierowaniem projektowanego rozporządzenia do uzgodnień projekt ten podlegał wstępnym konsultacjom z przedstawicielami Krajowej Izby Odwoławczej podczas kilku spotkań, które odbyły się w 2025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ramach opiniowania i konsultacji publicznych projekt rozporządzenia pismem Prezesa Urzędu Zamówień Publicznych z dnia 1 grudnia 2025 r. został przekazany do następujących podmiotów:</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Centralny Port Komunikacyjny Sp. z o.o.;</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Krajowa Izba Gospodarcz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Operator Gazociągów Przesyłowych GAZ-SYSTEM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GE Polska Grupa Energetyczna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GNiG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KP Polskie Linie Kolejowe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czta Polska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a Agencja Rozwoju Przedsiębiorczości;</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i Fundusz Rozwoju;</w:t>
            </w:r>
          </w:p>
          <w:p>
            <w:pPr>
              <w:pStyle w:val="Normal"/>
              <w:numPr>
                <w:ilvl w:val="0"/>
                <w:numId w:val="2"/>
              </w:numPr>
              <w:spacing w:lineRule="auto" w:line="240"/>
              <w:ind w:left="606" w:hanging="426"/>
              <w:jc w:val="both"/>
              <w:rPr/>
            </w:pPr>
            <w:r>
              <w:rPr>
                <w:rFonts w:cs="Times New Roman" w:ascii="Times New Roman" w:hAnsi="Times New Roman"/>
                <w:color w:val="000000"/>
                <w:spacing w:val="-2"/>
              </w:rPr>
              <w:t>Polskie Koleje Państwowe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ie Sieci Elektroenergetyczne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Unia Metropolii Polski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Miast Polski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Powiatów Polski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Województw Rzeczypospolitej Polskiej;</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Rada Dialogu Społecznego;</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Forum Związków Zawodow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Niezależny Samorządny Związek Zawodowy „Solidarność”;</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Ogólnopolskie Porozumienie Związków Zawodow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Konfederacja Lewiatan;</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racodawcy RP;</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Pracodawców Business Centre Club;</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Przedsiębiorców i Pracodawców;</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Rzemiosła Polskiego;</w:t>
            </w:r>
          </w:p>
          <w:p>
            <w:pPr>
              <w:pStyle w:val="Normal"/>
              <w:numPr>
                <w:ilvl w:val="0"/>
                <w:numId w:val="2"/>
              </w:numPr>
              <w:spacing w:lineRule="auto" w:line="240"/>
              <w:ind w:left="606" w:hanging="426"/>
              <w:jc w:val="both"/>
              <w:rPr/>
            </w:pPr>
            <w:r>
              <w:rPr>
                <w:rFonts w:cs="Times New Roman" w:ascii="Times New Roman" w:hAnsi="Times New Roman"/>
                <w:color w:val="000000"/>
                <w:spacing w:val="-2"/>
              </w:rPr>
              <w:t>Federacja Przedsiębiorców Polskich;</w:t>
            </w:r>
          </w:p>
          <w:p>
            <w:pPr>
              <w:pStyle w:val="Normal"/>
              <w:numPr>
                <w:ilvl w:val="0"/>
                <w:numId w:val="2"/>
              </w:numPr>
              <w:spacing w:lineRule="auto" w:line="240"/>
              <w:ind w:left="606" w:hanging="426"/>
              <w:jc w:val="both"/>
              <w:rPr/>
            </w:pPr>
            <w:r>
              <w:rPr>
                <w:rFonts w:cs="Times New Roman" w:ascii="Times New Roman" w:hAnsi="Times New Roman"/>
                <w:color w:val="000000"/>
                <w:spacing w:val="-2"/>
              </w:rPr>
              <w:t>Polskie Towarzystwo Gospodarcze;</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Konsultantów Zamówień Publiczn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Stowarzyszenie Prawa Zamówień Publiczn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ie Stowarzyszenie Zamówień Publ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dniu 1 grudnia 2025 r. projekt został przekazany do zaopiniowania przez Komisję Wspólną Rządu i Samorządu Terytorialnego. Projekt rozporządzenia (wersja z 1 grudnia 2025 r.) został również zaprezentowany przez przedstawicieli Prezesa Urzędu Zamówień Publicznych podczas posiedzenia Zespołu ds. Administracji Publicznej i Bezpieczeństwa Obywateli KWRiST, które odbyło w dniu 9 grudnia 2025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opiniowania projekt rozporządzenia został również przekazany:</w:t>
            </w:r>
          </w:p>
          <w:p>
            <w:pPr>
              <w:pStyle w:val="Normal"/>
              <w:numPr>
                <w:ilvl w:val="0"/>
                <w:numId w:val="5"/>
              </w:numPr>
              <w:spacing w:lineRule="auto" w:line="240"/>
              <w:ind w:left="606" w:hanging="426"/>
              <w:jc w:val="both"/>
              <w:rPr/>
            </w:pPr>
            <w:r>
              <w:rPr>
                <w:rFonts w:cs="Times New Roman" w:ascii="Times New Roman" w:hAnsi="Times New Roman"/>
                <w:color w:val="000000"/>
                <w:spacing w:val="-2"/>
              </w:rPr>
              <w:t>Prezesowi Urzędu Ochrony Konkurencji i Konsumentów;</w:t>
            </w:r>
          </w:p>
          <w:p>
            <w:pPr>
              <w:pStyle w:val="Normal"/>
              <w:numPr>
                <w:ilvl w:val="0"/>
                <w:numId w:val="5"/>
              </w:numPr>
              <w:spacing w:lineRule="auto" w:line="240"/>
              <w:ind w:left="606" w:hanging="426"/>
              <w:jc w:val="both"/>
              <w:rPr/>
            </w:pPr>
            <w:r>
              <w:rPr>
                <w:rFonts w:cs="Times New Roman" w:ascii="Times New Roman" w:hAnsi="Times New Roman"/>
                <w:color w:val="000000"/>
                <w:spacing w:val="-2"/>
              </w:rPr>
              <w:t>Prokuratorii Generalnej Rzeczypospolitej Polskiej;</w:t>
            </w:r>
          </w:p>
          <w:p>
            <w:pPr>
              <w:pStyle w:val="Normal"/>
              <w:numPr>
                <w:ilvl w:val="0"/>
                <w:numId w:val="5"/>
              </w:numPr>
              <w:spacing w:lineRule="auto" w:line="240"/>
              <w:ind w:left="606" w:hanging="426"/>
              <w:jc w:val="both"/>
              <w:rPr/>
            </w:pPr>
            <w:r>
              <w:rPr>
                <w:rFonts w:cs="Times New Roman" w:ascii="Times New Roman" w:hAnsi="Times New Roman"/>
                <w:color w:val="000000"/>
                <w:spacing w:val="-2"/>
              </w:rPr>
              <w:t>Rzecznikowi Małych i Średnich Przedsiębiorców;</w:t>
            </w:r>
          </w:p>
          <w:p>
            <w:pPr>
              <w:pStyle w:val="Normal"/>
              <w:numPr>
                <w:ilvl w:val="0"/>
                <w:numId w:val="5"/>
              </w:numPr>
              <w:spacing w:lineRule="auto" w:line="240"/>
              <w:ind w:left="606" w:hanging="426"/>
              <w:jc w:val="both"/>
              <w:rPr/>
            </w:pPr>
            <w:r>
              <w:rPr>
                <w:rFonts w:cs="Times New Roman" w:ascii="Times New Roman" w:hAnsi="Times New Roman"/>
                <w:color w:val="000000"/>
                <w:spacing w:val="-2"/>
              </w:rPr>
              <w:t>Generalnej Dyrekcji Dróg Krajowych i Autostrad;</w:t>
            </w:r>
          </w:p>
          <w:p>
            <w:pPr>
              <w:pStyle w:val="Normal"/>
              <w:numPr>
                <w:ilvl w:val="0"/>
                <w:numId w:val="5"/>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Centrum Obsługi Administracji Rządowej;</w:t>
            </w:r>
          </w:p>
          <w:p>
            <w:pPr>
              <w:pStyle w:val="Normal"/>
              <w:numPr>
                <w:ilvl w:val="0"/>
                <w:numId w:val="5"/>
              </w:numPr>
              <w:spacing w:lineRule="auto" w:line="240"/>
              <w:ind w:left="606" w:hanging="426"/>
              <w:jc w:val="both"/>
              <w:rPr/>
            </w:pPr>
            <w:r>
              <w:rPr>
                <w:rFonts w:cs="Times New Roman" w:ascii="Times New Roman" w:hAnsi="Times New Roman"/>
                <w:color w:val="000000"/>
                <w:spacing w:val="-2"/>
              </w:rPr>
              <w:t>Szefowi Kancelarii Prezydenta RP;</w:t>
            </w:r>
          </w:p>
          <w:p>
            <w:pPr>
              <w:pStyle w:val="Normal"/>
              <w:numPr>
                <w:ilvl w:val="0"/>
                <w:numId w:val="5"/>
              </w:numPr>
              <w:spacing w:lineRule="auto" w:line="240"/>
              <w:ind w:left="606" w:hanging="426"/>
              <w:jc w:val="both"/>
              <w:rPr/>
            </w:pPr>
            <w:r>
              <w:rPr>
                <w:rFonts w:cs="Times New Roman" w:ascii="Times New Roman" w:hAnsi="Times New Roman"/>
                <w:color w:val="000000"/>
                <w:spacing w:val="-2"/>
              </w:rPr>
              <w:t>Narodowemu Bankowi Polski;</w:t>
            </w:r>
          </w:p>
          <w:p>
            <w:pPr>
              <w:pStyle w:val="Normal"/>
              <w:numPr>
                <w:ilvl w:val="0"/>
                <w:numId w:val="5"/>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rezesowi Krajowej Izby Odwoław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dniu 1 grudnia 2025 r. projekt rozporządzenia został zamieszczony w Biuletynie Informacji Publicznej na stronie podmiotowej Rządowego Centrum Legislacji, w serwisie Rządowy Proces Legislacyjny, w celu zapoznania się z nim przez wszystkie zainteresowane podmio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nie wymaga przedłożenia właściwym instytucjom i organom Unii Europejskiej, w tym Europejskiemu Bankowi Centralnemu, w celu uzyskania opinii, dokonania powiadomienia, konsultacji albo uzgodnień, o których mowa w uchwale nr 190 Rady Ministrów z dnia 29 października 2013 r. – Regulamin pracy Rady Ministr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e zgłoszonymi w ramach uzgodnień, opiniowania i konsultacji publicznych uwagami do projektu rozporządzenia, w dniu 18 grudnia 2025 r. odbyła się konferencja uzgodnieniowa, na którą zaproszone zostały również podmioty, którym projekt został przekazany w ramach konsultacji publicznych i opiniowania. Dodatkowo w dniu 30 grudnia 2025 r. odbyło się spotkanie uzgodnieniowe z przedstawicielami Rządowego Centrum Legis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dniu 7 stycznia 2026 r. projekt rozporządzenia (wersja z 1 grudnia 2025 r.) został pozytywnie zaopiniowany przez Radę Zamówień Publicznych, przy czym w trybie roboczym przedłożone zostało Prezesowi Urzędu Zamówień Publicznych zestawienie zgłoszonych przez Radę uwag do projektu celem ich analizy i rozpatr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wyniku ww. uzgodnień, opiniowania i konsultacji publicznych przygotowany został nowy tekst projektu rozporządzenia (wersja z 12.01.202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wagi do nowego tekstu rozporządzenia zgłosili:</w:t>
            </w:r>
          </w:p>
          <w:p>
            <w:pPr>
              <w:pStyle w:val="Normal"/>
              <w:numPr>
                <w:ilvl w:val="0"/>
                <w:numId w:val="3"/>
              </w:numPr>
              <w:spacing w:lineRule="auto" w:line="240"/>
              <w:jc w:val="both"/>
              <w:rPr/>
            </w:pPr>
            <w:r>
              <w:rPr>
                <w:rFonts w:cs="Times New Roman" w:ascii="Times New Roman" w:hAnsi="Times New Roman"/>
                <w:color w:val="000000"/>
                <w:spacing w:val="-2"/>
              </w:rPr>
              <w:t>Prezes Rządowego Centrum Legislacji;</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eneralna Dyrekcja Dróg Krajowych i Autostrad;</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codawcy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uwagami zgłoszonymi przez Prezesa Rządowego Centrum Legislacji oraz Generalną Dyrekcję Dróg Krajowych i Autostrad z projektu rozporządzenia zostały usunięte projektowane: § 6a i § 6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w nowej wersji z 12 stycznia 2026 r.) otrzymał pozytywną opinię Komisji Wspólnej Rządu i Samorządu Terytorialnego wyrażoną podczas posiedzenia, które odbyło się 28 stycznia 202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Biuletynie Informacji Publicznej na stronie podmiotowej Rządowego Centrum Legislacji, w serwisie Rządowy Proces Legislacyjny, zamieszczona została szczegółowa dokumentacja z etapu uzgodnień, opiniowania i konsultacji publicznych, m.in. udostępnione zostały pisma z uwagami zgłoszonymi w ramach uzgodnień, opiniowania i konsultacji publicznych, tabela uwag wraz z wstępnym stanowiskiem Prezesa Urzędu Zamówień Publicznych, a także tabela uwag wraz z stanowiskiem Prezesa Urzędu Zamówień Publicznych po konferencji uzgodnieniowej oraz spotkaniu uzgodnieniowym z przedstawicielami Rządowego Centrum Legislacji. </w:t>
            </w:r>
          </w:p>
          <w:p>
            <w:pPr>
              <w:pStyle w:val="Normal"/>
              <w:spacing w:lineRule="auto" w:line="240"/>
              <w:jc w:val="both"/>
              <w:rPr>
                <w:rFonts w:ascii="Times New Roman" w:hAnsi="Times New Roman" w:cs="Times New Roman"/>
                <w:color w:val="000000"/>
                <w:spacing w:val="-2"/>
              </w:rPr>
            </w:pPr>
            <w:hyperlink r:id="rId3">
              <w:r>
                <w:rPr>
                  <w:rStyle w:val="InternetLink"/>
                  <w:rFonts w:cs="Times New Roman" w:ascii="Times New Roman" w:hAnsi="Times New Roman"/>
                  <w:spacing w:val="-2"/>
                </w:rPr>
                <w:t>https://legislacja.rcl.gov.pl/projekt/12404754</w:t>
              </w:r>
            </w:hyperlink>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Dodatkowe informacje na temat etapu opiniowania i konsultacji publicznych zostały zamieszczone w raporcie z konsultacji, sporządzonym na podstawie § 51 uchwały nr 190 Rady Ministrów z dnia 29 października 2013 r. – Regulamin pracy Rady Ministr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ego rozporządzenia zostanie sfinansowane w ramach limitu środków cz. 49 – Urząd Zamówień Publicznych, bez konieczności zwiększania środków z budżetu państwa na ten cel.</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porządzenie nie będzie miało bezpośredniego wpływu na sektor finansów publicznych, w tym na budżet państwa i budżety jednostek samorządu terytorial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 OSR do projektu ustawy o zmianie niektórych ustaw w celu deregulacji prawa gospodarczego i administracyjnego oraz doskonalenia zasad opracowywania prawa gospodarczego (</w:t>
            </w:r>
            <w:r>
              <w:rPr>
                <w:rFonts w:cs="Times New Roman" w:ascii="Times New Roman" w:hAnsi="Times New Roman"/>
                <w:bCs/>
                <w:color w:val="000000"/>
              </w:rPr>
              <w:t>UA8)</w:t>
            </w:r>
            <w:r>
              <w:rPr>
                <w:rFonts w:cs="Times New Roman" w:ascii="Times New Roman" w:hAnsi="Times New Roman"/>
                <w:color w:val="000000"/>
              </w:rPr>
              <w:t xml:space="preserve"> zostały wyszczególnione źródła finansowania oraz koszty</w:t>
            </w:r>
            <w:r>
              <w:rPr>
                <w:rFonts w:eastAsia="Times New Roman" w:cs="Times New Roman" w:ascii="Times New Roman" w:hAnsi="Times New Roman"/>
                <w:iCs/>
                <w:lang w:eastAsia="pl-PL"/>
              </w:rPr>
              <w:t xml:space="preserve"> związane  obsługą zdalnych rozpraw lub zdalnych posiedzeń przed KIO, w tym koszty związane z uruchomieniem systemu teleinformatycznego do obsługi zdalnych rozpraw i zdalnych posiedzeń.  </w:t>
            </w:r>
          </w:p>
          <w:p>
            <w:pPr>
              <w:pStyle w:val="Normal"/>
              <w:spacing w:lineRule="auto" w:line="240"/>
              <w:jc w:val="both"/>
              <w:rPr/>
            </w:pPr>
            <w:r>
              <w:rPr>
                <w:rFonts w:eastAsia="Times New Roman" w:cs="Times New Roman" w:ascii="Times New Roman" w:hAnsi="Times New Roman"/>
                <w:iCs/>
                <w:lang w:eastAsia="pl-PL"/>
              </w:rPr>
              <w:t xml:space="preserve">Natomiast w art. 47 </w:t>
            </w:r>
            <w:r>
              <w:rPr>
                <w:rFonts w:cs="Times New Roman" w:ascii="Times New Roman" w:hAnsi="Times New Roman"/>
              </w:rPr>
              <w:t xml:space="preserve">ustawy z dnia 21 maja 2025 r. o zmianie niektórych ustaw w celu deregulacji prawa gospodarczego i administracyjnego oraz doskonalenia zasad opracowywania prawa gospodarczego (Dz. U. poz. 769), na mocy której zostały wprowadzone zmiany w ustawie Pzp pociągające za sobą konieczność zmiany rozporządzenia wydanego na podstawie art. 544 ust. 4 ustawy Pzp – została przewidziana poniższa reguła wydatkowa.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Times New Roman" w:cs="Times New Roman" w:ascii="Times New Roman" w:hAnsi="Times New Roman"/>
                <w:i/>
                <w:lang w:eastAsia="pl-PL"/>
              </w:rPr>
              <w:t>Art. 47.1. W latach 2025–2035 limit wydatków budżetu państwa przeznaczonych na realizację zadań Prezesa Urzędu Zamówień Publicznych wynikających z działu IX ustawy zmienianej w art. 28 wynosi 27 820 tys. zł, z tym że w roku:</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1) 2025 – wynosi 1621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2) 2026 – wynosi 4259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3) 2027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4) 2028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5) 2029 – wynosi 2340 tys. zł;</w:t>
            </w:r>
          </w:p>
          <w:p>
            <w:pPr>
              <w:pStyle w:val="Normal"/>
              <w:spacing w:lineRule="auto" w:line="240"/>
              <w:jc w:val="both"/>
              <w:rPr/>
            </w:pPr>
            <w:r>
              <w:rPr>
                <w:rFonts w:eastAsia="Times New Roman" w:cs="Times New Roman" w:ascii="Times New Roman" w:hAnsi="Times New Roman"/>
                <w:i/>
                <w:lang w:eastAsia="pl-PL"/>
              </w:rPr>
              <w:t>6) 2030 – wynosi 278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7) 2031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8) 2032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9) 2033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10) 2034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11) 2035 – wynosi 2780 tys. zł.</w:t>
            </w:r>
          </w:p>
          <w:p>
            <w:pPr>
              <w:pStyle w:val="Normal"/>
              <w:spacing w:lineRule="auto" w:line="240"/>
              <w:jc w:val="both"/>
              <w:rPr>
                <w:rFonts w:ascii="Times New Roman" w:hAnsi="Times New Roman" w:cs="Times New Roman"/>
                <w:i/>
                <w:i/>
                <w:color w:val="000000"/>
              </w:rPr>
            </w:pPr>
            <w:r>
              <w:rPr>
                <w:rFonts w:cs="Times New Roman" w:ascii="Times New Roman" w:hAnsi="Times New Roman"/>
                <w:i/>
                <w:color w:val="000000"/>
              </w:rPr>
              <w:t xml:space="preserve">2. Prezes Urzędu Zamówień Publicznych monitoruje wykorzystanie limitu wydatków, o którym mowa w ust. 1, oraz jest odpowiedzialny za wdrożenie mechanizmu korygującego, o którym mowa w ust. 3. </w:t>
            </w:r>
          </w:p>
          <w:p>
            <w:pPr>
              <w:pStyle w:val="Normal"/>
              <w:spacing w:lineRule="auto" w:line="240"/>
              <w:jc w:val="both"/>
              <w:rPr>
                <w:rFonts w:ascii="Times New Roman" w:hAnsi="Times New Roman" w:cs="Times New Roman"/>
                <w:i/>
                <w:i/>
                <w:color w:val="000000"/>
              </w:rPr>
            </w:pPr>
            <w:r>
              <w:rPr>
                <w:rFonts w:cs="Times New Roman" w:ascii="Times New Roman" w:hAnsi="Times New Roman"/>
                <w:i/>
                <w:color w:val="000000"/>
              </w:rPr>
              <w:t xml:space="preserve">3. W przypadku gdy wielkość wydatków po pierwszym półroczu danego roku budżetowego wyniesie więcej niż 65 % limitu wydatków przewidzianych na dany rok, Prezes Urzędu Zamówień Publicznych obniża wysokość środków przeznaczonych na wydatki w drugim półroczu o kwotę stanowiącą różnicę między wielkością tego limitu a kwotą, o którą przekroczono wydatki.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i/>
                <w:color w:val="000000"/>
              </w:rPr>
              <w:t>4. W przypadku gdy wielkość wydatków w poszczególnych miesiącach jest zgodna z planem finansowym, przepisu ust. 3 nie stosuje si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przepisów nie wpłynie na zmianę poziomu wydatków publicznych, w tym środków budżetu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W OSR do projektu ustawy o zmianie niektórych ustaw w celu deregulacji prawa gospodarczego i administracyjnego oraz doskonalenia zasad opracowywania prawa gospodarczego (</w:t>
            </w:r>
            <w:r>
              <w:rPr>
                <w:rFonts w:cs="Times New Roman" w:ascii="Times New Roman" w:hAnsi="Times New Roman"/>
                <w:bCs/>
                <w:color w:val="000000"/>
              </w:rPr>
              <w:t>UA8)</w:t>
            </w:r>
            <w:r>
              <w:rPr>
                <w:rFonts w:cs="Times New Roman" w:ascii="Times New Roman" w:hAnsi="Times New Roman"/>
                <w:color w:val="000000"/>
              </w:rPr>
              <w:t xml:space="preserve"> zostały wyszczególnione dodatkowe informacje, </w:t>
            </w:r>
            <w:r>
              <w:rPr>
                <w:rFonts w:cs="Times New Roman" w:ascii="Times New Roman" w:hAnsi="Times New Roman"/>
                <w:color w:val="000000"/>
                <w:sz w:val="21"/>
                <w:szCs w:val="21"/>
              </w:rPr>
              <w:t>w tym wskazane źródła danych i przyjętych do obliczeń założeń, dot. z</w:t>
            </w:r>
            <w:r>
              <w:rPr>
                <w:rFonts w:cs="Times New Roman" w:ascii="Times New Roman" w:hAnsi="Times New Roman"/>
                <w:color w:val="000000"/>
                <w:spacing w:val="-2"/>
              </w:rPr>
              <w:t>mian organizacyjno-technicznych w postępowaniu przed KIO związanych w szczególności z możliwym udziałem stron i uczestników postępowania odwoławczego w zdalnych rozprawach lub zdalnych posiedzenia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możliwości udziału w zdalnych rozprawach lub zdalnych posiedzeniach przed KIO umożliwi większą efektywność organizacyjną wykonawców ubiegających o udzielenie zamówienia publicznego i składających odwołania na decyzje zamawiających przez uczestniczenie w rozprawach z miejsca prowadzenia swojej działalności, bez konieczności osobistego stawienia się na sali rozpraw, w siedzibie Urzędu Zamówień Publi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 oraz zapewnienia sobie łącza internetowego.</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możliwości udziału w zdalnych rozprawach lub zdalnych posiedzeniach przed KIO umożliwi większą efektywność organizacyjną wykonawców ubiegających o udzielenie zamówienia publicznego i składających odwołania na decyzje zamawiających przez uczestniczenie w rozprawach z miejsca prowadzenia swojej działalności, bez konieczności osobistego stawienia się na sali rozpraw, w siedzibie Urzędu Zamówień Publi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r>
              <w:rPr/>
              <w:t xml:space="preserve"> </w:t>
            </w:r>
            <w:r>
              <w:rPr>
                <w:rFonts w:cs="Times New Roman" w:ascii="Times New Roman" w:hAnsi="Times New Roman"/>
                <w:color w:val="000000"/>
                <w:spacing w:val="-2"/>
              </w:rPr>
              <w:t>oraz zapewnienia sobie łącza internetowego.</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ojekt nie będzie miał bezpośredniego wpływu na rodziny, obywateli oraz gospodarstwa domowe, jak również na osoby starsze i niepełnosprawne.</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godnie z przyjętymi założeniami przeprowadzanie rozpraw i posiedzeń zdalnych KIO będzie realizowane</w:t>
            </w:r>
            <w:r>
              <w:rPr>
                <w:rFonts w:cs="Times New Roman" w:ascii="Times New Roman" w:hAnsi="Times New Roman"/>
                <w:sz w:val="21"/>
                <w:szCs w:val="21"/>
              </w:rPr>
              <w:t xml:space="preserve"> za pośrednictwem </w:t>
            </w:r>
            <w:r>
              <w:rPr>
                <w:rFonts w:cs="Times New Roman" w:ascii="Times New Roman" w:hAnsi="Times New Roman"/>
                <w:color w:val="000000"/>
                <w:sz w:val="21"/>
                <w:szCs w:val="21"/>
              </w:rPr>
              <w:t xml:space="preserve">systemu teleinformatycznego ReCourt, do którego prawa przysługują Ministerstwu Sprawiedliwości oraz Sądowi Apelacyjnemu we Wrocławiu.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2854794783"/>
            <w:bookmarkStart w:id="7" w:name="__Fieldmark__2_285479478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2854794783"/>
            <w:bookmarkStart w:id="9" w:name="__Fieldmark__3_285479478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2854794783"/>
            <w:bookmarkStart w:id="11" w:name="__Fieldmark__4_285479478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2854794783"/>
            <w:bookmarkStart w:id="13" w:name="__Fieldmark__5_285479478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2854794783"/>
            <w:bookmarkStart w:id="15" w:name="__Fieldmark__6_285479478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2854794783"/>
            <w:bookmarkStart w:id="17" w:name="__Fieldmark__7_285479478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2854794783"/>
            <w:bookmarkStart w:id="19" w:name="__Fieldmark__8_285479478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854794783"/>
            <w:bookmarkStart w:id="21" w:name="__Fieldmark__9_285479478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2854794783"/>
            <w:bookmarkStart w:id="23" w:name="__Fieldmark__11_285479478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2854794783"/>
            <w:bookmarkStart w:id="25" w:name="__Fieldmark__12_285479478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2854794783"/>
            <w:bookmarkStart w:id="27" w:name="__Fieldmark__13_285479478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2854794783"/>
            <w:bookmarkStart w:id="29" w:name="__Fieldmark__14_285479478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2854794783"/>
            <w:bookmarkStart w:id="31" w:name="__Fieldmark__16_285479478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2854794783"/>
            <w:bookmarkStart w:id="33" w:name="__Fieldmark__17_285479478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2854794783"/>
            <w:bookmarkStart w:id="35" w:name="__Fieldmark__18_285479478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Komentarz: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alsza elektronizacja postępowania odwoławczego przed KIO powinna skrócić czas związany z rozpoznawaniem odwołań oraz ograniczyć uciążliwości związane z każdorazowym osobistym stawiennictwem w siedzibie Urzędu Zamówień Publicznych w celu uczestniczenia w rozprawie lub posiedzeniu przed KIO.</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rozporządzenia nie będzie miał bezpośredniego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2854794783"/>
            <w:bookmarkStart w:id="37" w:name="__Fieldmark__19_285479478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2854794783"/>
            <w:bookmarkStart w:id="39" w:name="__Fieldmark__20_285479478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2854794783"/>
            <w:bookmarkStart w:id="41" w:name="__Fieldmark__21_285479478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2854794783"/>
            <w:bookmarkStart w:id="43" w:name="__Fieldmark__22_285479478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2854794783"/>
            <w:bookmarkStart w:id="45" w:name="__Fieldmark__23_285479478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2854794783"/>
            <w:bookmarkStart w:id="47" w:name="__Fieldmark__24_285479478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2854794783"/>
            <w:bookmarkStart w:id="49" w:name="__Fieldmark__26_285479478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7_2854794783"/>
            <w:bookmarkStart w:id="51" w:name="__Fieldmark__27_2854794783"/>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Dalsza informatyzacja postępowania odwoławczego przed KIO powinna usprawnić proces związany z rozpoznawaniem odwołań oraz ograniczyć uciążliwości związane z koniecznością osobistego stawiennictwa w siedzibie Urzędu Zamówień Publicznych przez strony lub uczestników postępowania odwoławczego w celu uczestniczenia w rozprawie lub posiedzeniu przed KIO jak również związane z przekazywaniem dokumentów do KIO, co będzie wymagało poszerzenia korzystania z rozwiązań informatycznych zarówno przez strony i uczestników postępowania odwoławczego jak również przez KI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 xml:space="preserve">Wykonanie projektowanego rozporządzenia nastąpi wraz z dniem jego wejścia w życie tj. z dniem 13 marca 2026 r., kiedy wejdą w życie zmiany w ustawie Pzp, wprowadzone ustawą z dnia 21 maja 2025 r. o zmianie niektórych ustaw w celu deregulacji prawa gospodarczego i administracyjnego oraz doskonalenia zasad opracowywania prawa gospodarczego (Dz. U. poz. 769).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przewiduje się przeprowadzenia ewaluacji projektu rozporządzenia z uwagi na niemierzalny charakter zakładanych efektów (umożliwienie funkcjonowania rozwiązań wprowadzonych do ustawy Pzp pozwalających stronom oraz uczestnikom postępowania odwoławczego przed KIO na udział w jawnych rozprawach lub posiedzeniach jawnych za pośrednictwem urządzeń informatycznych pozwalających na komunikowanie się na odległość, utrzymanie efektywności i szybkości postępowania odwoławcz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iub.gov.lv/lv/pakalpojumi/publisko-iepirkumu-apstridesana</w:t>
      </w:r>
    </w:p>
  </w:footnote>
  <w:footnote w:id="3">
    <w:p>
      <w:pPr>
        <w:pStyle w:val="Footnote"/>
        <w:rPr/>
      </w:pPr>
      <w:r>
        <w:rPr>
          <w:rStyle w:val="FootnoteCharacters"/>
        </w:rPr>
        <w:footnoteRef/>
      </w:r>
      <w:r>
        <w:rPr/>
        <w:t xml:space="preserve"> </w:t>
      </w:r>
      <w:r>
        <w:rPr/>
        <w:t>https://sede.hacienda.gob.es/es-es/sedes/tacrc/paginas/tacrc?utm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3z0">
    <w:name w:val="WW8Num3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uzp/o-kio" TargetMode="External"/><Relationship Id="rId3" Type="http://schemas.openxmlformats.org/officeDocument/2006/relationships/hyperlink" Target="https://legislacja.rcl.gov.pl/projekt/12404754"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5:55:00Z</dcterms:created>
  <dc:creator>Brańko Brygida</dc:creator>
  <dc:description/>
  <cp:keywords/>
  <dc:language>en-US</dc:language>
  <cp:lastModifiedBy>Brańko Brygida</cp:lastModifiedBy>
  <dcterms:modified xsi:type="dcterms:W3CDTF">2026-02-04T15:55:00Z</dcterms:modified>
  <cp:revision>2</cp:revision>
  <dc:subject/>
  <dc:title/>
</cp:coreProperties>
</file>