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6 kwietnia </w:t>
      </w:r>
      <w:r>
        <w:rPr>
          <w:i/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2/2020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>w związku z zakończeniem przez Komendę Główną Policji realizacji projektu informatycznego                         pn.</w:t>
      </w:r>
      <w:r>
        <w:rPr>
          <w:i/>
        </w:rPr>
        <w:t xml:space="preserve"> Modernizacja i wdrożenie nowych rozwiązań oraz e-usług w systemie Zintegrowanej Komunikacji Ogólnopolskiej Sieci Teleinformatycznej numeru 112, </w:t>
      </w:r>
      <w:r>
        <w:rPr/>
        <w:t>uprzejmie przekazuję w załączeniu, sporządzony przez beneficjenta, raport za I kwartał 2020 r. z postępu rzeczowo – finansowego oraz raport końcowy dotyczące realizacji przedmiotowego projektu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Jednocześnie, zwracam się z uprzejmą prośbą o zaopiniowanie przedmiotowych raportów przez Komitet Rady Ministrów do spraw Cyfryzacji.  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aport za I kwartał 2020 r. z postępu rzeczowo – finansow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aport końcowy.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6:00Z</dcterms:created>
  <dc:creator>Borzęcki Marcin</dc:creator>
  <dc:description/>
  <cp:keywords/>
  <dc:language>en-US</dc:language>
  <cp:lastModifiedBy>Idaszak Wioletta</cp:lastModifiedBy>
  <cp:lastPrinted>2020-02-03T09:54:00Z</cp:lastPrinted>
  <dcterms:modified xsi:type="dcterms:W3CDTF">2020-04-06T12:23:00Z</dcterms:modified>
  <cp:revision>4</cp:revision>
  <dc:subject/>
  <dc:title>Departament Współpracy</dc:title>
</cp:coreProperties>
</file>