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421220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9 wrześ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skorygowany raport za II kwartał 2020 roku z postępu rzeczowo-finansowego projektu nr POPC.02.01.00-00-0120/19-00 pn. „Uniwersalna platforma do projektowania 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/>
      </w:pPr>
      <w:r>
        <w:rPr>
          <w:iCs/>
          <w:color w:val="000000"/>
          <w:sz w:val="18"/>
          <w:szCs w:val="18"/>
        </w:rPr>
        <w:t>podpisano kwalifikowanym podpisem 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09-09T14:10:00Z</dcterms:modified>
  <cp:revision>12</cp:revision>
  <dc:subject/>
  <dc:title/>
</cp:coreProperties>
</file>