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120" w:after="120"/>
        <w:rPr>
          <w:rFonts w:ascii="Bookman Old Style" w:hAnsi="Bookman Old Style" w:cs="Bookman Old Style"/>
          <w:color w:val="70AD47"/>
          <w:sz w:val="44"/>
          <w:szCs w:val="44"/>
        </w:rPr>
      </w:pPr>
      <w:r>
        <w:rPr>
          <w:rFonts w:cs="Bookman Old Style" w:ascii="Bookman Old Style" w:hAnsi="Bookman Old Style"/>
          <w:color w:val="70AD47"/>
          <w:sz w:val="44"/>
          <w:szCs w:val="44"/>
        </w:rPr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538135"/>
          <w:sz w:val="36"/>
          <w:szCs w:val="36"/>
        </w:rPr>
      </w:pPr>
      <w:r>
        <w:rPr>
          <w:rFonts w:cs="Tahoma" w:ascii="Tahoma" w:hAnsi="Tahoma"/>
          <w:b/>
          <w:color w:val="538135"/>
          <w:sz w:val="36"/>
          <w:szCs w:val="36"/>
        </w:rPr>
        <w:t>MINISTER ZDROWIA</w:t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538135"/>
          <w:sz w:val="44"/>
          <w:szCs w:val="44"/>
        </w:rPr>
      </w:pPr>
      <w:r>
        <w:rPr>
          <w:rFonts w:cs="Tahoma" w:ascii="Tahoma" w:hAnsi="Tahoma"/>
          <w:b/>
          <w:color w:val="538135"/>
          <w:sz w:val="44"/>
          <w:szCs w:val="44"/>
        </w:rPr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538135"/>
          <w:sz w:val="44"/>
          <w:szCs w:val="44"/>
        </w:rPr>
      </w:pPr>
      <w:r>
        <w:rPr>
          <w:rFonts w:cs="Tahoma" w:ascii="Tahoma" w:hAnsi="Tahoma"/>
          <w:b/>
          <w:color w:val="538135"/>
          <w:sz w:val="44"/>
          <w:szCs w:val="44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Tahoma" w:ascii="Tahoma" w:hAnsi="Tahoma"/>
          <w:b/>
          <w:color w:val="538135"/>
          <w:sz w:val="44"/>
          <w:szCs w:val="44"/>
        </w:rPr>
        <w:t>SPRAWOZDANIE</w:t>
        <w:br/>
        <w:t xml:space="preserve">Z REALIZACJI KRAJOWEGO PROGRAMU ZAPOBIEGANIA ZAKAŻENIOM HIV </w:t>
        <w:br/>
        <w:t xml:space="preserve">I ZWALCZANIA AIDS </w:t>
        <w:br/>
        <w:t>w 2014 roku</w:t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538135"/>
          <w:sz w:val="44"/>
          <w:szCs w:val="44"/>
        </w:rPr>
      </w:pPr>
      <w:r>
        <w:rPr>
          <w:rFonts w:cs="Tahoma" w:ascii="Tahoma" w:hAnsi="Tahoma"/>
          <w:b/>
          <w:color w:val="538135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color w:val="538135"/>
          <w:sz w:val="32"/>
          <w:szCs w:val="32"/>
        </w:rPr>
      </w:pPr>
      <w:r>
        <w:rPr>
          <w:rFonts w:cs="Tahoma" w:ascii="Tahoma" w:hAnsi="Tahoma"/>
          <w:color w:val="538135"/>
          <w:sz w:val="32"/>
          <w:szCs w:val="32"/>
        </w:rPr>
        <w:t>opracowane przez Krajowe Centrum do Spraw AIDS</w:t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538135"/>
          <w:sz w:val="44"/>
          <w:szCs w:val="44"/>
        </w:rPr>
      </w:pPr>
      <w:r>
        <w:rPr>
          <w:rFonts w:cs="Tahoma" w:ascii="Tahoma" w:hAnsi="Tahoma"/>
          <w:b/>
          <w:color w:val="538135"/>
          <w:sz w:val="44"/>
          <w:szCs w:val="44"/>
        </w:rPr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538135"/>
          <w:sz w:val="44"/>
          <w:szCs w:val="44"/>
        </w:rPr>
      </w:pPr>
      <w:r>
        <w:rPr>
          <w:rFonts w:cs="Tahoma" w:ascii="Tahoma" w:hAnsi="Tahoma"/>
          <w:b/>
          <w:color w:val="538135"/>
          <w:sz w:val="44"/>
          <w:szCs w:val="44"/>
        </w:rPr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538135"/>
          <w:sz w:val="32"/>
          <w:szCs w:val="32"/>
        </w:rPr>
      </w:pPr>
      <w:r>
        <w:rPr>
          <w:rFonts w:cs="Tahoma" w:ascii="Tahoma" w:hAnsi="Tahoma"/>
          <w:b/>
          <w:color w:val="538135"/>
          <w:sz w:val="32"/>
          <w:szCs w:val="32"/>
        </w:rPr>
        <w:t>część II</w:t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00B050"/>
          <w:sz w:val="36"/>
          <w:szCs w:val="36"/>
        </w:rPr>
      </w:pPr>
      <w:r>
        <w:rPr>
          <w:rFonts w:cs="Tahoma" w:ascii="Tahoma" w:hAnsi="Tahoma"/>
          <w:b/>
          <w:color w:val="00B050"/>
          <w:sz w:val="36"/>
          <w:szCs w:val="36"/>
        </w:rPr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color w:val="00B050"/>
          <w:sz w:val="36"/>
          <w:szCs w:val="36"/>
        </w:rPr>
      </w:pPr>
      <w:r>
        <w:rPr>
          <w:rFonts w:cs="Tahoma" w:ascii="Tahoma" w:hAnsi="Tahoma"/>
          <w:color w:val="00B050"/>
          <w:sz w:val="36"/>
          <w:szCs w:val="36"/>
        </w:rPr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</w:rPr>
      </w:r>
    </w:p>
    <w:p>
      <w:pPr>
        <w:pStyle w:val="Normal"/>
        <w:spacing w:lineRule="auto" w:line="276" w:before="120" w:after="120"/>
        <w:jc w:val="both"/>
        <w:rPr>
          <w:rFonts w:ascii="Tahoma" w:hAnsi="Tahoma" w:cs="Tahoma"/>
          <w:color w:val="000000"/>
          <w:sz w:val="19"/>
          <w:szCs w:val="20"/>
        </w:rPr>
      </w:pPr>
      <w:r>
        <w:rPr>
          <w:rFonts w:cs="Tahoma" w:ascii="Tahoma" w:hAnsi="Tahoma"/>
          <w:color w:val="000000"/>
          <w:sz w:val="19"/>
          <w:szCs w:val="20"/>
        </w:rPr>
        <w:t>Podstawa prawna: § 7 ust. 2 rozporządzenia Rady Ministrów z dnia 15 lutego 2011 r. w sprawie Krajowego Programu Zapobiegania Zakażeniom HIV i Zwalczania AIDS (Dz. U. Nr 44, poz. 227)</w:t>
      </w:r>
    </w:p>
    <w:p>
      <w:pPr>
        <w:pStyle w:val="Normal"/>
        <w:spacing w:lineRule="auto" w:line="276" w:before="120" w:after="12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pacing w:lineRule="auto" w:line="276" w:before="120" w:after="12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pacing w:lineRule="auto" w:line="276" w:before="120" w:after="12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Tahoma" w:ascii="Tahoma" w:hAnsi="Tahoma"/>
          <w:color w:val="000000"/>
          <w:sz w:val="22"/>
          <w:szCs w:val="22"/>
        </w:rPr>
        <w:t>Warszawa, lipiec 2015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538135"/>
          <w:sz w:val="22"/>
          <w:szCs w:val="22"/>
        </w:rPr>
      </w:pPr>
      <w:r>
        <w:rPr>
          <w:rFonts w:cs="Tahoma" w:ascii="Tahoma" w:hAnsi="Tahoma"/>
          <w:b/>
          <w:color w:val="538135"/>
          <w:sz w:val="22"/>
          <w:szCs w:val="22"/>
        </w:rPr>
        <w:t>SPIS TREŚCI: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Wprowadzenie…………………………………………………………………………………………..…………………4Sprawozdanie Ministerstwa Zdrowia - Krajowe Centrum ds. AIDS………..…………….…….……….1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Ministerstwa Zdrowia – Krajowe Biuro ds. Przeciwdziałania Narkomanii………15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Ministerstwa Zdrowia – Główny Inspektorat Sanitarny ..…………..…………….…20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Białymstoku …………...…24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Bydgoszczy …..….……….31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Gdańsku…………………….38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Gorzowie Wlkp…..……….42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Katowicach ……………..…46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Kielcach ……….………...…51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Krakowie ….…….……...…58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Lublinie ….………….………65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Łodzi ……….…..….…….…69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Olsztynie ….……….…...…74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Opolu ……………….………94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Poznaniu .……...........… 97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Rzeszowie ……….......…105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Szczecinie .……….…..…110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 Warszawie ….………..….119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Wojewódzkiej Stacji Sanitarno-Epidemiologicznej we Wrocławiu ….............128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Ministerstwa Edukacji Narodowej ……………………….…………………….............135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Ministerstwa Nauki i Szkolnictwa Wyższego …………………………………………..138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Ministerstwa Obrony Narodowej …………………………………………………………..140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Ministerstwa Pracy i Polityki Społecznej …………………………………………….…..142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Ministerstwa Sportu i Turystyki …………..…………………...............................144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Ministerstwa Spraw Wewnętrznych ………………………..……………….……...……146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Ministerstwa Sprawiedliwości ……………………………….……..………..…….….……152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Narodowego Instytutu Zdrowia Publicznego – PZH ……………..………..……….158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iasta St. Warszawy ………………………………………….……….………..….161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Dolnośląskiego …………….……….…165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Kujawsko-Pomorskiego………….….167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Lubelskiego………………..…….….….170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Lubuskiego ………………..………..….176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Łódzkiego ………………………….……179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Małopolskiego.…………..…..…….….184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Mazowieckiego ……….…….……...…187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Opolskiego …….…….………….…..…189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Podkarpackiego ……………….………191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Podlaskiego …………..……………..…193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Pomorskiego ……..…….………...…..197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Śląskiego…………….……….….……...199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Świętokrzyskiego .…………….………201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Warmińsko-Mazurskiego……….…..205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Wielkopolskiego ….….………….……207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 Urzędu Marszałkowskiego Województwa Zachodniopomorskiego …….…...…209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Dolnośląs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..……………….…………………………211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Kujawsko-Pomors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..……………………………..214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Lubels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………….….……………………...…….….216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Lubus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………….….……………………….….....…218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Łódz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………….……….……………….……..….….220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hyperlink r:id="rId7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Małopols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………….……………………………......222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hyperlink r:id="rId8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Mazowiec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.………………………………….……...225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hyperlink r:id="rId9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Opols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………..……….……………………….….….227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</w:t>
      </w:r>
      <w:hyperlink r:id="rId10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Podkarpac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….……………………..……………....229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</w:t>
      </w:r>
      <w:hyperlink r:id="rId11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Podlas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….…………………………….…….…..……231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hyperlink r:id="rId12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Pomors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……………….…………….….………..….234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hyperlink r:id="rId13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Śląs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……………..…….………….….……….….….240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</w:t>
      </w:r>
      <w:hyperlink r:id="rId14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Świętokrzys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….………………….….………….….243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hyperlink r:id="rId15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Warmińsko-Mazurs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..………….….……….……245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hyperlink r:id="rId16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Wielkopols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….…….…………….……………...….248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zdanie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hyperlink r:id="rId17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Zachodniopomorskiego Urzędu Wojewódzki</w:t>
        </w:r>
      </w:hyperlink>
      <w:r>
        <w:rPr>
          <w:rFonts w:cs="Tahoma" w:ascii="Tahoma" w:hAnsi="Tahoma"/>
          <w:color w:val="000000"/>
          <w:sz w:val="22"/>
          <w:szCs w:val="22"/>
        </w:rPr>
        <w:t>ego ………………….……….…………250</w:t>
      </w:r>
    </w:p>
    <w:p>
      <w:pPr>
        <w:pStyle w:val="Normal"/>
        <w:spacing w:lineRule="auto" w:line="276" w:before="0" w:after="0"/>
        <w:ind w:hanging="567"/>
        <w:contextualSpacing/>
        <w:jc w:val="right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spacing w:lineRule="auto" w:line="360"/>
        <w:ind w:hanging="567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b/>
          <w:b/>
          <w:color w:val="538135"/>
        </w:rPr>
      </w:pPr>
      <w:r>
        <w:rPr>
          <w:rFonts w:cs="Tahoma" w:ascii="Tahoma" w:hAnsi="Tahoma"/>
          <w:b/>
          <w:color w:val="538135"/>
        </w:rPr>
        <w:t>Wprowadzenie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b/>
          <w:b/>
          <w:color w:val="538135"/>
        </w:rPr>
      </w:pPr>
      <w:r>
        <w:rPr>
          <w:rFonts w:cs="Tahoma" w:ascii="Tahoma" w:hAnsi="Tahoma"/>
          <w:b/>
          <w:color w:val="538135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 xml:space="preserve">Część II </w:t>
      </w:r>
      <w:r>
        <w:rPr>
          <w:rFonts w:cs="Tahoma" w:ascii="Tahoma" w:hAnsi="Tahoma"/>
          <w:i/>
          <w:sz w:val="22"/>
          <w:szCs w:val="22"/>
        </w:rPr>
        <w:t>Sprawozdania z realizacji Krajowego Programu Zwalczania AIDS i Zapobiegania Zakażeniom HIV na lata 2012-2016</w:t>
      </w:r>
      <w:r>
        <w:rPr>
          <w:rFonts w:cs="Tahoma" w:ascii="Tahoma" w:hAnsi="Tahoma"/>
          <w:sz w:val="22"/>
          <w:szCs w:val="22"/>
        </w:rPr>
        <w:t xml:space="preserve"> w roku 2014 składa się ze szczegółowych sprawozdań przedłożonych przez poszczególne podmioty realizujące Program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Podmiotami realizującymi Program Zapobiegania HIV/AIDS są ministrowie właściwi ze względu na cele Programu Zapobiegania HIV/AIDS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color w:val="000000"/>
          <w:sz w:val="22"/>
          <w:szCs w:val="22"/>
        </w:rPr>
        <w:t>jednostki samorządu terytorialnego, terenowe organy administracji rządowej oraz podległe im jednostki</w:t>
      </w:r>
      <w:r>
        <w:rPr>
          <w:rFonts w:cs="Tahoma" w:ascii="Tahoma" w:hAnsi="Tahoma"/>
          <w:sz w:val="22"/>
          <w:szCs w:val="22"/>
        </w:rPr>
        <w:t xml:space="preserve">, a także </w:t>
      </w:r>
      <w:r>
        <w:rPr>
          <w:rFonts w:cs="Tahoma" w:ascii="Tahoma" w:hAnsi="Tahoma"/>
          <w:color w:val="000000"/>
          <w:sz w:val="22"/>
          <w:szCs w:val="22"/>
        </w:rPr>
        <w:t xml:space="preserve">uczestniczą wszystkie podmioty, które na podstawie odrębnych przepisów są obowiązane do opracowywania i realizacji strategii w zakresie polityki społecznej, obejmującej </w:t>
        <w:br/>
        <w:t xml:space="preserve">w szczególności programy pomocy społecznej, polityki prorodzinnej, ochrony zdrowia, programy profilaktyki i rozwiązywania problemów alkoholowych, narkomanii, edukacji publicznej. 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ujednolicenia formy Sprawozdania zostało one przedstawione za pomocą Elektronicznej Bazy Monitoringowej.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niższa tabela przedstawia podmioty biorące udział w realizacji Programu oraz środki finansowe wydatkowane w 2014 roku przez poszczególne instytucje. Z uwagi na sytuację finansową część instytucji realizowała zadania bezkosztowo, tzn. przez pracownika w ramach etatu. Z uwagi na specyfikę tematu oraz koszty realizacja niektórych zadań była łączona </w:t>
        <w:br/>
        <w:t xml:space="preserve">z problematyką innych programów zdrowotnych/profilaktycznych. 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abela nr 1. Środki finansowe przeznaczone na realizację Programu w 2014 r., na podstawie danych </w:t>
        <w:br/>
        <w:t>z Elektronicznej Bazy Monitoringowej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25"/>
        <w:gridCol w:w="2382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miot sprawozdając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rodki finansow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isterstwo Zdrowia – Krajowe Centrum ds. AIDS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8.575.866,54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sterstwo Zdrowia – Krajowe Biuro ds. Przeciwdziałania Narkoman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sterstwo Zdrowia – Główny Inspektorat Sanitarn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Białysto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5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Bydgoszcz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75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Gdańs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.755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Gorzów Wlk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Katowic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Kielc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3,9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Kraków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00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Lubli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211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Łód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755,71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Olszty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945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Opol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Pozna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.805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Rzeszów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557,25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Szczeci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7,23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Warszaw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Wrocław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.119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Edukacji Narodowej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Infrastruktury i Rozwoju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k sprawozdania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Nauki i Szkolnictwa Wyższ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3.78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Obrony Narodowej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.705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Pracy i Polityki Społecznej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.088,4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Sportu i Turysty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00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Spraw Wewnętrznyc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.929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Sprawiedliwośc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6.859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Narodowy Instytut Zdrowia Publicznego-Państwowy Zakład Higien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469,09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.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iasta St. Warszaw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8.326,11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Dolnoślą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.00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Kujawsko-Pomor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.619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Lubel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.693,96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Lubu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00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Łódz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8.282,09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Małopol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6.757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Mazowiec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06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Opol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40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Podkarpac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628,8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Podla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661,22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Pomor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.597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Ślą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.00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Świętokrzy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00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Warmińsko-Mazur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00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Wielkopol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.147,38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Zachodniopomor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1.147,48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Dolnośląski Urząd Wojewódzki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Kujawsko-Pomor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00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Lubel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00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Lubu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57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Łódz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.512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Małopol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,3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Mazowiec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Opol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dkarpac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dla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00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mor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Ślą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057,04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Świętokrzy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Warmińsko-Mazur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40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Wielkopol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940,65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Zachodniopomor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.945,49 z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color w:val="00008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rm.gov.pl/s.php?woj=1732" TargetMode="External"/><Relationship Id="rId3" Type="http://schemas.openxmlformats.org/officeDocument/2006/relationships/hyperlink" Target="http://www.kprm.gov.pl/s.php?woj=1732" TargetMode="External"/><Relationship Id="rId4" Type="http://schemas.openxmlformats.org/officeDocument/2006/relationships/hyperlink" Target="http://www.kprm.gov.pl/s.php?woj=1733" TargetMode="External"/><Relationship Id="rId5" Type="http://schemas.openxmlformats.org/officeDocument/2006/relationships/hyperlink" Target="http://www.kprm.gov.pl/s.php?woj=1734" TargetMode="External"/><Relationship Id="rId6" Type="http://schemas.openxmlformats.org/officeDocument/2006/relationships/hyperlink" Target="http://www.kprm.gov.pl/s.php?woj=1735" TargetMode="External"/><Relationship Id="rId7" Type="http://schemas.openxmlformats.org/officeDocument/2006/relationships/hyperlink" Target="http://www.kprm.gov.pl/s.php?woj=1735" TargetMode="External"/><Relationship Id="rId8" Type="http://schemas.openxmlformats.org/officeDocument/2006/relationships/hyperlink" Target="http://www.kprm.gov.pl/s.php?woj=1737" TargetMode="External"/><Relationship Id="rId9" Type="http://schemas.openxmlformats.org/officeDocument/2006/relationships/hyperlink" Target="http://www.kprm.gov.pl/s.php?woj=1738" TargetMode="External"/><Relationship Id="rId10" Type="http://schemas.openxmlformats.org/officeDocument/2006/relationships/hyperlink" Target="http://www.kprm.gov.pl/s.php?woj=1739" TargetMode="External"/><Relationship Id="rId11" Type="http://schemas.openxmlformats.org/officeDocument/2006/relationships/hyperlink" Target="http://www.kprm.gov.pl/s.php?woj=1739" TargetMode="External"/><Relationship Id="rId12" Type="http://schemas.openxmlformats.org/officeDocument/2006/relationships/hyperlink" Target="http://www.kprm.gov.pl/s.php?woj=1741" TargetMode="External"/><Relationship Id="rId13" Type="http://schemas.openxmlformats.org/officeDocument/2006/relationships/hyperlink" Target="http://www.kprm.gov.pl/s.php?woj=1742" TargetMode="External"/><Relationship Id="rId14" Type="http://schemas.openxmlformats.org/officeDocument/2006/relationships/hyperlink" Target="http://www.kprm.gov.pl/s.php?woj=1739" TargetMode="External"/><Relationship Id="rId15" Type="http://schemas.openxmlformats.org/officeDocument/2006/relationships/hyperlink" Target="http://www.kprm.gov.pl/s.php?woj=1744" TargetMode="External"/><Relationship Id="rId16" Type="http://schemas.openxmlformats.org/officeDocument/2006/relationships/hyperlink" Target="http://www.kprm.gov.pl/s.php?woj=1745" TargetMode="External"/><Relationship Id="rId17" Type="http://schemas.openxmlformats.org/officeDocument/2006/relationships/hyperlink" Target="http://www.kprm.gov.pl/s.php?woj=1746" TargetMode="External"/><Relationship Id="rId18" Type="http://schemas.openxmlformats.org/officeDocument/2006/relationships/hyperlink" Target="http://www.kprm.gov.pl/s.php?woj=1731" TargetMode="Externa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19:00Z</dcterms:created>
  <dc:creator>sylwiak</dc:creator>
  <dc:description/>
  <cp:keywords/>
  <dc:language>en-US</dc:language>
  <cp:lastModifiedBy>Sylwia Sałgut - Krzemińska</cp:lastModifiedBy>
  <cp:lastPrinted>2015-07-20T12:36:00Z</cp:lastPrinted>
  <dcterms:modified xsi:type="dcterms:W3CDTF">2015-07-20T12:11:00Z</dcterms:modified>
  <cp:revision>4</cp:revision>
  <dc:subject/>
  <dc:title/>
</cp:coreProperties>
</file>