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120" w:after="120"/>
        <w:rPr>
          <w:rFonts w:ascii="Bookman Old Style" w:hAnsi="Bookman Old Style" w:cs="Bookman Old Style"/>
          <w:color w:val="70AD47"/>
          <w:sz w:val="44"/>
          <w:szCs w:val="44"/>
        </w:rPr>
      </w:pPr>
      <w:r>
        <w:rPr>
          <w:rFonts w:cs="Bookman Old Style" w:ascii="Bookman Old Style" w:hAnsi="Bookman Old Style"/>
          <w:color w:val="70AD47"/>
          <w:sz w:val="44"/>
          <w:szCs w:val="44"/>
        </w:rPr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0070C0"/>
          <w:sz w:val="36"/>
          <w:szCs w:val="36"/>
        </w:rPr>
      </w:pPr>
      <w:r>
        <w:rPr>
          <w:rFonts w:cs="Tahoma" w:ascii="Tahoma" w:hAnsi="Tahoma"/>
          <w:b/>
          <w:color w:val="0070C0"/>
          <w:sz w:val="36"/>
          <w:szCs w:val="36"/>
        </w:rPr>
        <w:t>MINISTER ZDROWIA</w:t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0070C0"/>
          <w:sz w:val="44"/>
          <w:szCs w:val="44"/>
        </w:rPr>
      </w:pPr>
      <w:r>
        <w:rPr>
          <w:rFonts w:cs="Tahoma" w:ascii="Tahoma" w:hAnsi="Tahoma"/>
          <w:b/>
          <w:color w:val="0070C0"/>
          <w:sz w:val="44"/>
          <w:szCs w:val="44"/>
        </w:rPr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0070C0"/>
          <w:sz w:val="44"/>
          <w:szCs w:val="44"/>
        </w:rPr>
      </w:pPr>
      <w:r>
        <w:rPr>
          <w:rFonts w:cs="Tahoma" w:ascii="Tahoma" w:hAnsi="Tahoma"/>
          <w:b/>
          <w:color w:val="0070C0"/>
          <w:sz w:val="44"/>
          <w:szCs w:val="44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Tahoma" w:ascii="Tahoma" w:hAnsi="Tahoma"/>
          <w:b/>
          <w:color w:val="0070C0"/>
          <w:sz w:val="44"/>
          <w:szCs w:val="44"/>
        </w:rPr>
        <w:t>SPRAWOZDANIE</w:t>
        <w:br/>
        <w:t xml:space="preserve">Z REALIZACJI KRAJOWEGO PROGRAMU ZAPOBIEGANIA ZAKAŻENIOM HIV </w:t>
        <w:br/>
        <w:t xml:space="preserve">I ZWALCZANIA AIDS </w:t>
        <w:br/>
        <w:t>w 2015 roku</w:t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0070C0"/>
          <w:sz w:val="44"/>
          <w:szCs w:val="44"/>
        </w:rPr>
      </w:pPr>
      <w:r>
        <w:rPr>
          <w:rFonts w:cs="Tahoma" w:ascii="Tahoma" w:hAnsi="Tahoma"/>
          <w:b/>
          <w:color w:val="0070C0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color w:val="0070C0"/>
          <w:sz w:val="32"/>
          <w:szCs w:val="32"/>
        </w:rPr>
      </w:pPr>
      <w:r>
        <w:rPr>
          <w:rFonts w:cs="Tahoma" w:ascii="Tahoma" w:hAnsi="Tahoma"/>
          <w:color w:val="0070C0"/>
          <w:sz w:val="32"/>
          <w:szCs w:val="32"/>
        </w:rPr>
        <w:t>opracowane przez Krajowe Centrum do Spraw AIDS</w:t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0070C0"/>
          <w:sz w:val="44"/>
          <w:szCs w:val="44"/>
        </w:rPr>
      </w:pPr>
      <w:r>
        <w:rPr>
          <w:rFonts w:cs="Tahoma" w:ascii="Tahoma" w:hAnsi="Tahoma"/>
          <w:b/>
          <w:color w:val="0070C0"/>
          <w:sz w:val="44"/>
          <w:szCs w:val="44"/>
        </w:rPr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0070C0"/>
          <w:sz w:val="44"/>
          <w:szCs w:val="44"/>
        </w:rPr>
      </w:pPr>
      <w:r>
        <w:rPr>
          <w:rFonts w:cs="Tahoma" w:ascii="Tahoma" w:hAnsi="Tahoma"/>
          <w:b/>
          <w:color w:val="0070C0"/>
          <w:sz w:val="44"/>
          <w:szCs w:val="44"/>
        </w:rPr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0070C0"/>
          <w:sz w:val="32"/>
          <w:szCs w:val="32"/>
        </w:rPr>
      </w:pPr>
      <w:r>
        <w:rPr>
          <w:rFonts w:cs="Tahoma" w:ascii="Tahoma" w:hAnsi="Tahoma"/>
          <w:b/>
          <w:color w:val="0070C0"/>
          <w:sz w:val="32"/>
          <w:szCs w:val="32"/>
        </w:rPr>
        <w:t>część II</w:t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b/>
          <w:b/>
          <w:color w:val="0070C0"/>
          <w:sz w:val="36"/>
          <w:szCs w:val="36"/>
        </w:rPr>
      </w:pPr>
      <w:r>
        <w:rPr>
          <w:rFonts w:cs="Tahoma" w:ascii="Tahoma" w:hAnsi="Tahoma"/>
          <w:b/>
          <w:color w:val="0070C0"/>
          <w:sz w:val="36"/>
          <w:szCs w:val="36"/>
        </w:rPr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color w:val="00B050"/>
          <w:sz w:val="36"/>
          <w:szCs w:val="36"/>
        </w:rPr>
      </w:pPr>
      <w:r>
        <w:rPr>
          <w:rFonts w:cs="Tahoma" w:ascii="Tahoma" w:hAnsi="Tahoma"/>
          <w:color w:val="00B050"/>
          <w:sz w:val="36"/>
          <w:szCs w:val="36"/>
        </w:rPr>
      </w:r>
    </w:p>
    <w:p>
      <w:pPr>
        <w:pStyle w:val="Normal"/>
        <w:spacing w:lineRule="auto" w:line="276" w:before="120" w:after="120"/>
        <w:jc w:val="center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  <w:sz w:val="36"/>
          <w:szCs w:val="36"/>
        </w:rPr>
      </w:r>
    </w:p>
    <w:p>
      <w:pPr>
        <w:pStyle w:val="Normal"/>
        <w:spacing w:lineRule="auto" w:line="276" w:before="120" w:after="120"/>
        <w:jc w:val="both"/>
        <w:rPr>
          <w:rFonts w:ascii="Tahoma" w:hAnsi="Tahoma" w:cs="Tahoma"/>
          <w:color w:val="000000"/>
          <w:sz w:val="19"/>
          <w:szCs w:val="20"/>
        </w:rPr>
      </w:pPr>
      <w:r>
        <w:rPr>
          <w:rFonts w:cs="Tahoma" w:ascii="Tahoma" w:hAnsi="Tahoma"/>
          <w:color w:val="000000"/>
          <w:sz w:val="19"/>
          <w:szCs w:val="20"/>
        </w:rPr>
        <w:t>Podstawa prawna: § 7 ust. 2 rozporządzenia Rady Ministrów z dnia 15 lutego 2011 r. w sprawie Krajowego Programu Zapobiegania Zakażeniom HIV i Zwalczania AIDS (Dz. U. Nr 44, poz. 227)</w:t>
      </w:r>
    </w:p>
    <w:p>
      <w:pPr>
        <w:pStyle w:val="Normal"/>
        <w:spacing w:lineRule="auto" w:line="276" w:before="120" w:after="12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pacing w:lineRule="auto" w:line="276" w:before="120" w:after="12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pacing w:lineRule="auto" w:line="276" w:before="120" w:after="120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color w:val="000000"/>
          <w:sz w:val="32"/>
          <w:szCs w:val="32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Tahoma" w:ascii="Tahoma" w:hAnsi="Tahoma"/>
          <w:color w:val="000000"/>
          <w:sz w:val="22"/>
          <w:szCs w:val="22"/>
        </w:rPr>
        <w:t>Warszawa, październik 2016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70C0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>SPIS TRE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Wprowadzenie……………………………………………………………………………………..………………….……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Zdrowia - Krajowe Centrum ds. AIDS………..……….…….…….…..…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Zdrowia – Krajowe Biuro ds. Przeciwdziałania Narkomanii……….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Zdrowia – Główny Inspektorat Sanitarny ..…………..…….……….…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Wojewódzkiej Stacji Sanitarno-Epidemiologicznej w Białymstoku …….…………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Wojewódzkiej Stacji Sanitarno-Epidemiologicznej w Bydgoszczy ………………..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Wojewódzkiej Stacji Sanitarno-Epidemiologicznej w Gdańsku………………….….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/>
      </w:pPr>
      <w:r>
        <w:rPr>
          <w:rFonts w:cs="Tahoma" w:ascii="Tahoma" w:hAnsi="Tahoma"/>
          <w:iCs/>
          <w:sz w:val="21"/>
          <w:szCs w:val="22"/>
        </w:rPr>
        <w:t>Sprawozdanie Wojewódzkiej Stacji Sanitarno-Epidemiologicznej w Gorzowie Wlkp……….…...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Wojewódzkiej Stacji Sanitarno-Epidemiologicznej w Katowicach ……………...…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Kielcach ……………….……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Krakowie ….………….……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Lublinie ….…………………6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Łodzi ………………….….…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Olsztynie ….………….……7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Opolu ……………….………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Poznaniu .………….....… 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Wojewódzkiej Stacji Sanitarno-Epidemiologicznej w Rzeszowie ……….…....…1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Szczecinie .…….……..…1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Warszawie …….…..……1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e Wrocławiu ….............13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Ministerstwa Edukacji Narodowej ………………………………………...................1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Infrastruktury i Budownictwa …………………………………………….14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Nauki i Szkolnictwa Wyższego …………………………………….……..1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Obrony Narodowej ……………………………………………………………1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Rodziny, Pracy i Polityki Społecznej ………………………….………..15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Sportu i Turystyki …………..…………….....................................15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Ministerstwa Spraw Wewnętrznych i Administracji ………………………...………1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Ministerstwa Sprawiedliwości ………………………………..………..……….…….……1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Narodowego Instytutu Zdrowia Publicznego – PZH ……………..…….……..…….1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Urzędu Miasta St. Warszawy …………………………………….……….……………..….17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Urzędu Marszałkowskiego Województwa Dolnośląskiego …………….………..…17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Kujawsko-Pomorskiego………….….17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Lubelskiego…………..…….……….….17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Lubuskiego ………………..………..….18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Łódzkiego …………………………….…18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right="72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Małopolskiego.………..…………..….19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right="72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Urzędu Marszałkowskiego Województwa Mazowieckiego ……….……….………19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Urzędu Marszałkowskiego Województwa Opolskiego …….…….……….……...…19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Urzędu Marszałkowskiego Województwa Podkarpackiego …………….……….…1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Urzędu Marszałkowskiego Województwa Podlaskiego …………..….…………..…1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Pomorskiego ……..…….…….…….…2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Śląskiego……………….………….…...2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Świętokrzyskiego .……….…..………2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Warmińsko-Mazurskiego……….…..2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Wielkopolskiego ….….………….……2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Zachodniopomorskiego ……….……21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Dolnoślą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..…………………………………………..2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3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Kujawsko-Pomor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..……………………………...2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4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Lubel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….….………………..........……….2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5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Lubu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….….………………….…..........…2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6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Łódz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….……………………..….……..…….2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7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Małopol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….……………………………......2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8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Mazowiec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.………………………………………....2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9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Opol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..……….…………..……….………..2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iCs/>
          <w:color w:val="000000"/>
          <w:sz w:val="21"/>
          <w:szCs w:val="22"/>
        </w:rPr>
        <w:t xml:space="preserve"> </w:t>
      </w:r>
      <w:hyperlink r:id="rId10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Podkarpac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.……………………………………....2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color w:val="000000"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iCs/>
          <w:color w:val="000000"/>
          <w:sz w:val="21"/>
          <w:szCs w:val="22"/>
        </w:rPr>
        <w:t xml:space="preserve"> </w:t>
      </w:r>
      <w:hyperlink r:id="rId11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Podla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.……………………….……….……….…2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12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Pomor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……….………….……….……..….2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13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Ślą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……..…….…….………………..….….2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iCs/>
          <w:color w:val="000000"/>
          <w:sz w:val="21"/>
          <w:szCs w:val="22"/>
        </w:rPr>
        <w:t xml:space="preserve"> </w:t>
      </w:r>
      <w:hyperlink r:id="rId14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Świętokrzy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.……………….…………..…….….25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15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Warmińsko-Mazur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..………….……..….………25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16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Wielkopol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.…….……………………….…..….26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17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Zachodniopomor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…….…………………264</w:t>
      </w:r>
    </w:p>
    <w:p>
      <w:pPr>
        <w:pStyle w:val="Normal"/>
        <w:spacing w:lineRule="auto" w:line="276" w:before="0" w:after="0"/>
        <w:contextualSpacing/>
        <w:jc w:val="right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1"/>
          <w:szCs w:val="22"/>
        </w:rPr>
      </w:pPr>
      <w:r>
        <w:rPr>
          <w:rFonts w:cs="Tahoma" w:ascii="Tahoma" w:hAnsi="Tahoma"/>
          <w:sz w:val="21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b/>
          <w:b/>
          <w:color w:val="0070C0"/>
        </w:rPr>
      </w:pPr>
      <w:r>
        <w:rPr>
          <w:rFonts w:cs="Tahoma" w:ascii="Tahoma" w:hAnsi="Tahoma"/>
          <w:b/>
          <w:color w:val="0070C0"/>
        </w:rPr>
        <w:t>Wprowadzenie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b/>
          <w:b/>
          <w:color w:val="0070C0"/>
        </w:rPr>
      </w:pPr>
      <w:r>
        <w:rPr>
          <w:rFonts w:cs="Tahoma" w:ascii="Tahoma" w:hAnsi="Tahoma"/>
          <w:b/>
          <w:color w:val="0070C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Część II </w:t>
      </w:r>
      <w:r>
        <w:rPr>
          <w:rFonts w:cs="Tahoma" w:ascii="Tahoma" w:hAnsi="Tahoma"/>
          <w:i/>
          <w:color w:val="000000"/>
          <w:sz w:val="22"/>
          <w:szCs w:val="22"/>
        </w:rPr>
        <w:t>Sprawozdania z realizacji Krajowego Programu Zwalczania AIDS i Zapobiegania Zakażeniom HIV na lata 2012-2016</w:t>
      </w:r>
      <w:r>
        <w:rPr>
          <w:rFonts w:cs="Tahoma" w:ascii="Tahoma" w:hAnsi="Tahoma"/>
          <w:color w:val="000000"/>
          <w:sz w:val="22"/>
          <w:szCs w:val="22"/>
        </w:rPr>
        <w:t xml:space="preserve"> w roku 2015 składa się ze szczegółowych sprawozdań przedłożonych przez poszczególne podmioty realizujące Program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Podmiotami realizującymi Program Zapobiegania HIV/AIDS są ministrowie właściwi ze względu na cele Programu Zapobiegania HIV/AIDS, jednostki samorządu terytorialnego, terenowe organy administracji rządowej oraz podległe im jednostki, a także uczestniczą wszystkie podmioty, które na podstawie odrębnych przepisów są obowiązane do opracowywania i realizacji strategii w zakresie polityki społecznej, obejmującej </w:t>
        <w:br/>
        <w:t xml:space="preserve">w szczególności programy pomocy społecznej, polityki prorodzinnej, ochrony zdrowia, programy profilaktyki i rozwiązywania problemów alkoholowych, narkomanii, edukacji publicznej. 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celu ujednolicenia formy Sprawozdania zostało one przedstawione za pomocą Elektronicznej Bazy Monitoringowej.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niższa tabela przedstawia podmioty biorące udział w realizacji Programu oraz środki finansowe wydatkowane w 2015 roku przez poszczególne instytucje. Z uwagi na sytuację finansową część instytucji realizowała zadania bezkosztowo, tzn. przez pracownika w ramach etatu. Z uwagi na specyfikę tematu oraz koszty realizacja niektórych zadań była łączona </w:t>
        <w:br/>
        <w:t xml:space="preserve">z problematyką innych programów zdrowotnych/profilaktycznych. 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abela. Środki finansowe przeznaczone na realizację Programu w 2015 r., na podstawie danych </w:t>
        <w:br/>
        <w:t>z Elektronicznej Bazy Monitoringowej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25"/>
        <w:gridCol w:w="2382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miot sprawozdając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rodki finansowe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isterstwo Zdrowia – Krajowe Centrum ds. AIDS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295.555.639,02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sterstwo Zdrowia – Krajowe Biuro ds. Przeciwdziałania Narkoman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sterstwo Zdrowia – Główny Inspektorat Sanitarn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Białysto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92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Bydgoszcz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Gdańs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40.593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Gorzów Wlk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Katowic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896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Kielc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3,5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Kraków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0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Lubli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741,06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Łód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936,85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Olszty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05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Opol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Pozna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6.964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Rzeszów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286,12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Szczeci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419,58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Warszaw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Wrocław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7.1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Edukacji Narodowej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Infrastruktury i Budownictw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Nauki i Szkolnictwa Wyższ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7.349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Obrony Narodowej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.805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Rodziny, Pracy i Polityki Społecznej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Sportu i Turysty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0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.107,67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Sprawiedliwośc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2.072,32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Narodowy Instytut Zdrowia Publicznego-Państwowy Zakład Higien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898,88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9.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iasta St. Warszaw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922.2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Dolnoślą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61.0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Kujawsko-Pomor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47.37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Lubel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50.173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Lubu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6.06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Łódz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9.835,12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Małopol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50.743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Mazowiec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505,5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Opol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74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Podkarpac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906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Podla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381,61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Pomor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59.467,99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Ślą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60.0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Świętokrzy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0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Warmińsko-Mazur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6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Wielkopol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8.773,46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Zachodniopomor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.93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Dolnośląski Urząd Wojewódzki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Kujawsko-Pomor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0.0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Lubel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24.45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Lubu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Łódz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83.152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Małopol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71,6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Mazowiec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.706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Opol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Podkarpac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Podla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Pomor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Ślą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476,05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Świętokrzy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Warmińsko-Mazur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Wielkopol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6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Zachodniopomor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993,72 z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color w:val="00008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rm.gov.pl/s.php?woj=1732" TargetMode="External"/><Relationship Id="rId3" Type="http://schemas.openxmlformats.org/officeDocument/2006/relationships/hyperlink" Target="http://www.kprm.gov.pl/s.php?woj=1732" TargetMode="External"/><Relationship Id="rId4" Type="http://schemas.openxmlformats.org/officeDocument/2006/relationships/hyperlink" Target="http://www.kprm.gov.pl/s.php?woj=1733" TargetMode="External"/><Relationship Id="rId5" Type="http://schemas.openxmlformats.org/officeDocument/2006/relationships/hyperlink" Target="http://www.kprm.gov.pl/s.php?woj=1734" TargetMode="External"/><Relationship Id="rId6" Type="http://schemas.openxmlformats.org/officeDocument/2006/relationships/hyperlink" Target="http://www.kprm.gov.pl/s.php?woj=1735" TargetMode="External"/><Relationship Id="rId7" Type="http://schemas.openxmlformats.org/officeDocument/2006/relationships/hyperlink" Target="http://www.kprm.gov.pl/s.php?woj=1735" TargetMode="External"/><Relationship Id="rId8" Type="http://schemas.openxmlformats.org/officeDocument/2006/relationships/hyperlink" Target="http://www.kprm.gov.pl/s.php?woj=1737" TargetMode="External"/><Relationship Id="rId9" Type="http://schemas.openxmlformats.org/officeDocument/2006/relationships/hyperlink" Target="http://www.kprm.gov.pl/s.php?woj=1738" TargetMode="External"/><Relationship Id="rId10" Type="http://schemas.openxmlformats.org/officeDocument/2006/relationships/hyperlink" Target="http://www.kprm.gov.pl/s.php?woj=1739" TargetMode="External"/><Relationship Id="rId11" Type="http://schemas.openxmlformats.org/officeDocument/2006/relationships/hyperlink" Target="http://www.kprm.gov.pl/s.php?woj=1739" TargetMode="External"/><Relationship Id="rId12" Type="http://schemas.openxmlformats.org/officeDocument/2006/relationships/hyperlink" Target="http://www.kprm.gov.pl/s.php?woj=1741" TargetMode="External"/><Relationship Id="rId13" Type="http://schemas.openxmlformats.org/officeDocument/2006/relationships/hyperlink" Target="http://www.kprm.gov.pl/s.php?woj=1742" TargetMode="External"/><Relationship Id="rId14" Type="http://schemas.openxmlformats.org/officeDocument/2006/relationships/hyperlink" Target="http://www.kprm.gov.pl/s.php?woj=1739" TargetMode="External"/><Relationship Id="rId15" Type="http://schemas.openxmlformats.org/officeDocument/2006/relationships/hyperlink" Target="http://www.kprm.gov.pl/s.php?woj=1744" TargetMode="External"/><Relationship Id="rId16" Type="http://schemas.openxmlformats.org/officeDocument/2006/relationships/hyperlink" Target="http://www.kprm.gov.pl/s.php?woj=1745" TargetMode="External"/><Relationship Id="rId17" Type="http://schemas.openxmlformats.org/officeDocument/2006/relationships/hyperlink" Target="http://www.kprm.gov.pl/s.php?woj=1746" TargetMode="External"/><Relationship Id="rId18" Type="http://schemas.openxmlformats.org/officeDocument/2006/relationships/hyperlink" Target="http://www.kprm.gov.pl/s.php?woj=1731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12:00Z</dcterms:created>
  <dc:creator>sylwiak</dc:creator>
  <dc:description/>
  <cp:keywords/>
  <dc:language>en-US</dc:language>
  <cp:lastModifiedBy>Maryla Rogalewicz</cp:lastModifiedBy>
  <cp:lastPrinted>2016-10-21T12:14:00Z</cp:lastPrinted>
  <dcterms:modified xsi:type="dcterms:W3CDTF">2016-11-03T09:12:00Z</dcterms:modified>
  <cp:revision>2</cp:revision>
  <dc:subject/>
  <dc:title/>
</cp:coreProperties>
</file>