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blHeader w:val="true"/>
          <w:trHeight w:val="117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WAR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ZEWNĘTRZNA WARGI GÓR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ZEWNĘTRZNA WARGI DOL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ZEWNĘTRZNA WARGI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WEWNĘTRZNA WARGI GÓR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WEWNĘTRZNA WARGI DOLN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WEWNĘTRZNA WARGI NIEOKREŚLONEJ (GÓRNA LUB DOLNA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POIDŁO WAR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WARGI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NASADY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CZĘŚCI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GRZBIETOWA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ZEG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OLNA POWIERZCHNIA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NIE DWIE TRZECIE CZĘŚCI JĘZYKA, CZĘŚĆ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GDAŁEK JĘZY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JĘZY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ĘZY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DZIĄS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ZIĄSŁO GÓR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ZIĄSŁO DOL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ZIĄSŁO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DNA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NIA CZĘŚĆ DNA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OCZNA CZĘŚĆ DNA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DNA JAMY USTN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NO JAMY USTNEJ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ODNIEBIEN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NIEBIENIE TWARD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NIEBIENIE MIĘKK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ĘZYCZ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ODNIEBIENIA MIĘKKIEGO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NIEBIENI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CZĘŚCI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UZÓWKA POLICZ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SIONEK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STRZEŃ ZATRZONOW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INNYCH I NIEOKREŚLONYCH CZĘŚCI JAMY USTN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AMA UST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ŚLINIANKI PRZYUSZN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DUŻYCH GRUCZOŁÓW ŚLIN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INIANKA PODŻUCHW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INIANKA PODJĘZY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DUŻYCH GRUCZOŁÓW ŚLINOWYCH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UŻE GRUCZOŁY ŚLIN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MIGDAŁ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ÓŁ MIGDAŁKOW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UKI PODNIEBIENNE (PODNIEBIENNO-JĘZYKOWY) (PODNIEBIENNO-GARDŁOW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MIGDAŁ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GDAŁE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CZĘŚCI USTNEJ GARDŁA (OROPHARYNX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OLINKA NAGŁOŚNI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NIA POWIERZCHNIA NAGŁOŚN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BOCZNA CZĘŚCI USTN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TYLNA CZĘŚCI USTN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CZELINA SKRZEL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CZĘŚCI USTNEJ GARDŁ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USTNA GARDŁ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CZĘŚCI NOSOWEJ GARDŁA (NASOPHARYNX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GÓRNA CZĘŚCI NOS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TYLNA CZĘŚCI NOS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BOCZNA CZĘŚCI NOS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PRZEDNIA CZĘŚCI NOS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Y PRZEKRACZAJACE GRANICE CZĘŚCI NOSOWEJ GARDŁ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NOSOWA GARDŁ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ZCHYŁKU GRUSZKOWAT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CZĘŚCI KRTANIOWEJ GARDŁA (HYPOPHARYNX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OLICA PŁYTKI CHRZĄSTKI PIERŚCIENIOWAT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FAŁD NALEWKOWO-NAGŁOŚNIOWY I POWIERZCHNIA GARDŁOWA FAŁDU NALEWKOWO-NAGŁOŚNI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YLNA ŚCIANA CZĘŚCI KRTANI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CZĘŚCI KRTANIOWEJ GARDŁ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KRTANIOWA GARDŁA,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 INNYM I O BLIŻEJ NIEOKREŚLONYM UMIEJSCOWIENIU W OBRĘBIE  WARGI, JAMY USTNEJ I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ARDŁO O UMIEJSCOWIENIU NIEOKREŚLONY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IERŚCIEŃ CHŁONNY GARDŁOWY WALDEYER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WARGI, JAMY USTNEJ I GARDŁ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RZEŁY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JNA CZĘŚĆ PRZEŁY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IERSIOWA CZĘŚĆ PRZEŁY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ZUSZNA CZĘŚĆ PRZEŁY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ÓRNA TRZECIA CZĘŚĆ PRZEŁY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RODKOWA TRZECIA CZĘŚĆ PRZEŁY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OLNA TRZECIA CZĘŚĆ PRZEŁY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RZEŁYKU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ŁY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3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ERCA, ŚRÓDPIERSIA I OPŁUC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ERC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ÓDPIERSIE PRZEDN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ÓDPIERSIE TYL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ÓDPIERSIE, CZĘŚĆ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ŁUC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ERCA, ŚRÓDPIERSIA I OPŁUCN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KOŚCI I CHRZĄSTKI STAWOWEJ KOŃCZYN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OPATKA I KOŚCI DŁUGIE KOŃCZYNY GÓR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ÓTKIE KOŃCZYNY GÓR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DŁUGIE KOŃCZYNY DOL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ÓTKIE KOŃCZYNY DOLN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KOŚCI I CHRZĄSTKI STAWOWEJ KOŃCZYN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I CHRZĄSTKI STAWOWE KOŃCZYN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KOŚCI I CHRZĄSTKI STAWOWEJ O INNYM I NIEOKREŚLONYM  UMIEJSCOWIENI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CZASZKI I TWAR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UCH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ĘGOSŁUP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ŻEBRA, MOSTKA I OBOJC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MIEDNICY, KOŚĆ KRZYŻOWA I GUZI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KOŚCI I CHRZĄSTKI STAWOW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I CHRZĄSTKI STAW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SKÓR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WAR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POWIEKI, ŁĄCZNIE Z KĄTEM O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UCHA I PRZEWODU SŁUCHOWEGO Z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INNYCH I NIEOKREŚLONYCH CZĘŚCI TWAR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SKÓRY OWŁOSIONEJ GŁOWY I SKÓRY SZY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TUŁOW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KOŃCZYNY GÓRNEJ ŁĄCZNIE Z BARKI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KOŃCZYNY DOLNEJ ŁĄCZNIE Z BIODREM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ZERNIAK ZŁOŚLIWY SKÓRY PRZEKRACZAJĄCY WYŻEJ OKREŚLONE GRANICE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SKÓR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OWOTWORY ZŁOŚLIWE SKÓR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WAR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POWIEKI, ŁĄCZNIE Z KĄTEM O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UCHA I PRZEWODU SŁUCHOWEGO Z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INNYCH I NIEOKREŚLONYCH CZĘŚCI TWAR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OWŁOSIONA GŁOWY I SZY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TUŁOW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KOŃCZYNY GÓRNEJ, ŁĄCZNIE Z BARKI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KOŃCZYNY DOLNEJ, ŁĄCZNIE Z BIODR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Y  PRZEKRACZAJACE GRANICE OKREŚLONE KODAMI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KÓR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RZESTRZENI ZAOTRZEWNOWEJ I OTRZEW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STRZEŃ ZAOTRZEWN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EŚLONA CZĘŚĆ OTRZEW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TRZEWNA,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RZESTRZENI ZAOTRZEWNOWEJ I OTRZEWN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DZYBŁONIAK OPŁUC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ROM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I SROMOWE WIĘKS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I SROMOWE MNIEJS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ECHTACZ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ROMU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OM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ZYJK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ŚLUZOWA SZYJK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ZEWNĘTRZNA SZYJK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ZYJKI MACICY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JKA MACICY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NIEOKREŚLONEJ CZĘŚC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AJNIK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ŻEŃSKICH NARZĄDÓW P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ĄBKA FALLOP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ĘZADŁO SZEROKIE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ĘZADŁO OBŁE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MACICZ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DATKI MACICY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SLONE ŻEŃSKIE NARZĄDY PŁC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ŻEŃSKICH NARZĄDÓW PŁCIOWYCH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EŃSKIE NARZĄDY PŁCI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ŁOŻYS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RĄC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PLET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OŁĄDŹ PRĄC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ON PRĄC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RĄCI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ĄCI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ĄDR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ĄDRO NIEZSTĄPI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ĄDRO ZSTĄPI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ĄDRO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MĘSKICH NARZĄDÓW P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JĄDR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RÓZEK NASIEN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S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ARZĄDY PŁCIOWE MĘSK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MĘSKICH NARZĄDÓW PŁCIOWYCH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ĘSKIE NARZĄDY PŁCI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MÓZG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 Z WYJĄTKIEM PŁATÓW I KOMÓR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CZOŁ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SKRONI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CIEMIEN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POTYLICZ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MORY MÓZG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ŻDŻ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IEŃ MÓZG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MÓZGU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NIEOKREŚLO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UMIEJSCOWIEŃ INNYCH I NIEDOKŁADNIEOKREŚLO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ŁOWA, TWARZ I SZYJ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LATKA PIERSI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ZU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D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ŃCZYNA GÓR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ŃCZYNA DOL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IEDOKŁADNIEOKREŚLONE UMIEJSCOWIENI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INNYCH I NIEDOKŁADNIEOKREŚLONYCH UMIEJSCOWIEŃ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NERKI I MIEDNICZKI NERKOW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PĘCHERZA ORAZ INNYCH I NIEOKREŚLONYCH CZĘŚCI UKŁADU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SKÓR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MÓZGU I OPON MÓZGOWYCH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I NIEOKREŚLONYCH CZĘŚCI UKŁAD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KOŚCI I SZPIKU KOST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JAJNI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NADNERC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OKREŚLO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HODGKI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AGA LIMFOCY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TWARDNIENIE GUZ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OKOMÓR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MNIEJSZENIE LIMFOCY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CHOROBA HODGKI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1.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HODGKI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 GUZKOWY (GRUDKOWY)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WPUKLONYCH (SZCZELINOWATYCH = CLEAVED) KOMÓREK, GUZKOW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Y Z MAŁYCH WPUKLONYCH (SZCZELINOWATYCH = CLEAVED) I WIELKICH KOMÓREK, GU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ELKOMÓRKOWY, GU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POSTACIE CHŁONIAKA NIEZIARNICZEGO GUZK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I NIEZIARNICZE ROZLA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KOMÓREK (ROZLANY)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WPUKLONYCH (SZCZELINOWATYCH = CLEAVED) KOMÓREK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Y Z DUŻYCH I MAŁYCH KOMÓREK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ELKOMÓRKOWY,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MMUNOBLASTYCZ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LIMFOBLASTYCZ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RÓŻNICOWA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UZ (CHŁONIAK) BURKITT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POSTACIE ROZLANYCH CHŁONIAKÓW NIEZIARNICZ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OZLANY 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BWODOWY I SKÓRNY CHŁONIAK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IARNINIAK GRZYBIAST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SEZARY' 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STREFY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LIMFOEPITELIOIDAL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BWODOWY CHŁONIAK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HŁONIAKI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POSTACIE CHŁONIAKÓW NIEZIARNICZ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LIMFATYCZ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Z KOMÓREK B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POSTACIE CHŁONIAKA NIEZIARNICZ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ŁOŚLIWE CHOROBY IMMUNOPROLIFERACYJ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AKROGLOBULINEMIA WALDENSTRÖM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ŁAŃCUCHÓW CIĘŻKICH ALF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ŁAŃCUCHÓW CIĘŻKICH GAMM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IMMUNOPROLIFERACYJNA JELITA CIENKI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ZŁOŚLIWE CHOROBY IMMUNOPROLIFERACYJ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ŁOŚLIWE CHOROBY IMMUNOPROLIFERACYJNE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PICZAK MNOGI I NOWOTWORY ZŁOŚLIWE Z KOMÓREK PLAZMATYCZ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PICZAK MNO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PLAZMATYCZNOKOMÓR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ZASZPIKOWA POSTAĆ SZPICZA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LIMF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LIMFOBLAS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LIMF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LIMF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PROLIMFOCYTAR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WŁOCHATOKOMÓRKOWA (HAIRY-CELL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DOROSŁYCH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LIMF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LIMFATYCZ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SZPI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PROMIEL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O-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SZPIKOW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MONOCYTOW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BIAŁACZKI OKREŚLONEGO RODZAJU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CZERWIENICA I BIAŁACZKA ERYTROBLASTYCZNA (ERYTROLEUKEMIA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CZERWIE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MEGAKARIOBLAS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Z KOMÓREK TUCZ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SZPIKOWICA UOGÓLNI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E ZWŁÓKNIENIE SZPI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OKREŚLONA BIAŁACZ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,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Y I NIEOKREŚLONY NOWOTWÓR ZŁOŚLIWY TKANKI LIMFATYCZNEJ, KRWIOTWÓTRCZEJ I TKANEK POKREW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LETTERERA-SI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HISTIOCYTOZA ZŁOŚLI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UZY ZŁOŚLIWE Z KOMÓREK TUCZ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AWDZIWY CHŁONIAK HISTIOCYTAR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OWOTWORY ZŁOŚLIWE TKANKI LIMFATYCZNEJ, KRWIOTWÓRCZEJ I TKANEK POKREWNYCH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TKANKI LIMFATYCZNEJ, KRWIOTWÓRCZEJ I POKREWNYCH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NIEZALEŻNYCH (PIERWOTNYCH) MNOGI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0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WAR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POWIEKI ŁĄCZNIE Z KĄTEM O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UCHA I PRZEWODU SŁUCHOWEGO Z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INNYCH I NIEOKREŚLONYCH CZĘŚCI TWAR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SKÓRY OWŁOSIONEJ GŁOWY I SZY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TUŁOW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KOŃCZYNY GÓRNEJ ŁĄCZNIE Z BARKI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KOŃCZYNY DOLNEJ ŁĄCZNIE Z BIODR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IN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AJNIK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O NIEPEWNYM LUB NIEZNANYM CHARAKTERZE INNYCH I NIEOKREŚLO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I CHRZĄSTKI STAW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I AUTONOMICZNY UKŁAD NERW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STRZEŃ ZAOTRZEWN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TRZEW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UT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UMIEJSCOWIENI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E8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AMYLOIDOZA /SKROBIAWICA/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ROBIAWICE UKŁADOWE DZIEDZICZNE LUB RODZINNE,POSTAĆ NIE-NEUROPATYCZ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ROBIAWICA UKŁADOWA DZIEDZICZNA LUB RODZINNA,POSTAĆ NEUROP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ROBIAWICA UKŁADOWA DZIEDZICZNA LUB RODZIN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E AMYLOIDOZY NARZĄD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LOKALIZOWANE (NARZADOWE) ODKŁADANIE SIĘ MAS SKROBIOWAT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AMYLOIDO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LEOMYCIN SULPHA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AMYLOIDOZA, NIEOKREŚLON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/>
  <dc:description/>
  <cp:keywords/>
  <dc:language>en-US</dc:language>
  <cp:lastModifiedBy/>
  <dcterms:modified xsi:type="dcterms:W3CDTF">2016-06-20T11:59:00Z</dcterms:modified>
  <cp:revision>0</cp:revision>
  <dc:subject/>
  <dc:title/>
</cp:coreProperties>
</file>