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" w:hanging="22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LAN DZIAŁALNOŚCI  </w:t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ra Spraw Wewnętrznych i Administracji na rok 2023 dla działów administracji rządowej - administracja publiczna, sprawy wewnętrzne, wyznania religijne oraz mniejszości narodowe i etniczne</w:t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3" w:hanging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zęść A: Najważniejsze cele do realizacji w roku 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94"/>
        <w:gridCol w:w="2754"/>
        <w:gridCol w:w="2003"/>
        <w:gridCol w:w="4593"/>
        <w:gridCol w:w="2823"/>
      </w:tblGrid>
      <w:tr>
        <w:trPr>
          <w:tblHeader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rnik określający stopień realizacji ce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jważniejsze zadania służące realizacji celu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niesienia do dokumentu </w:t>
              <w:br/>
              <w:t>o charakterze strateg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jeżeli realizacja wskazanego celu wynika z dokumentu o charakterze strategicznym)</w:t>
            </w:r>
          </w:p>
        </w:tc>
      </w:tr>
      <w:tr>
        <w:trPr>
          <w:tblHeader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wartość do osiągnięcia na koniec roku, którego dotyczy plan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pewnienie bezpieczeństwa obywatel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Średniookresowy wskaźnik zagrożenia (średnia - w danym okresie - liczba przestępstw na 100 tys. ludności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Wskaźnik wykrywalności przestępstw ogółem (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Wskaźnik sprawności działania SOP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8%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ystem bezpieczeństwa publicznego 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na rzecz Odpowiedzialnego Rozwoju na 2020 r. (z perspektywą na 2030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Bezpieczeństwa Narodowego R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gram modernizacji Policji, Straży Granicznej, Państwowej Straży Pożarnej i Służby Ochrony Państwa w latach 2022 - 202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orytety Komendanta Głównego Policji na lata 2021-202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działań Policji na rzecz bezpieczeństwa ruchu drogowego w latach 2021</w:t>
              <w:br/>
              <w:t xml:space="preserve"> - 2023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pieczeństwo najważniejszych osób, obiektów </w:t>
              <w:br/>
              <w:t>i urządzeń w państwie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ziałania służby prewencyjnej 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pieczeństwo w ruchu drogowym 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ziałania na rzecz poprawy bezpieczeństwa powszechnego i porządku publicznego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ziałania służb kryminalnej i śledczej 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Programu „Dzielnicowy bliżej nas”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twarzanie zlikwidowanych oraz tworzenie nowych posterunków Policji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enie Krajowej Mapy Zagrożeń Bezpieczeństwa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większenie sprawności zapewnienia bezpieczeństwa granicy zewnętrznej UE</w:t>
              <w:br/>
              <w:t>i terytorium R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kaźnik sprawności funkcjonowania systemu zintegrowanego zarządzania granicą i migracjami (%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%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granicz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tegia na rzecz Odpowiedzialnego Rozwoju </w:t>
              <w:br/>
              <w:t xml:space="preserve">na 2020 r. (z perspektywą </w:t>
              <w:br/>
              <w:t>na 2030)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Zintegrowaneg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a Granic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ństwową Rzeczpospolitej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skiej na lata 2019 – 2030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cepcja funkcjonowania S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latach 2020-2022 </w:t>
              <w:br/>
              <w:t>z perspektywą do 2027 r.</w:t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alizacja polityki migracyjnej i azylowej oraz sprawy cudzoziemców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onowanie przejść granicz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rawa obsługi administracyjnej obywatel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skaźnik braku bezczynności/przewlekłości prowadzenia postępowań </w:t>
              <w:br/>
              <w:t>w zakresie skarg wpływających do sądów administracyjnych(%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ystem administracji publicznej i współpraca </w:t>
              <w:br/>
              <w:t>z jednostkami samorządu terytorialnego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zadań z zakresu prawa humanitarnego</w:t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warantowanie członkom wspólnot religijnych poszanowania wolności sumienia i wyznani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nt spraw z zakresu poszanowania wolności sumienia i wyznania załatwionych w terminie krótszym niż przewidziany </w:t>
              <w:br/>
              <w:t>w Kodeksie Postępowania Administracyjnego (%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zadań z zakresu stosunków pomiędzy Państwem, a Kościołami i innymi związkami wyznaniowymi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zęść B: Cele priorytetowe wynikające z budżetu państwa w układzie zadaniowym do realizacji w roku 2022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Część C: Inne cele przyjęte do realizacji w roku 2023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30"/>
        <w:gridCol w:w="2315"/>
        <w:gridCol w:w="2426"/>
        <w:gridCol w:w="4461"/>
        <w:gridCol w:w="2986"/>
      </w:tblGrid>
      <w:tr>
        <w:trPr>
          <w:tblHeader w:val="true"/>
          <w:trHeight w:val="39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rnik określający stopień realizacji ce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jważniejsze zadania służące realizacji celu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niesienia do dokumentu o charakterze strateg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jeżeli realizacja wskazanego celu wynika z dokumentu o charakterze strategicznym)</w:t>
            </w:r>
          </w:p>
        </w:tc>
      </w:tr>
      <w:tr>
        <w:trPr>
          <w:tblHeader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wartość do osiągnięcia na koniec roku, którego dotyczy plan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85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pewnienie sprawnego utrzymania technicznego sieci GovNet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odukcyjnie uruchamianych węzłów sieci GovNe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budowa połączeń pomiędzy jednostkami administracji w ramach dedykowanej sieci rządowej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czba produkcyjnie uruchamianych siłowni telekomunikacyjnych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zór nad funkcjonowaniem GovNe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prawa jakości udzielania świadczeń opieki zdrowotnej obywatelom i funkcjonariuszom MSWiA w podmiotach leczniczych poprzez wspieranie realizowanych działań inwestycyjnych w obszarze inwestycji budowalnych oraz zakupów inwestycyjnych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czba zrealizowanych zadań, dotyczących inwestycji budowlanych oraz zakupów inwestycyjnych</w:t>
              <w:br/>
              <w:t xml:space="preserve">w stosunku </w:t>
              <w:br/>
              <w:t xml:space="preserve">do zaplanowanych </w:t>
              <w:br/>
              <w:t>w danym rok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/6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parcie dostosowania do przepisów prawa podmiotów leczniczych,  dla których minister właściwy do  spraw wewnętrznych  jest podmiotem tworzącym, w których leczą się funkcjonariusze służb podległych MSWiA, w celu zapewnienia możliwości właściwego reagowania - poprzez dofinansowanie inwestycji i zakupów sprzętu oraz aparatury medycznej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doskonalenie systemu zarządzania kryzysowego oraz zapewnienie skutecznej ochrony ludności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gotowanie projektów rozporządzeń w związku z wejściem w życie ustawy o ochronie ludności oraz stanie klęski żywiołowej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regulowanie zagadnień związanych z ochroną ludności i obroną cywilną przez doprecyzowanie zadań poszczególnych organów oraz stworzenie nowych rozwiązań organizacyjnych w obszarze ochrony ludności, w tym obrony cywilnej, przede wszystkim w wymiarze praktycznym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tegia Bezpieczeństwa Narodowego Rzeczypospolitej Polskiej </w:t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0"/>
          <w:szCs w:val="20"/>
        </w:rPr>
        <w:tab/>
        <w:t xml:space="preserve">         Data</w:t>
        <w:tab/>
        <w:tab/>
        <w:tab/>
        <w:tab/>
        <w:tab/>
        <w:tab/>
        <w:tab/>
        <w:tab/>
        <w:tab/>
        <w:tab/>
        <w:tab/>
        <w:t xml:space="preserve">      (podpis ministra / kierownika jednostki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1103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Wskaźnik wyliczany: Wskaźnik skuteczności prowadzenia działań ochrony osób, Wskaźnik skuteczności prowadzenia działań ochrony obiektów, Wskaźnik skuteczności działań ochronnych związanych z ochroną placówek zagranicznych Rzeczypospolitej Polskiej.  Wskaźnik skuteczności wsparcia działań ochronnych.</w:t>
      </w:r>
    </w:p>
  </w:footnote>
  <w:footnote w:id="3"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Wartość miernika przyjmuje wartość TAK w przypadku osiągnięcia przez wskaźnik wartości działania SOP wartości równej lub wyższej niż 80%. 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artość miernika,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określona w oparciu o wyniki osiągniętych wartości mierników działań i podzadań na koniec 2020 i 2021 r., jako akceptowalny poziom funkcjonowania systemu bezpieczeństwa granicy państw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5:27:00Z</dcterms:created>
  <dc:creator>Gajowiak Grażyna</dc:creator>
  <dc:description/>
  <cp:keywords/>
  <dc:language>en-US</dc:language>
  <cp:lastModifiedBy>Kolasinski Jakub</cp:lastModifiedBy>
  <cp:lastPrinted>2022-10-12T12:10:00Z</cp:lastPrinted>
  <dcterms:modified xsi:type="dcterms:W3CDTF">2022-12-01T15:27:00Z</dcterms:modified>
  <cp:revision>2</cp:revision>
  <dc:subject/>
  <dc:title>                                                      </dc:title>
</cp:coreProperties>
</file>