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03"/>
        <w:gridCol w:w="5237"/>
        <w:gridCol w:w="557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rozporządzenia Prezesa Rady Ministrów w sprawie warunków i trybu prowadzenia, koordynacji i wdrażania systemu wczesnego ostrzegania o zagrożeniach występujących w sieci Internet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2 pkt 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Doprecyzowania wymaga projektowany § 12 pkt 5 rozporządzenia. W aktualnie proponowanym brzmieniu, zapis ten może sugerować, że Uczestnik ma wykonać instrukcje, a nie postępować zgodnie z instrukcjami przekazanymi Uczestnikowi przez ABW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Nadanie projektowanemu § 12 pkt 5 brzmienia:                          </w:t>
            </w:r>
            <w:r>
              <w:rPr>
                <w:i/>
              </w:rPr>
              <w:t>„5) wykonuje działania zgodnie z instrukcjami, o których mowa w § 11 ust. 2 pkt 2, i informuje ABW o efektach ich wykonania;”.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 10 ust. 5 projektu porozumienia, stanowiącego załącznik do rozporządzenia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Dodanie w § 10 ust. 5 projektu porozumienia zdania </w:t>
            </w:r>
            <w:r>
              <w:rPr>
                <w:i/>
              </w:rPr>
              <w:t>„jak również w uzasadnionych przypadkach do inicjowania czynności śledczych.”.</w:t>
            </w:r>
          </w:p>
          <w:p>
            <w:pPr>
              <w:pStyle w:val="Normal"/>
              <w:jc w:val="both"/>
              <w:rPr/>
            </w:pPr>
            <w:r>
              <w:rPr/>
              <w:t>Uwzględnienie dodatkowego sposobu wykorzystania informacji, o których mowa w § 10</w:t>
            </w:r>
            <w:r>
              <w:rPr>
                <w:b/>
              </w:rPr>
              <w:t xml:space="preserve"> </w:t>
            </w:r>
            <w:r>
              <w:rPr/>
              <w:t>ust. 4 projektu porozumienia, wynika z faktu, że mogą one stanowić dane niezbędne do ustalenia istotnych okoliczności popełnienia przestępstw. Porozumienie w §</w:t>
            </w:r>
            <w:r>
              <w:rPr>
                <w:b/>
              </w:rPr>
              <w:t xml:space="preserve"> </w:t>
            </w:r>
            <w:r>
              <w:rPr/>
              <w:t>10 ust. 5 powinno przewidywać sytuacje, w której dane pozyskiwane od podmiotów będących stroną tego porozumienia mogą zostać załączone do zawiadomienia o popełnieniu przestępstw kierowanego do prokuratury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anie projektowanemu § 10 pkt 5 brzmienia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5. ABW może udostępniać informacje, o których mowa w ust. 4, innym Uczestnikom systemu ostrzegania, w formie informacji statystycznych wytwarzanych przez system ostrzegania oraz wykorzystywać te informacje na potrzeby tworzenia sygnatur anomalii ruchu sieciowego, jak również, w uzasadnionych przypadkach, do inicjowania czynności śledczych”. 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43:00Z</dcterms:created>
  <dc:creator>BAF</dc:creator>
  <dc:description/>
  <cp:keywords/>
  <dc:language>en-US</dc:language>
  <cp:lastModifiedBy>Idaszak Wioletta</cp:lastModifiedBy>
  <cp:lastPrinted>2019-06-25T11:30:00Z</cp:lastPrinted>
  <dcterms:modified xsi:type="dcterms:W3CDTF">2019-06-25T09:33:00Z</dcterms:modified>
  <cp:revision>9</cp:revision>
  <dc:subject/>
  <dc:title/>
</cp:coreProperties>
</file>