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49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859"/>
      </w:tblGrid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ZWA ELEMENTU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U BUDOWLANEG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Heading6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PROJEKT TECHNICZNY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RES OPRACOWANIA:</w:t>
              <w:tab/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ARCHITEKTURA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ZWA ZAMIERZENIA BUDOWLANEG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zebudowa w zakresie przystosowania do aktualnie obowiązujących przepisów ochrony przeciwpożarowej budynku Zespołu Państwowych Szkół Plastycznych w Krakowie przy </w:t>
              <w:br/>
              <w:t>ul. Mlaskotów 6, zlokalizowanego na dz. nr 83/12 i 429/3 obr. 14, jedn. ewid. Krowodrza.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A OBIEKTU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egoria IX - budynki kultury, nauki i oświat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ategoria XIII – pozostałe budynki mieszkaln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 INWESTYCJI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. Mlaskotów 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-117 Kraków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z. nr 83/12, 429/3, obr. 14 jed. ewid. Krowodrza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WESTOR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espół Państwowych Szkół Plastycznych w Krakow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. Mlaskotów 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-117 Kraków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ANT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ch. Agnieszka Klimcza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POIA/002/2003, MP-1039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DZAJĄCY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rch. Wojciech Różewicz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OIA/011/2021, MP-2634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ESPÓŁ PROJEKTOWY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ch. Rafał Kabłak-Ziembick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ch. Sara Bartuś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:</w:t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udzień 2021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Heading2"/>
        <w:rPr>
          <w:rFonts w:ascii="Arial" w:hAnsi="Arial" w:cs="Arial"/>
          <w:sz w:val="10"/>
          <w:lang w:val="en-US"/>
        </w:rPr>
      </w:pPr>
      <w:r>
        <w:rPr>
          <w:rFonts w:cs="Arial" w:ascii="Arial" w:hAnsi="Arial"/>
          <w:sz w:val="10"/>
          <w:lang w:val="en-US"/>
        </w:rPr>
      </w:r>
    </w:p>
    <w:sectPr>
      <w:footerReference w:type="default" r:id="rId2"/>
      <w:type w:val="nextPage"/>
      <w:pgSz w:w="11906" w:h="16838"/>
      <w:pgMar w:left="1559" w:right="709" w:gutter="0" w:header="0" w:top="278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L Switzerland">
    <w:altName w:val="Courier New"/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  <w:sz w:val="22"/>
      </w:rPr>
    </w:pPr>
    <w:r>
      <w:object w:dxaOrig="1007" w:dyaOrig="34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31.85pt;margin-top:-0.35pt;width:50.4pt;height:17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93594135" r:id="rId1"/>
      </w:object>
    </w:r>
    <w:r>
      <w:rPr>
        <w:color w:val="808080"/>
        <w:sz w:val="22"/>
      </w:rPr>
      <w:t>PRACOWNIA PROJEKTOWA  ARCHITEKTONICZNO – BUDOWLANA SP. Z O.O.</w:t>
    </w:r>
  </w:p>
  <w:p>
    <w:pPr>
      <w:pStyle w:val="Footer"/>
      <w:rPr>
        <w:color w:val="808080"/>
        <w:sz w:val="14"/>
      </w:rPr>
    </w:pPr>
    <w:r>
      <w:rPr>
        <w:color w:val="808080"/>
        <w:sz w:val="14"/>
      </w:rPr>
      <w:t xml:space="preserve">ZAREJESTROWANA PRZY UL. GNIEŹNIEŃSKA 4/1, 31-317 KRAKÓW    TEL/FAX +4812 359 54 66    E-MAIL: PPAB@PPAB.PL </w:t>
    </w:r>
  </w:p>
  <w:p>
    <w:pPr>
      <w:pStyle w:val="Footer"/>
      <w:rPr>
        <w:color w:val="808080"/>
        <w:sz w:val="14"/>
      </w:rPr>
    </w:pPr>
    <w:r>
      <w:rPr>
        <w:color w:val="808080"/>
        <w:sz w:val="14"/>
      </w:rPr>
      <w:t xml:space="preserve">NIP: 677-10-08-764, REGON: 008072708, KRS: 0000110414 ZARZĄD: ARCH. AGNIESZKA KLIMCZAK, ARCH. RAFAŁ KABŁAK </w:t>
    </w:r>
  </w:p>
  <w:p>
    <w:pPr>
      <w:pStyle w:val="Tekstpodstawowy2"/>
      <w:ind w:right="-143" w:hanging="0"/>
      <w:rPr>
        <w:sz w:val="20"/>
        <w:lang w:val="pl-PL"/>
      </w:rPr>
    </w:pPr>
    <w:r>
      <w:rPr>
        <w:color w:val="808080"/>
        <w:sz w:val="14"/>
      </w:rPr>
      <w:t xml:space="preserve">NUMER  KONTA  BANKOWEGO:    PKO BANK POLSKI: 11 1020 2892 0000 5502 0121 9690     ROK ZAŁOŻENIA FIRMY:  1984              WWW.PPAB.PL               </w:t>
    </w:r>
  </w:p>
  <w:p>
    <w:pPr>
      <w:pStyle w:val="Footer"/>
      <w:rPr>
        <w:sz w:val="20"/>
        <w:lang w:val="pl-PL"/>
      </w:rPr>
    </w:pPr>
    <w:r>
      <w:rPr>
        <w:sz w:val="20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498" w:leader="none"/>
      </w:tabs>
      <w:outlineLvl w:val="0"/>
    </w:pPr>
    <w:rPr>
      <w:rFonts w:ascii="PL Switzerland;Courier New" w:hAnsi="PL Switzerland;Courier New" w:cs="PL Switzerland;Courier New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835" w:leader="none"/>
        <w:tab w:val="left" w:pos="9498" w:leader="none"/>
      </w:tabs>
      <w:outlineLvl w:val="1"/>
    </w:pPr>
    <w:rPr>
      <w:rFonts w:ascii="PL Switzerland;Courier New" w:hAnsi="PL Switzerland;Courier New" w:cs="PL Switzerland;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35" w:leader="none"/>
        <w:tab w:val="left" w:pos="9498" w:leader="none"/>
      </w:tabs>
      <w:ind w:left="2835" w:hanging="2835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syaczdokomentarza">
    <w:name w:val="Odsyłacz do komentarz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835" w:leader="none"/>
        <w:tab w:val="left" w:pos="9498" w:leader="none"/>
      </w:tabs>
    </w:pPr>
    <w:rPr>
      <w:rFonts w:ascii="PL Switzerland;Courier New" w:hAnsi="PL Switzerland;Courier New" w:cs="PL Switzerland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color w:val="000000"/>
      <w:sz w:val="22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16"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9"/>
        <w:tab w:val="left" w:pos="2835" w:leader="none"/>
        <w:tab w:val="left" w:pos="9498" w:leader="none"/>
      </w:tabs>
      <w:ind w:left="2835" w:hanging="2835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35" w:leader="none"/>
        <w:tab w:val="left" w:pos="9498" w:leader="none"/>
      </w:tabs>
      <w:ind w:left="2835" w:hanging="2835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3:49:00Z</dcterms:created>
  <dc:creator>-</dc:creator>
  <dc:description/>
  <dc:language>en-US</dc:language>
  <cp:lastModifiedBy>Administrator</cp:lastModifiedBy>
  <cp:lastPrinted>2021-04-27T16:23:00Z</cp:lastPrinted>
  <dcterms:modified xsi:type="dcterms:W3CDTF">2022-01-24T15:14:00Z</dcterms:modified>
  <cp:revision>11</cp:revision>
  <dc:subject/>
  <dc:title>PROJEKT</dc:title>
</cp:coreProperties>
</file>