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KT BUDOWLAN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284"/>
      </w:tblGrid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4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284" w:type="dxa"/>
            <w:tcBorders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4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rzebudowa w zakresie przystosowania do aktualnie obowiązujących przepisów ochrony przeciwpożarowej budynku Zespołu Państwowych Szkół Plastycznych w Krakowie </w:t>
              <w:br/>
              <w:t>przy 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4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Kategoria IX - budynki kultury, nauki i oświat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tegoria XIII – pozostałe budynki mieszkalne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spół Państwowych Szkół Plastycznych w Krakowie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RES INWESTORA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4"/>
              </w:rPr>
              <w:t>JEDN. PROJEKTOWANIA: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ownia Projektowa Architektoniczno – Budowlana Spółka z o.o.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RES JEDN. PROJ.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. Gnieźnieńska 4/1, 31-317 Kraków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9"/>
          <w:tab w:val="left" w:pos="2835" w:leader="none"/>
          <w:tab w:val="left" w:pos="9498" w:leader="none"/>
        </w:tabs>
        <w:ind w:left="2835" w:hanging="2835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tabs>
          <w:tab w:val="clear" w:pos="709"/>
          <w:tab w:val="left" w:pos="2835" w:leader="none"/>
          <w:tab w:val="left" w:pos="9498" w:leader="none"/>
        </w:tabs>
        <w:spacing w:lineRule="auto" w:line="480"/>
        <w:rPr>
          <w:rFonts w:ascii="Arial" w:hAnsi="Arial" w:cs="Arial"/>
          <w:b/>
          <w:b/>
          <w:sz w:val="8"/>
          <w:lang w:val="en-US"/>
        </w:rPr>
      </w:pPr>
      <w:r>
        <w:rPr>
          <w:rFonts w:cs="Arial" w:ascii="Arial" w:hAnsi="Arial"/>
          <w:b/>
          <w:sz w:val="8"/>
          <w:lang w:val="en-US"/>
        </w:rPr>
        <w:t>PROJEKTANCI:</w:t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559"/>
        <w:gridCol w:w="2410"/>
        <w:gridCol w:w="1418"/>
        <w:gridCol w:w="1134"/>
        <w:gridCol w:w="1907"/>
      </w:tblGrid>
      <w:tr>
        <w:trPr>
          <w:trHeight w:val="362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AKRES OPRACOW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IMIĘ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I 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PECJALNOŚ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NUMER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PRAWNIE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DATA OPRACOWANIA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PIECZĘĆ </w:t>
              <w:br/>
              <w:t>I PODPIS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rchitektura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mgr inż. arch.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gnieszka Klimcz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budowlane </w:t>
              <w:br/>
              <w:t>w specjalności architektonicznej do projektowania bez ogranicz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MPOIA/002/2003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P-1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rchitektura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prawdzający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gr inż. arch.</w:t>
              <w:br/>
              <w:t>Wojciech Różewi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budowlane </w:t>
              <w:br/>
              <w:t>w specjalności architektonicznej do projektowania i kierowania robotami budowlanymi bez ogranicz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POIA/011/2021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P-2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konstrukcja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mgr inż.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lang w:val="en-US"/>
              </w:rPr>
              <w:t>Wiktor Lorek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do projektowania </w:t>
              <w:br/>
              <w:t>i kierowania robotami budowlanymi bez ograniczeń w specj. konstrukcyjno – budowlanej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2"/>
                <w:lang w:val="en-US"/>
              </w:rPr>
            </w:pPr>
            <w:r>
              <w:rPr>
                <w:rFonts w:cs="Arial" w:ascii="Arial" w:hAnsi="Arial"/>
                <w:color w:val="FF0000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P/0158/PWBKb/19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P/BO/0367/19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2"/>
                <w:lang w:val="en-US"/>
              </w:rPr>
            </w:pPr>
            <w:r>
              <w:rPr>
                <w:rFonts w:cs="Arial" w:ascii="Arial" w:hAnsi="Arial"/>
                <w:color w:val="FF0000"/>
                <w:sz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2"/>
                <w:lang w:val="en-US"/>
              </w:rPr>
            </w:pPr>
            <w:r>
              <w:rPr>
                <w:rFonts w:cs="Arial" w:ascii="Arial" w:hAnsi="Arial"/>
                <w:color w:val="FF0000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konstrukcja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prawdzający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mgr inż.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Katarzyna Lor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do projektowania </w:t>
              <w:br/>
              <w:t>i kierowania robotami budowlanymi bez ograniczeń w specj. konstrukcyjno – budowlanej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2"/>
                <w:lang w:val="en-US"/>
              </w:rPr>
            </w:pPr>
            <w:r>
              <w:rPr>
                <w:rFonts w:cs="Arial" w:ascii="Arial" w:hAnsi="Arial"/>
                <w:color w:val="FF0000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AP/0038/POOK/06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MAP/BO/5675/02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color w:val="FF0000"/>
                <w:sz w:val="12"/>
                <w:lang w:val="en-US"/>
              </w:rPr>
            </w:pPr>
            <w:r>
              <w:rPr>
                <w:rFonts w:cs="Arial" w:ascii="Arial" w:hAnsi="Arial"/>
                <w:color w:val="FF0000"/>
                <w:sz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2"/>
                <w:lang w:val="en-US"/>
              </w:rPr>
            </w:pPr>
            <w:r>
              <w:rPr>
                <w:rFonts w:cs="Arial" w:ascii="Arial" w:hAnsi="Arial"/>
                <w:color w:val="FF0000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instalacje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anitarne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gr inż.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aciej Markowicz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do projektowania </w:t>
              <w:br/>
              <w:t xml:space="preserve">i kierowania robotami budowlanymi bez ograniczeń w specjalności instalacyjnej </w:t>
              <w:br/>
              <w:t>w zakresie sieci, instalacji i urządzeń cieplnych. wentylacyjnych, gazowych, wodociągowych i kanaliza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AP/0469/PWOS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instalacje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anitarne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prawdzający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eastAsia="Arial" w:cs="Arial"/>
                <w:sz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mgr in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en-US"/>
              </w:rPr>
              <w:t>Jarosław Dłutek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budowlane do projektowania </w:t>
              <w:br/>
              <w:t xml:space="preserve">w specjalności instalacyjnej w zakresie sieci, instalacji i urządzeń cieplnych. wentylacyjnych, gazowych, wodociągowych i kanalizacyjnych bez ogranicze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LK/5664/PBS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instalacje elektryczne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mgr inż. </w:t>
              <w:br/>
              <w:t>Mariusz Buchała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do projektowania </w:t>
              <w:br/>
              <w:t xml:space="preserve">i kierowania robotami budowlanymi bez ograniczeń w specjalności instalacyjnej </w:t>
              <w:br/>
              <w:t xml:space="preserve">w zakresie sieci, instalacji i urządzeń elektrycznych </w:t>
            </w:r>
            <w:r>
              <w:rPr>
                <w:rFonts w:cs="Arial" w:ascii="Arial" w:hAnsi="Arial"/>
                <w:sz w:val="12"/>
              </w:rPr>
              <w:t>i elektroenergetycznych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NR EWID. 218/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instalacje elektryczne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prawdzający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gr inż.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Zbigniew Ba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Uprawnienia do projektowania </w:t>
              <w:br/>
              <w:t xml:space="preserve">i kierowania robotami budowlanymi bez ograniczeń w specjalności instalacyjnej </w:t>
              <w:br/>
              <w:t xml:space="preserve">w zakresie sieci, instalacji i urządzeń elektrycznych </w:t>
            </w:r>
            <w:r>
              <w:rPr>
                <w:rFonts w:cs="Arial" w:ascii="Arial" w:hAnsi="Arial"/>
                <w:sz w:val="12"/>
              </w:rPr>
              <w:t>i elektroenergetycznych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MAP/0125/PWOE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udzień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9498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1811632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N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59:00Z</dcterms:created>
  <dc:creator>-</dc:creator>
  <dc:description/>
  <dc:language>en-US</dc:language>
  <cp:lastModifiedBy>Administrator</cp:lastModifiedBy>
  <cp:lastPrinted>2021-04-27T16:22:00Z</cp:lastPrinted>
  <dcterms:modified xsi:type="dcterms:W3CDTF">2022-01-24T15:17:00Z</dcterms:modified>
  <cp:revision>10</cp:revision>
  <dc:subject/>
  <dc:title>PROJEKT</dc:title>
</cp:coreProperties>
</file>