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RCHITEKTUR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Państwowe Liceum Sztuk Plastycznych im. J. Kluzy w Krakowie</w:t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ul. Mlaskotów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</w:rPr>
              <w:t>arch. Agnieszka Klimcza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OIA/002/2003, MP-1039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. Wojciech Różewicz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OIA/011/2021, MP-2634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SPÓŁ PROJEKTOW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Rafał Kabłak-Ziembic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Sara Bartuś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2230864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49:00Z</dcterms:created>
  <dc:creator>-</dc:creator>
  <dc:description/>
  <dc:language>en-US</dc:language>
  <cp:lastModifiedBy>Administrator</cp:lastModifiedBy>
  <cp:lastPrinted>2021-04-27T16:23:00Z</cp:lastPrinted>
  <dcterms:modified xsi:type="dcterms:W3CDTF">2024-05-13T09:44:00Z</dcterms:modified>
  <cp:revision>12</cp:revision>
  <dc:subject/>
  <dc:title>PROJEKT</dc:title>
</cp:coreProperties>
</file>