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40" w:before="12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Załącznik 3 do Regulaminu aktualizacji LPS – Kryteria weryfikacji projektów w ramach Listy Projektów Strategicznych</w:t>
      </w:r>
    </w:p>
    <w:p>
      <w:pPr>
        <w:pStyle w:val="Normal"/>
        <w:spacing w:lineRule="exact" w:line="240" w:before="120" w:after="12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40" w:before="120" w:after="120"/>
        <w:rPr>
          <w:rFonts w:cs="Calibri"/>
          <w:b/>
          <w:b/>
        </w:rPr>
      </w:pPr>
      <w:r>
        <w:rPr>
          <w:rFonts w:cs="Calibri"/>
          <w:b/>
        </w:rPr>
        <w:t>Kryteria dostępowe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9639"/>
      </w:tblGrid>
      <w:tr>
        <w:trPr>
          <w:trHeight w:val="1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Projekt może zostać objęty wsparciem w ramach Programu Operacyjnego Infrastruktura i Środowisko 2014-2020, jest gotowy do realizacji oraz spełnia warunki dla sieci inteligentnych. Gotowość do realizacji projektu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/>
              </w:rPr>
              <w:t>Projekt musi spełniać łącznie następujące warun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Kwalifikowalność projektu oraz Beneficjenta, zgodnie z POIiŚ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/>
            </w:pPr>
            <w:r>
              <w:rPr>
                <w:rFonts w:cs="Calibri"/>
              </w:rPr>
              <w:t xml:space="preserve">Zgodność z celami szczegółowymi działania / priorytetu inwestycyjnego POIiŚ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/>
            </w:pPr>
            <w:r>
              <w:rPr>
                <w:rFonts w:cs="Calibri"/>
              </w:rPr>
              <w:t>Możliwości realizacji w ramach kwoty przeznaczonej na dofinansowanie projektu / działania / typu inwesty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/>
            </w:pPr>
            <w:r>
              <w:rPr>
                <w:rFonts w:cs="Calibri"/>
              </w:rPr>
              <w:t>Wykonalność założeń rzecz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/>
            </w:pPr>
            <w:r>
              <w:rPr>
                <w:rFonts w:cs="Calibri"/>
              </w:rPr>
              <w:t>Wykonalność założeń czas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ata planowanego zakończenia projektu nie jest późniejsza niż 31 grudnia 2023 r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porządzono harmonogram realizacji projektu zawierający poszczególne etapy postępowań przetargowych oraz etapy uzyskiwania poszczególnych pozwoleń administracyj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lanowana infrastruktura jest inteligentną siecią (</w:t>
            </w:r>
            <w:r>
              <w:rPr>
                <w:rFonts w:cs="Calibri"/>
                <w:i/>
              </w:rPr>
              <w:t>smart gas infrastructure</w:t>
            </w:r>
            <w:r>
              <w:rPr>
                <w:rFonts w:cs="Calibri"/>
              </w:rPr>
              <w:t xml:space="preserve">) w rozumieniu wytycznych Komisji Europejskiej </w:t>
            </w:r>
            <w:r>
              <w:rPr>
                <w:rFonts w:cs="Calibri"/>
                <w:i/>
              </w:rPr>
              <w:t>Guidance on Ex Ante Conditionalities for the European Structural and Investment Funds</w:t>
            </w:r>
            <w:r>
              <w:rPr>
                <w:rStyle w:val="FootnoteAnchor"/>
                <w:rFonts w:cs="Calibri"/>
                <w:vertAlign w:val="superscript"/>
              </w:rPr>
              <w:footnoteReference w:id="2"/>
            </w:r>
            <w:r>
              <w:rPr>
                <w:rFonts w:cs="Calibri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został ujęty w planie w zakresie zaspokojenia obecnego i przyszłego zapotrzebowania na paliwa gazowe lub energię, o którym mówi art. 16 ustawy Prawo Energetycz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posiada pozytywną i ważną decyzję KE w zakresie pomocy publicznej, jeżeli jest wymaga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akres projektu był objęty strategiczną oceną oddziaływania na środowisko dla Listy projektów strategicznych w ramach POIiŚ 2014-2020.</w:t>
            </w:r>
          </w:p>
        </w:tc>
      </w:tr>
      <w:tr>
        <w:trPr>
          <w:trHeight w:val="1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realizowany jest na terenie niezgazyfikowanym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/>
              </w:rPr>
              <w:t>Projekt realizowany w lokalizacji, gdzie nie jest zbudowana ani planowana sieć dystrybucyjne gazu ziemnego.</w:t>
            </w:r>
          </w:p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Na potrzeby niniejszego kryterium terenem niezgazyfikowanym jest obszar gminy, w której ani jeden odbiorca nie jest przyłączony do sieci gazowej. </w:t>
            </w:r>
          </w:p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Kryterium jest spełnione, jeżeli projekt w całości lub w części jest bezpośrednio dedykowany gazyfikacji co najmniej jednej gminy niezgazyfikowanej.</w:t>
            </w:r>
          </w:p>
        </w:tc>
      </w:tr>
    </w:tbl>
    <w:p>
      <w:pPr>
        <w:pStyle w:val="Normal"/>
        <w:spacing w:lineRule="exact" w:line="240" w:before="120" w:after="120"/>
        <w:rPr>
          <w:rFonts w:cs="Calibri"/>
          <w:b/>
          <w:b/>
        </w:rPr>
      </w:pPr>
      <w:r>
        <w:rPr>
          <w:rFonts w:cs="Calibri"/>
          <w:b/>
        </w:rPr>
        <w:t>Kryteria szeregując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62"/>
        <w:gridCol w:w="2603"/>
        <w:gridCol w:w="5451"/>
        <w:gridCol w:w="1276"/>
        <w:gridCol w:w="953"/>
        <w:gridCol w:w="1439"/>
      </w:tblGrid>
      <w:tr>
        <w:trPr>
          <w:trHeight w:val="634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KTOR GAZOWY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/>
                <w:b/>
              </w:rPr>
              <w:t>Opis kryterium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k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/>
                <w:b/>
              </w:rPr>
              <w:t>Źródło informacj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g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ksymalna liczba punktów</w:t>
            </w:r>
          </w:p>
        </w:tc>
      </w:tr>
      <w:tr>
        <w:trPr>
          <w:trHeight w:val="7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Liczba inteligentnych funkcjonalnośc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Liczba inteligentnych funkcjonalności spośród tych wymienionych w opisie VII osi POIiŚ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/>
              </w:rPr>
              <w:t>Liczba określana jest w odniesieniu do wykazu funkcjonalności inteligentnych sieci gazowych, jaki jest wskazany w opisie VII osi POIiŚ 2014-202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 w:before="120" w:after="12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elastycznoś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 w:before="120" w:after="120"/>
              <w:ind w:left="318" w:hanging="284"/>
              <w:rPr/>
            </w:pPr>
            <w:r>
              <w:rPr>
                <w:rFonts w:cs="Calibri"/>
              </w:rPr>
              <w:t>akceptacja innych paliw gazow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 w:before="120" w:after="120"/>
              <w:ind w:left="318" w:hanging="284"/>
              <w:rPr/>
            </w:pPr>
            <w:r>
              <w:rPr>
                <w:rFonts w:cs="Calibri"/>
              </w:rPr>
              <w:t>inteligentne wykorzystanie gaz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40" w:before="120" w:after="120"/>
              <w:ind w:left="318" w:hanging="284"/>
              <w:rPr/>
            </w:pPr>
            <w:r>
              <w:rPr>
                <w:rFonts w:cs="Calibri"/>
              </w:rPr>
              <w:t>kosztowo-efektywna i bezpieczna eksploatacja.</w:t>
            </w:r>
          </w:p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a każdą kolejną inteligentną funkcjonalność powyżej jednej funkcjonalności, jaka jest realizowana przez projekt, przysługuje 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iszka projektow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2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Gotowość inwestycj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Posiadanie niezbędnych do realizacji projektu pozwoleń i decyzji administracyjnych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Liczba punktów przyznawana za osiągnięte kolejne etapy przygotowania projektu: (przyznane punkty w ramach kryterium sumują się – max. 6 pk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ind w:left="289" w:hanging="289"/>
              <w:rPr>
                <w:rFonts w:cs="Calibri"/>
              </w:rPr>
            </w:pPr>
            <w:r>
              <w:rPr>
                <w:rFonts w:cs="Calibri"/>
              </w:rPr>
              <w:t>Inwestor posiada prawo do dysponowania co najmniej 50% powierzchni gruntów pod inwestycję, - 1 p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pacing w:lineRule="exact" w:line="240" w:before="120" w:after="120"/>
              <w:ind w:left="3" w:hanging="0"/>
              <w:rPr>
                <w:rFonts w:cs="Calibri"/>
              </w:rPr>
            </w:pPr>
            <w:r>
              <w:rPr>
                <w:rFonts w:cs="Calibri"/>
              </w:rPr>
              <w:t>Inwestor posiada prawo do dysponowania 100% pow. gruntów pod inwestycję- 1 p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pacing w:lineRule="exact" w:line="240" w:before="120" w:after="12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Inwestor wystąpił o pozwolenie na budowę na 100% zakresu inwestycji – 1 p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pacing w:lineRule="exact" w:line="240" w:before="120" w:after="12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Projekt uzyskał pozwolenie na budowę na zakres odpowiadający 100% wartości całkowitej projektu – 2 p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7" w:leader="none"/>
              </w:tabs>
              <w:spacing w:lineRule="exact" w:line="240" w:before="120" w:after="12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Projekt posiada projekt budowlany (może być niezatwierdzony) dla 100% zakresu rzeczowego przedsięwzięcia - 1 pkt</w:t>
            </w:r>
          </w:p>
          <w:p>
            <w:pPr>
              <w:pStyle w:val="Normal"/>
              <w:spacing w:lineRule="exact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Uwaga: Jeżeli danego projektu nie dotyczy któryś z ww. etapów przygotowania inwestycji, projektowi przysługuje max ilość pkt za gotowość w ramach tego etapu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iszka projektow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</w:t>
            </w:r>
          </w:p>
        </w:tc>
      </w:tr>
    </w:tbl>
    <w:p>
      <w:pPr>
        <w:pStyle w:val="Normal"/>
        <w:spacing w:lineRule="exact" w:line="240" w:before="120" w:after="12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inwestycji dotyczących sieci gazowych wymagane jest wdrożenie min. jednej inteligentnej funkcjonalności w ramach działania 7.1 POIiŚ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11:00Z</dcterms:created>
  <dc:creator>Jaworski Lukasz</dc:creator>
  <dc:description/>
  <cp:keywords/>
  <dc:language>en-US</dc:language>
  <cp:lastModifiedBy>DEPCZYŃSKA-WILK Sylwia</cp:lastModifiedBy>
  <dcterms:modified xsi:type="dcterms:W3CDTF">2022-01-05T15:29:00Z</dcterms:modified>
  <cp:revision>17</cp:revision>
  <dc:subject/>
  <dc:title/>
</cp:coreProperties>
</file>